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1984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1984 г. в Лондоне, столице Взлетной полосы номер один, провинции Океании. Уинстон Смит, невысокий тщедушный человек тридцати девяти лет собирается начать вести дневник в старинной толстой тетради, недавно купленной в лавке старьевщика. Если дневник обнаружат, Уинстона ждет смерть или двадцать пять лет каторжного лагеря. В его комнате, как в любом жилом или служебном помещении, в стену вмонтирован телеэкран, круглосуточно работающий и на прием, и на передачу. Полиция мыслей подслушивает каждое слово и наблюдает за каждым движением. Повсюду расклеены плакаты: огромное лицо человека с густыми черными усами, с глазами, устремленными прямо на смотрящего. Подпись гласит: «Старший Брат смотрит на теб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инстон хочет записать свои сомнения в правильности учения партии. Он не видит в окружающей его убогой жизни ничего похожего на идеалы, к которым стремится партия. Он ненавидит Старшего Брата и не признает лозунгов партии «Война — это мир, свобода — это рабство, незнание — сила». Партия приказывает верить только ей, а не собственным глазам и ушам. Уинстон пишет в дневнике: «Свобода — это возможность сказать, что дважды два — четыре». Он сознает, что совершает мыслепреступление. Мыслепреступника неизбежно ждет арест, его уничтожают, или, как принято говорить, распыляют. Семья сделалась придатком полиции мыслей, даже детей учат следить за родителями и доносить на них. Доносят друг на друга соседи и сослуживц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инстон работает в отделе документации в министерстве правды, ведающем информацией, образованием, досугом и искусствами. Там выискивают и собирают печатные издания, подлежащие уничтожению, замене или переделке, если содержащиеся в них цифры, мнения или прогнозы не совпадают с сегодняшними. Историю выскабливают, как старый пергамент, и пишут заново — столько раз, сколько нужно. Затем о подчистках забывают, и ложь становится правд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инстон вспоминает о двухминутке ненависти, проходившей сегодня в министерстве. Объект для ненависти неизменен: Голдстейн, в прошлом один из руководителей партии, вставший затем на путь контрреволюции, приговоренный к смерти и таинственно исчезнувший. Теперь он первый изменник и отступник, виновник всех преступлений и вредительств. Все ненавидят Голдстейна, опровергают и высмеивают его учение, но влияние его нисколько не ослабевает: ежедневно ловят шпионов и вредителей, действующих по его указке. Говорят, он командует Братством, подпольной армией врагов партии, говорят и об ужасной книге, своде всяческих ересей; у нее нет названия, её называют просто «книг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вухминутке присутствует О’Брайен, чиновник, занимающий очень высокий пост. Удивителен контраст между его мягкими жестами и внешностью боксера-тяжеловеса, Уинстон давно подозревает, что О’Брайен не вполне политически правоверен, и очень хочет с ним заговорить. В его глазах Уинстон читает понимание и поддержку. Однажды он даже слышит во сне голос О’Брайена: «Мы встретимся там, где нет темноты». На собраниях Уинстон часто ловит на себе взгляды темноволосой девушки из отдела литературы, которая громче всех кричит о своей ненависти к Голдстейну. Уинстон думает, что она связана с полицией мыслей.</w:t>
      </w:r>
    </w:p>
    <w:p>
      <w:pPr>
        <w:pStyle w:val="Style15"/>
        <w:rPr/>
      </w:pPr>
      <w:r>
        <w:rPr>
          <w:color w:val="000000"/>
          <w:sz w:val="22"/>
          <w:szCs w:val="22"/>
        </w:rPr>
        <w:t>Бродя по городским трущобам, Уинстон случайно оказывается возле знакомой лавки старьевщика и заходит в нее. Хозяин, мистер Чаррингтон, седой сутулый старик в очках, показывает ему комнату наверху: там стоит старинная мебель, на стене висит картина, там есть камин и нет телеэкрана. На обратном пути Уинстон встречает ту же самую девушку. Он не сомневается, что она следит за ним. Неожиданно девушка передает ему записку с признанием в любви. Они украдкой обмениваются несколькими словами в столовой и в толпе Впервые в жизни Уинстон уверен, что перед ним сотрудник полиции мысл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инстона помещают в тюрьму, затем перевозят в министерство любви, в камеру, где никогда не выключают свет. Это место, где нет темноты. Входит О’Брайен. Уинстон поражен, забыв об осторожности, он кричит: «И вы у них!» — «Я давно у них», — с мягкой иронией отвечает О’Брайен. Из-за его спины появляется надзиратель, он изо всех сил бьет дубинкой по локтю Уинстона. Начинается кошмар. Сначала его подвергают допросам надзиратели, которые все время его бьют — кулаками, ногами, дубинками. Он кается во всех грехах, совершенных и несовершенных. Затем с ним работают следователи-партийцы; их многочасовые допросы ломают его сильнее, чем кулаки надзирателей. Уинстон говорит и подписывает все, что требуют, сознается в немыслимых преступления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перь он лежит навзничь, тело закреплено так, что пошевелиться невозможно. 0’Брайен поворачивает рычаг прибора, причиняющего невыносимую боль. Как учитель, который бьется с непослушным, но способным учеником, 0’Брайен объясняет, что Уинстона держат здесь, чтобы излечить, то есть переделать. Партии не нужны послушание или покорность: враг должен принять сторону партии искренне, умом и сердцем. Он внушает Уинстону, что действительность существует лишь в сознании партии: что партия считает правдой, то и есть правда. Уинстон должен научиться видеть действительность глазами партии, ему надо перестать быть собой, а стать одним из «них». Первый этап О’Брайен называет учебой, второй — пониманием. Он утверждает, что власть партии вечна. Цель власти — сама власть, власть над людьми, и состоит она в том, чтобы причинять боль и унижать. Партия создаст мир страха, предательства и мучений, мир топчущих и растоптанных. В этом мире не будет иных чувств, кроме страха, гнева, торжества и самоуничижения, не будет иной верности, кроме партийной, не будет иной любви, кроме любви к Старшему Бра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инстон возражает. Он считает, что цивилизацию, построенную на страхе и ненависти, ждет крах. Он верит в силу человеческого духа. Считает себя морально выше О’Брайена. Тот включает запись их разговора, когда Уинстон обещает красть, обманывать, убивать. Затем О’Брайен велит ему раздеться и взглянуть в зеркало: Уинстон видит грязное, беззубое, исхудавшее существо. «Если вы человек — таково человечество», — говорит ему О’Брайен. «Я не предал Джулию», — возражает ему Уинстон. Тогда Уинстона приводят в комнату под номером сто один, к его лицу приближают клетку с огромными голодными крысами. Для Уинстона это непереносимо. Он слышит их визг, ощущает их гнусный запах, но он намертво прикреплен к креслу. Уинстон осознает, что есть только один человек, чьим телом он может заслониться от крыс, и исступленно кричит: «Джулию! Отдайте им Джулию! Не меня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инстон ежедневно приходит в кафе «Под каштаном», смотрит на телеэкран, пьет джин. Жизнь ушла из него, его поддерживает только алкоголь. Они виделись с Джулией, и каждый знает, что Другой предал его. И теперь не испытывают ничего, кроме взаимной неприязни. Раздаются победные фанфары: Океания победила Евразию! Глядя на лицо Старшего Брата, Уинстон видит, что оно исполнено спокойной силы, а в черных усах прячется улыбка. Исцеление, о котором говорил О’Брайен, свершилось. Уинстон любит Старшего Брат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56:00Z</dcterms:created>
  <dc:creator>Evgeny Vasiliev</dc:creator>
  <dc:description/>
  <cp:keywords/>
  <dc:language>en-US</dc:language>
  <cp:lastModifiedBy>Evgeny Vasiliev</cp:lastModifiedBy>
  <dcterms:modified xsi:type="dcterms:W3CDTF">2006-08-03T20:56:00Z</dcterms:modified>
  <cp:revision>1</cp:revision>
  <dc:subject/>
  <dc:title>1984</dc:title>
</cp:coreProperties>
</file>