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Любовь под вязам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Действие происходит в Новой Англии на ферме Эффраима Кэбота в 1850 г.</w:t>
      </w:r>
    </w:p>
    <w:p>
      <w:pPr>
        <w:pStyle w:val="Style15"/>
        <w:rPr>
          <w:color w:val="000000"/>
          <w:sz w:val="22"/>
          <w:szCs w:val="22"/>
        </w:rPr>
      </w:pPr>
      <w:r>
        <w:rPr>
          <w:color w:val="000000"/>
          <w:sz w:val="22"/>
          <w:szCs w:val="22"/>
        </w:rPr>
        <w:t>Весной старый Кэбот неожиданно куда-то уезжает, оставив ферму на сыновей — старших, Симеона и Питера (им под сорок), и Эбина, рожденного во втором браке (ему около двадцати пяти). Кэбот — грубый, суровый человек, сыновья боятся и втайне ненавидят его, особенно Эбин, который не может простить отцу, что тот извел его любимую мать, нагружая непосильной работой.</w:t>
      </w:r>
    </w:p>
    <w:p>
      <w:pPr>
        <w:pStyle w:val="Style15"/>
        <w:rPr>
          <w:color w:val="000000"/>
          <w:sz w:val="22"/>
          <w:szCs w:val="22"/>
        </w:rPr>
      </w:pPr>
      <w:r>
        <w:rPr>
          <w:color w:val="000000"/>
          <w:sz w:val="22"/>
          <w:szCs w:val="22"/>
        </w:rPr>
        <w:t>Отец отсутствует два месяца. Бродячий проповедник, пришедший в соседнюю с фермой деревню, приносит весть: старик Кэбот снова женился. По слухам, новая жена молода и хороша собой. Известие побуждает Симеона и Питера, давно грезящих калифорнийским золотом, уйти из дома. Эбин дает им на дорогу денег при условии, что они подпишут документ, в котором отрекутся от прав на ферму.</w:t>
      </w:r>
    </w:p>
    <w:p>
      <w:pPr>
        <w:pStyle w:val="Style15"/>
        <w:rPr>
          <w:color w:val="000000"/>
          <w:sz w:val="22"/>
          <w:szCs w:val="22"/>
        </w:rPr>
      </w:pPr>
      <w:r>
        <w:rPr>
          <w:color w:val="000000"/>
          <w:sz w:val="22"/>
          <w:szCs w:val="22"/>
        </w:rPr>
        <w:t>Ферма первоначально принадлежала покойной матери Эбина, и тот всегда думал о ней как о своей — в перспективе. Теперь с появлением в доме молодой жены возникает угроза, что все достанется ей. Абби Пэтнем — миловидная, полная сил тридцатипятилетняя женщина, лицо её выдает страстность и чувственность натуры, а также упрямство. Она в восторге от того, что стала хозяйкой земли и дома. Абби с упоением произносит «мое», говоря обо всем этом. На нее производят большое впечатление красота и молодость Эбина, она предлагает молодому человеку дружбу, обещает наладить его отношения с отцом, говорит, что может понять его чувства: на месте Эбина она тоже настороженно встретила бы нового человека. Ей пришлось в жизни нелегко: осиротев, она должна была работать на чужих людей. Вышла замуж, но муж оказался алкоголиком, а ребенок умер. Когда умер и муж, Абби даже обрадовалась, думая, что снова обрела свободу, но вскоре поняла, что свободна только гнуть спину в чужих домах. Предложение Кэбота показалось ей чудесным спасением — теперь она может трудиться хотя бы в собственном доме.</w:t>
      </w:r>
    </w:p>
    <w:p>
      <w:pPr>
        <w:pStyle w:val="Style15"/>
        <w:rPr>
          <w:color w:val="000000"/>
          <w:sz w:val="22"/>
          <w:szCs w:val="22"/>
        </w:rPr>
      </w:pPr>
      <w:r>
        <w:rPr>
          <w:color w:val="000000"/>
          <w:sz w:val="22"/>
          <w:szCs w:val="22"/>
        </w:rPr>
        <w:t>Прошло два месяца. Эбин по уши влюблен в Абби, его мучительно тянет к ней, но он борется с чувством, грубит мачехе, оскорбляет её. Абби не обижается: она догадывается, какая битва разворачивается в сердце молодого человека. Ты противишься природе, говорит она ему, но та берет свое, «заставляет тебя, как эти деревья, как эти вязы, стремиться к кому-нибудь».</w:t>
      </w:r>
    </w:p>
    <w:p>
      <w:pPr>
        <w:pStyle w:val="Style15"/>
        <w:rPr>
          <w:color w:val="000000"/>
          <w:sz w:val="22"/>
          <w:szCs w:val="22"/>
        </w:rPr>
      </w:pPr>
      <w:r>
        <w:rPr>
          <w:color w:val="000000"/>
          <w:sz w:val="22"/>
          <w:szCs w:val="22"/>
        </w:rPr>
        <w:t>Любовь в душе Эбина переплетена с ненавистью к незваной гостье, претендующей на дом и ферму, которые он считает своими. Собственник в нем побеждает мужчину.</w:t>
      </w:r>
    </w:p>
    <w:p>
      <w:pPr>
        <w:pStyle w:val="Style15"/>
        <w:rPr>
          <w:color w:val="000000"/>
          <w:sz w:val="22"/>
          <w:szCs w:val="22"/>
        </w:rPr>
      </w:pPr>
      <w:r>
        <w:rPr>
          <w:color w:val="000000"/>
          <w:sz w:val="22"/>
          <w:szCs w:val="22"/>
        </w:rPr>
        <w:t>Кэбот на старости лет расцвел, помолодел и даже несколько смягчился душой. Он готов выполнить любую просьбу Абби — даже выгнать с фермы сына, если она того пожелает. Но Абби меньше всего этого хочет, она страстно стремится к Эбину, мечтает о нем. Все, что ей нужно от Кэбота, — это гарантию, что после смерти мужа ферма перейдет к ней. Если у них родится сын, так и будет, обещает ей Кэбот и предлагает помолиться о рождении наследника.</w:t>
      </w:r>
    </w:p>
    <w:p>
      <w:pPr>
        <w:pStyle w:val="Style15"/>
        <w:rPr/>
      </w:pPr>
      <w:r>
        <w:rPr>
          <w:color w:val="000000"/>
          <w:sz w:val="22"/>
          <w:szCs w:val="22"/>
        </w:rPr>
        <w:t>Мысль о сыне глубоко поселяется в душе Кэбота. Ему кажется, что ни один человек не понял его за всю жизнь — ни жены, ни сыновья. Он не гнался за легкой наживой, не искал сладкой жизни — иначе зачем бы ему оставаться здесь, на камнях, когда он с легкостью мог обосноваться на черноземных лугах. Нет, видит Бог, он не искал легкой жизни, и ферма его по праву, а все разговоры Эбина о том, что она принадлежала его матери, — вздор, и если Абби родит сына, он с радостью все оставит ему.</w:t>
      </w:r>
    </w:p>
    <w:p>
      <w:pPr>
        <w:pStyle w:val="Style15"/>
        <w:rPr>
          <w:color w:val="000000"/>
          <w:sz w:val="22"/>
          <w:szCs w:val="22"/>
        </w:rPr>
      </w:pPr>
      <w:r>
        <w:rPr>
          <w:color w:val="000000"/>
          <w:sz w:val="22"/>
          <w:szCs w:val="22"/>
        </w:rPr>
        <w:t>Абби назначает Эбину свидание в комнате, которую при жизни занимала его мать. Сначала это кажется юноше кощунством, но Абби уверяет, что мать только хотела бы его счастья. Их любовь станет местью матери Кэботу, который медленно убивал её здесь, на ферме, а отомстив, она наконец сможет спокойно отдыхать там, в могиле. Губы влюбленных сливаются в страстном поцелуе…</w:t>
      </w:r>
    </w:p>
    <w:p>
      <w:pPr>
        <w:pStyle w:val="Style15"/>
        <w:rPr>
          <w:color w:val="000000"/>
          <w:sz w:val="22"/>
          <w:szCs w:val="22"/>
        </w:rPr>
      </w:pPr>
      <w:r>
        <w:rPr>
          <w:color w:val="000000"/>
          <w:sz w:val="22"/>
          <w:szCs w:val="22"/>
        </w:rPr>
        <w:t>Проходит год. В доме Кэботов гости, они пришли на праздник в честь рождения у хозяев сына. Кэбот пьян и не замечает ехидных намеков и откровенных насмешек. Крестьяне подозревают, что отец малыша — Эбин: с тех пор как в доме поселилась молодая мачеха, он совсем забросил деревенских девушек. Эбина на празднике нет — он прокрался в комнату, где стоит колыбелька, и с нежностью смотрит на сына.</w:t>
      </w:r>
    </w:p>
    <w:p>
      <w:pPr>
        <w:pStyle w:val="Style15"/>
        <w:rPr>
          <w:color w:val="000000"/>
          <w:sz w:val="22"/>
          <w:szCs w:val="22"/>
        </w:rPr>
      </w:pPr>
      <w:r>
        <w:rPr>
          <w:color w:val="000000"/>
          <w:sz w:val="22"/>
          <w:szCs w:val="22"/>
        </w:rPr>
        <w:t>У Кэбота происходит важный разговор с Эбином. Теперь, говорит отец, когда у них с Абби родился сын, Эбину нужно подумать о женитьбе — чтобы было где жить: ферма-то достанется младшему брату. Он, Кэбот, дал Абби слово: если та родит сына, то все после его смерти перейдет к ним, а Эбина он прогонит.</w:t>
      </w:r>
    </w:p>
    <w:p>
      <w:pPr>
        <w:pStyle w:val="Style15"/>
        <w:rPr>
          <w:color w:val="000000"/>
          <w:sz w:val="22"/>
          <w:szCs w:val="22"/>
        </w:rPr>
      </w:pPr>
      <w:r>
        <w:rPr>
          <w:color w:val="000000"/>
          <w:sz w:val="22"/>
          <w:szCs w:val="22"/>
        </w:rPr>
        <w:t>Эбин подозревает, что Абби вела с ним нечестную игру и соблазнила специально, чтобы зачать ребенка и отнять его собственность. А он-то, дурак, поверил, что она его действительно любит. Все это он обрушивает на Абби, не слушая её объяснений и уверений в любви. Эбин клянется, что завтра же утром уедет отсюда — к черту эту проклятую ферму, он все равно разбогатеет и тогда вернется и отберет у них все.</w:t>
      </w:r>
    </w:p>
    <w:p>
      <w:pPr>
        <w:pStyle w:val="Style15"/>
        <w:rPr>
          <w:color w:val="000000"/>
          <w:sz w:val="22"/>
          <w:szCs w:val="22"/>
        </w:rPr>
      </w:pPr>
      <w:r>
        <w:rPr>
          <w:color w:val="000000"/>
          <w:sz w:val="22"/>
          <w:szCs w:val="22"/>
        </w:rPr>
        <w:t>Перспектива потерять Эбина приводит Абби в ужас. Она готова на все, только бы Эбин поверил в ee любовь. Если рождение сына убило его чувства, отняло у нее единственную чистую радость, она готова возненавидеть невинного младенца, несмотря на то что она его мать.</w:t>
      </w:r>
    </w:p>
    <w:p>
      <w:pPr>
        <w:pStyle w:val="Style15"/>
        <w:rPr>
          <w:color w:val="000000"/>
          <w:sz w:val="22"/>
          <w:szCs w:val="22"/>
        </w:rPr>
      </w:pPr>
      <w:r>
        <w:rPr>
          <w:color w:val="000000"/>
          <w:sz w:val="22"/>
          <w:szCs w:val="22"/>
        </w:rPr>
        <w:t>На следующее утро Абби говорит Эбину, что сдержала слово и доказала, что любит его больше всего на свете. Эбину никуда не нужно уходить: их сына больше нет, она убила его. Ведь любимый сказал, что, если бы ребенка не было, все осталось бы по-прежнему.</w:t>
      </w:r>
    </w:p>
    <w:p>
      <w:pPr>
        <w:pStyle w:val="Style15"/>
        <w:rPr>
          <w:color w:val="000000"/>
          <w:sz w:val="22"/>
          <w:szCs w:val="22"/>
        </w:rPr>
      </w:pPr>
      <w:r>
        <w:rPr>
          <w:color w:val="000000"/>
          <w:sz w:val="22"/>
          <w:szCs w:val="22"/>
        </w:rPr>
        <w:t>Эбин потрясен: он совсем не желал смерти малыша. Абби неправильно его поняла. Она убийца, продалась дьяволу, и нет ей прощения. Он сейчас же идет к шерифу и все расскажет — пусть ee уведут, пусть запрут в камере. Рыдающая Абби повторяет, что совершила преступление ради Эбина, она не сможет жить в разлуке с ним.</w:t>
      </w:r>
    </w:p>
    <w:p>
      <w:pPr>
        <w:pStyle w:val="Style15"/>
        <w:rPr>
          <w:color w:val="000000"/>
          <w:sz w:val="22"/>
          <w:szCs w:val="22"/>
        </w:rPr>
      </w:pPr>
      <w:r>
        <w:rPr>
          <w:color w:val="000000"/>
          <w:sz w:val="22"/>
          <w:szCs w:val="22"/>
        </w:rPr>
        <w:t>Теперь нет смысла что-либо скрывать, и Абби рассказывает проснувшемуся мужу о романе с Эбином и о том, как она убила их сына. Кэбот в ужасе смотрит на жену, он поражен, хотя и раньше подозревал, что в доме творится неладное. Очень уж здесь было холодно, поэтому его так и тянуло в хлев, к коровам. А Эбин — слабак, он, Кэбот, никогда не пошел бы доносить на свою женщину…</w:t>
      </w:r>
    </w:p>
    <w:p>
      <w:pPr>
        <w:pStyle w:val="Style15"/>
        <w:rPr>
          <w:color w:val="000000"/>
          <w:sz w:val="22"/>
          <w:szCs w:val="22"/>
        </w:rPr>
      </w:pPr>
      <w:r>
        <w:rPr>
          <w:color w:val="000000"/>
          <w:sz w:val="22"/>
          <w:szCs w:val="22"/>
        </w:rPr>
        <w:t>Эбин оказывается на ферме раньше шерифа — он всю дорогу бежал, он страшно раскаивается в своем поступке, за последний час он понял, что сам во всем виноват и еще — что безумно любит Абби. Он предлагает женщине бежать, но та только печально качает головой: ей надо искупить свой грех. Хорошо, говорит Эбин, тогда он пойдет в тюрьму вместе с ней — если он разделит с ней наказание, то не будет чувствовать себя таким одиноким. Подъехавший шериф уводит Абби и Эбина. Остановившись на пороге, он говорит, что ему очень нравится их ферма. Отличная земл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1:00Z</dcterms:created>
  <dc:creator>Evgeny Vasiliev</dc:creator>
  <dc:description/>
  <cp:keywords/>
  <dc:language>en-US</dc:language>
  <cp:lastModifiedBy>Evgeny Vasiliev</cp:lastModifiedBy>
  <dcterms:modified xsi:type="dcterms:W3CDTF">2006-08-03T20:51:00Z</dcterms:modified>
  <cp:revision>1</cp:revision>
  <dc:subject/>
  <dc:title>Любовь под вязами</dc:title>
</cp:coreProperties>
</file>