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Луна для пасынков судьб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События переносят нас в штат Коннектикут, в дом фермера-арендатоpa Фила Хогена. Действие разворачивается в начале сентября 1923 г. и на заре следующего дня.</w:t>
      </w:r>
    </w:p>
    <w:p>
      <w:pPr>
        <w:pStyle w:val="Style15"/>
        <w:rPr>
          <w:color w:val="000000"/>
          <w:sz w:val="22"/>
          <w:szCs w:val="22"/>
        </w:rPr>
      </w:pPr>
      <w:r>
        <w:rPr>
          <w:color w:val="000000"/>
          <w:sz w:val="22"/>
          <w:szCs w:val="22"/>
        </w:rPr>
        <w:t>Трое сыновей Хогена поочередно бежали из дома — очень уж тяжелый у отца нрав, да и рука не легче. Уживается с ним только двадцативосьмилетняя дочь Джози, она под стать отцу — крупная, сильная и на работе «пашет» за двоих. Отцу к ней не подступиться: и сдачи может дать. Репутация у Джози не из лучших: поговаривают, что многие из местных мужчин могут похвастать, что пользовались у нее успехом. Ее младший брат Майк, уходя из отцовского дома, советует сестре окрутить кого-нибудь, пора ей угомониться. Лучше всего Джима Тайрона — он хоть и пьяница, но из хорошей семьи (у него Хоген и арендует ферму), а когда получит наследство, то у него вообще будет куча денег. Майк заметил, что Джози поглядывает на Джима нежнее, чем на прочих. Он советует заарканить его, когда тот будет в стельку пьян.</w:t>
      </w:r>
    </w:p>
    <w:p>
      <w:pPr>
        <w:pStyle w:val="Style15"/>
        <w:rPr>
          <w:color w:val="000000"/>
          <w:sz w:val="22"/>
          <w:szCs w:val="22"/>
        </w:rPr>
      </w:pPr>
      <w:r>
        <w:rPr>
          <w:color w:val="000000"/>
          <w:sz w:val="22"/>
          <w:szCs w:val="22"/>
        </w:rPr>
        <w:t>Филу Хогену тоже приходила подобная мысль в голову. Самой Джози, однако, претит идея обмана. Но когда отец напоминает ей, что они здесь всего лишь арендаторы и тот же Джим, налившись, может с пьяных глаз продать ферму первому встречному, Джози задумывается. Джиму уже было сделано одно предложение, продолжает отец, кажется, от их соседа Хардера, этого воротилы из «Стандард Ойл», — Тайрон отказался пока, но кто знает…</w:t>
      </w:r>
    </w:p>
    <w:p>
      <w:pPr>
        <w:pStyle w:val="Style15"/>
        <w:rPr>
          <w:color w:val="000000"/>
          <w:sz w:val="22"/>
          <w:szCs w:val="22"/>
        </w:rPr>
      </w:pPr>
      <w:r>
        <w:rPr>
          <w:color w:val="000000"/>
          <w:sz w:val="22"/>
          <w:szCs w:val="22"/>
        </w:rPr>
        <w:t>Беседу отца и дочери прерывает сам Джим Тайрон. Он, как ни странно, трезв, но мучается похмельем и просит у Хогена стаканчик виски. Потягивая спиртное, сообщает, что их собирается сегодня навестить сам Хардер, в чей пруд, расположенный рядом с фермой, повадились ходить свиньи Хогенов. Хардер предполагает, что соседи регулярно ломают изгородь, разделяющую их земли, чтобы поить поблизости своих свиней.</w:t>
      </w:r>
    </w:p>
    <w:p>
      <w:pPr>
        <w:pStyle w:val="Style15"/>
        <w:rPr>
          <w:color w:val="000000"/>
          <w:sz w:val="22"/>
          <w:szCs w:val="22"/>
        </w:rPr>
      </w:pPr>
      <w:r>
        <w:rPr>
          <w:color w:val="000000"/>
          <w:sz w:val="22"/>
          <w:szCs w:val="22"/>
        </w:rPr>
        <w:t>Хардер пожаловал-таки на ферму Хогенов, и спрятавшийся в доме Тайрон давится от смеха, прислушиваясь к спектаклю, который во многом для него устраивают отец и дочь. Не оказывая визитеру того уважения, которого он ждет, они обрушиваются на него со встречными обвинениями: это он, дескать, специально ломает забор, чтобы заманить несчастных свинок в ледяную воду, — бедные животные подхватывают бронхит, пневмонию и мрут как мухи, а некоторые просто травятся грязной и зараженной бациллами водой.</w:t>
      </w:r>
    </w:p>
    <w:p>
      <w:pPr>
        <w:pStyle w:val="Style15"/>
        <w:rPr>
          <w:color w:val="000000"/>
          <w:sz w:val="22"/>
          <w:szCs w:val="22"/>
        </w:rPr>
      </w:pPr>
      <w:r>
        <w:rPr>
          <w:color w:val="000000"/>
          <w:sz w:val="22"/>
          <w:szCs w:val="22"/>
        </w:rPr>
        <w:t>Ошеломленный Хардер не знает, как унести ноги, а Джим и Хогены еще долго смеются ему вслед. Развеселившийся Джим обещает Джози не засиживаться сегодня вечером в трактире, а прийти к ней и провести ночь, любуясь на луну и ночное небо. Такой, как она, нет больше девушки на свете.</w:t>
      </w:r>
    </w:p>
    <w:p>
      <w:pPr>
        <w:pStyle w:val="Style15"/>
        <w:rPr>
          <w:color w:val="000000"/>
          <w:sz w:val="22"/>
          <w:szCs w:val="22"/>
        </w:rPr>
      </w:pPr>
      <w:r>
        <w:rPr>
          <w:color w:val="000000"/>
          <w:sz w:val="22"/>
          <w:szCs w:val="22"/>
        </w:rPr>
        <w:t>Несколько часов спустя. Уже почти двенадцать, а Джима все нет, Слышится пьяная песня — это возвращается домой отец. Он обрушивает и на без того расстроенную Джози неприятное известие: оказывается, Джим Тайрон согласился на предложение Хардера. Тот, желая поскорее отделаться от неприятных соседей, пообещал заплатить Тайрону за ферму аж десять тысяч долларов. Тайрон согласился, хотя раньше обещал уступить её Хогену за две.</w:t>
      </w:r>
    </w:p>
    <w:p>
      <w:pPr>
        <w:pStyle w:val="Style15"/>
        <w:rPr>
          <w:color w:val="000000"/>
          <w:sz w:val="22"/>
          <w:szCs w:val="22"/>
        </w:rPr>
      </w:pPr>
      <w:r>
        <w:rPr>
          <w:color w:val="000000"/>
          <w:sz w:val="22"/>
          <w:szCs w:val="22"/>
        </w:rPr>
        <w:t>Предательство Джима ранит Джози в самое сердце, и она принимает план отца — затащить мужчину в постель, чтобы Хоген со свидетелями застукали их рано утром. Тогда можно будет заставить Тайрона жениться или хотя бы откупиться.</w:t>
      </w:r>
    </w:p>
    <w:p>
      <w:pPr>
        <w:pStyle w:val="Style15"/>
        <w:rPr>
          <w:color w:val="000000"/>
          <w:sz w:val="22"/>
          <w:szCs w:val="22"/>
        </w:rPr>
      </w:pPr>
      <w:r>
        <w:rPr>
          <w:color w:val="000000"/>
          <w:sz w:val="22"/>
          <w:szCs w:val="22"/>
        </w:rPr>
        <w:t>Уже полночь. Джим наконец появляется на ферме. К удивлению Джози, он совсем не пьян, и девушке приходится приложить усилия, чтобы накачать его как следует. И тут пьяный Джим со смехом рассказывает, что оскорбленный Хардер готов выложить за их ферму десять тысяч долларов. Он сделал вид, что согласен, но завтра натянет нос этому самовлюбленному дельцу и, конечно же, откажет. Но это завтра. А сегодня их ждет особенная ночь: они будут сидеть вот так на крылечке, и Джим, если Джози разрешит, положит голову ей на грудь и заснет. Он ведь знает: она недотрога — только распускает слухи о своем якобы вольном поведении. Этим Джози и дорога ему — чистотой, естественностью, бескорыстием.</w:t>
      </w:r>
    </w:p>
    <w:p>
      <w:pPr>
        <w:pStyle w:val="Style15"/>
        <w:rPr>
          <w:color w:val="000000"/>
          <w:sz w:val="22"/>
          <w:szCs w:val="22"/>
        </w:rPr>
      </w:pPr>
      <w:r>
        <w:rPr>
          <w:color w:val="000000"/>
          <w:sz w:val="22"/>
          <w:szCs w:val="22"/>
        </w:rPr>
        <w:t>Джози понимает, что отец обманул её. Хорошо, что она еще вовремя узнала правду, — страшно подумать, что могла натворить. Джим презирал бы её. Джим на днях получает наследство — вот на что нацелился отец, старый греховодник. Значит, Джим скоро уедет отсюда, будет жить на Бродвее и она больше его не увидит.</w:t>
      </w:r>
    </w:p>
    <w:p>
      <w:pPr>
        <w:pStyle w:val="Style15"/>
        <w:rPr>
          <w:color w:val="000000"/>
          <w:sz w:val="22"/>
          <w:szCs w:val="22"/>
        </w:rPr>
      </w:pPr>
      <w:r>
        <w:rPr>
          <w:color w:val="000000"/>
          <w:sz w:val="22"/>
          <w:szCs w:val="22"/>
        </w:rPr>
        <w:t>Этой ночью Джим, как никогда, откровенен с Джози. Он давно ощущает себя «пасынком судьбы», отца — ханжу и скупердяя — он всегда ненавидел, тот-то его и сломал, а смерть любимой матери довершила дело. Он теперь мертвец. Сердце Джози разрывается от любви и жалости к Джиму: девушка поняла, что то, что он сказал ей, — правда: Тайрон действительно живой мертвец. Ни она, ни никто другой не могут ему помочь. Все, что она может сделать для него, — это подарить невинную ночь любви — просидеть до утра на крыльце, прижав к себе его голову, сделать так, чтобы он ощутил себя опять ребенком.</w:t>
      </w:r>
    </w:p>
    <w:p>
      <w:pPr>
        <w:pStyle w:val="Style15"/>
        <w:rPr>
          <w:color w:val="000000"/>
          <w:sz w:val="22"/>
          <w:szCs w:val="22"/>
        </w:rPr>
      </w:pPr>
      <w:r>
        <w:rPr>
          <w:color w:val="000000"/>
          <w:sz w:val="22"/>
          <w:szCs w:val="22"/>
        </w:rPr>
        <w:t>На рассвете возвращается Хоген — один, без свидетелей. Видит пару, сидящую на ступеньках, и долго, испытующе всматривается в лицо Джози, боясь, что ему крепко достанется за вранье. Джози не устраивает скандала, только печально говорит, что понимает его расчет. Теперь она уедет с фермы — оставит его, как это раньше сделали братья. Ничего-то она не понимает, жалобно возражает Хоген, он просто хотел, чтобы они были счастливы, ведь со стороны видно, что они любят друг друга.</w:t>
      </w:r>
    </w:p>
    <w:p>
      <w:pPr>
        <w:pStyle w:val="Style15"/>
        <w:rPr>
          <w:color w:val="000000"/>
          <w:sz w:val="22"/>
          <w:szCs w:val="22"/>
        </w:rPr>
      </w:pPr>
      <w:r>
        <w:rPr>
          <w:color w:val="000000"/>
          <w:sz w:val="22"/>
          <w:szCs w:val="22"/>
        </w:rPr>
        <w:t>Тайрон просыпается, он очень смущен, что совсем не дал девушке спать. Ничего, успокаивает его Джози, он ведь хотел, чтобы эта ночь не была похожа на все другие ночи, которые он проводил с женщинами. Теперь ему пора уходить, и вообще им нужно попрощаться — он уезжает и вряд ли они еще когда-нибудь встретятся.</w:t>
      </w:r>
    </w:p>
    <w:p>
      <w:pPr>
        <w:pStyle w:val="Style15"/>
        <w:rPr>
          <w:color w:val="000000"/>
          <w:sz w:val="22"/>
          <w:szCs w:val="22"/>
        </w:rPr>
      </w:pPr>
      <w:r>
        <w:rPr>
          <w:color w:val="000000"/>
          <w:sz w:val="22"/>
          <w:szCs w:val="22"/>
        </w:rPr>
        <w:t>Оставшись одна, Джози закрывает лицо руками и плачет. С верхней ступеньки лестницы вслед Тайрону смотрит Хоген, лицо его полно горечи. Джози поднимает на отца глаза: вот ведь старый плут, задумал играть в купидона. Ладно, пусть не волнуется, никуда она не уйдет и не бросит его никогда. Никто ни в чем не виноват, просто проклятая жизнь так сложилась. А Тайрон, что ж, дай Бог, чтобы он примирился с собой и обрел поко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51:00Z</dcterms:created>
  <dc:creator>Evgeny Vasiliev</dc:creator>
  <dc:description/>
  <cp:keywords/>
  <dc:language>en-US</dc:language>
  <cp:lastModifiedBy>Evgeny Vasiliev</cp:lastModifiedBy>
  <dcterms:modified xsi:type="dcterms:W3CDTF">2006-08-03T20:51:00Z</dcterms:modified>
  <cp:revision>1</cp:revision>
  <dc:subject/>
  <dc:title>Луна для пасынков судьбы</dc:title>
</cp:coreProperties>
</file>