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ри толстя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одном городе некогда жил доктор. Звали ею Гаспар Арнери. Он был ученый, и не было в стране никого мудрей его. Страной же, где жил Гаспар Арнери, правили Три Толстяка, прожорливые и жестокие.</w:t>
      </w:r>
    </w:p>
    <w:p>
      <w:pPr>
        <w:pStyle w:val="Style15"/>
        <w:rPr>
          <w:color w:val="000000"/>
          <w:sz w:val="22"/>
          <w:szCs w:val="22"/>
        </w:rPr>
      </w:pPr>
      <w:r>
        <w:rPr>
          <w:color w:val="000000"/>
          <w:sz w:val="22"/>
          <w:szCs w:val="22"/>
        </w:rPr>
        <w:t>Однажды летом, в июне, ясным погожим днем доктор отправляется на прогулку. На площади он неожиданно застает столпотворение, слышит выстрелы и, забравшись на башню, видит, как от Дворца Трех Толстяков бегут ремесленники, преследуемые гвардейцами. Оказывается, народ под предводительством оружейника Просперо и гимнаста Тибула восстал против власти Трех Толстяков, но восстание потерпело поражение, а оружейник Просперо схвачен. Бомба попадает в башню, из которой Гаспар Арнери наблюдает за происходящим, она рушится, и доктор теряет сознание. Очнулся он, когда наступил вечер. Вокруг валяются трупы убитых. Возвращаясь домой через площадь Звезды, доктор видит, как оставшийся на свободе другой предводитель восстания гимнаст Тибул, спасаясь от преследующих его гвардейцев, ловко идет по узкой проволоке прямо над площадью, а затем убегает через люк в куполе. Дома уставший доктор собирается лечь спать, как неожиданно из камина вылезает человек в зеленом плаще. Это гимнаст Тибул. На другой день на площади Суда готовят десять плах для схваченных мятежников. Тогда же случается необычайное происшествие: ветер уносит продавца воздушных шаров вместе с шарами и тот падает прямо в открытое окно дворцовой кондитерской и попадает прямо в огромный торт. Чтобы избежать наказания, кондитеры решают оставить продавца в торте, вымазав его кремом и облепив цукатами, и подать в зал, где проходит парадный завтрак. Таким образом продавец шаров, дрожащий от страха, что его съедят, становится свидетелем происходящего в зале. Дегустация торта временно откладывается. Три Толстяка хотят лицезреть пленного оружейника Просперо, а затем, когда, насладившись этим зрелищем, они собираются продолжить пиршество, в залу с криком и плачем врывается двенадцатилетний мальчик — наследник Тутти.</w:t>
      </w:r>
    </w:p>
    <w:p>
      <w:pPr>
        <w:pStyle w:val="Style15"/>
        <w:rPr>
          <w:color w:val="000000"/>
          <w:sz w:val="22"/>
          <w:szCs w:val="22"/>
        </w:rPr>
      </w:pPr>
      <w:r>
        <w:rPr>
          <w:color w:val="000000"/>
          <w:sz w:val="22"/>
          <w:szCs w:val="22"/>
        </w:rPr>
        <w:t>У Толстяков нет детей, и они собираются передать все свое богатство и управление страной Тутти, который воспитывается во Дворце, как маленький принц. Толстяки всячески балуют его и потакают его капризам. Кроме того, они хотят, чтобы у мальчика было железное сердце, они не разрешают ему играть с другими детьми, а его занятия проходят в зверинце. Вместо друга для него создана удивительная кукла, которая наделена способностью расти и развиваться вместе с Тутти. Наследник чрезвычайно привязан к ней. И вот любимая кукла сломана: мятежные гвардейцы, перешедшие на сторону Просперо и восставшего народа, искололи её штыками.</w:t>
      </w:r>
    </w:p>
    <w:p>
      <w:pPr>
        <w:pStyle w:val="Style15"/>
        <w:rPr>
          <w:color w:val="000000"/>
          <w:sz w:val="22"/>
          <w:szCs w:val="22"/>
        </w:rPr>
      </w:pPr>
      <w:r>
        <w:rPr>
          <w:color w:val="000000"/>
          <w:sz w:val="22"/>
          <w:szCs w:val="22"/>
        </w:rPr>
        <w:t>Толстяки не хотят, чтобы наследник Тутти огорчался. Куклу необходимо срочно починить, но никто не способен этого сделать, кроме ученейшего доктора Гаспара Арнери. Поэтому решено отправить ему куклу, чтобы к следующему утру она, починенная, снова была у Тутти. В противном случае доктора ждут серьезные неприятности. Поскольку настроение Толстяков испорчено, торт с продавцом воздушных шаров уносят обратно на кухню. Поварята в обмен на воздушные шары помогают продавцу выбраться из Дворца, показывают ему тайный ход, который начинается из гигантской кастрюли.</w:t>
      </w:r>
    </w:p>
    <w:p>
      <w:pPr>
        <w:pStyle w:val="Style15"/>
        <w:rPr/>
      </w:pPr>
      <w:r>
        <w:rPr>
          <w:color w:val="000000"/>
          <w:sz w:val="22"/>
          <w:szCs w:val="22"/>
        </w:rPr>
        <w:t>Между тем на Четырнадцатом рынке Три Толстяка устраивают празднества для народа: спектакли, развлечения, представления, во время которых артисты должны агитировать за Трех Толстяков и отвлекать внимание народа от плах, которые возводятся для казни. На одном таком представлении присутствуют доктор Арнери и гимнаст Тибул, превращенный доктором для конспирации в негра. Во время выступления силача Лапитупа Тибул не выдерживает и прогоняет его со сцены, открыв народу, что он вовсе не негр, а самый настоящий Тибул. Между ним и подкупленными циркачами завязывается потасовка. Тибул обороняется капустными кочанами, срывая их прямо с грядки и бросая в противника. Схватив очередной кочан, он неожиданно обнаруживает, что это человеческая голова, и не кого иного, как продавца воздушных шаров. Так Тибул узнает о существовании тайного подземного хода во Дворец Толстяков.</w:t>
      </w:r>
    </w:p>
    <w:p>
      <w:pPr>
        <w:pStyle w:val="Style15"/>
        <w:rPr>
          <w:color w:val="000000"/>
          <w:sz w:val="22"/>
          <w:szCs w:val="22"/>
        </w:rPr>
      </w:pPr>
      <w:r>
        <w:rPr>
          <w:color w:val="000000"/>
          <w:sz w:val="22"/>
          <w:szCs w:val="22"/>
        </w:rPr>
        <w:t>Пока Тибул сражается, доктора Гаспара Арнери находят посланцы Толстяков и вручают ему приказ и сломанную куклу. Доктор Гаспар Арнери пытается починить куклу, но к утру он явно не поспевает. Нужно еще по меньшей мере дня два, и доктор вместе с куклой отправляется к Толстякам. По дороге его останавливают охраняющие Дворец гвардейцы и не пускают дальше. Они не верят, что он действительно Гаспар Арнери, а когда доктор хочет показать им куклу, то обнаруживает, что её нет: задремав, он обронил её по дороге. Расстроенный доктор вынужден повернуть назад. Проголодавшись, он заезжает в балаганчик дядюшки Бризака. Каково же его удивление, когда он обнаруживает здесь куклу наследника Тутти, которая оказывается вовсе не куклой, а живой девочкой по имени Суок, похожей как две капли воды на куклу. И тогда у появившегося здесь вскоре Тибула возникает план освобождения Просперо.</w:t>
      </w:r>
    </w:p>
    <w:p>
      <w:pPr>
        <w:pStyle w:val="Style15"/>
        <w:rPr>
          <w:color w:val="000000"/>
          <w:sz w:val="22"/>
          <w:szCs w:val="22"/>
        </w:rPr>
      </w:pPr>
      <w:r>
        <w:rPr>
          <w:color w:val="000000"/>
          <w:sz w:val="22"/>
          <w:szCs w:val="22"/>
        </w:rPr>
        <w:t>Утром доктор Арнери является во Дворец. Кукла не только исправлена им, но еще больше походит на живую девочку, чем раньше. Суок хорошая артистка и прекрасно представляется куклой. Наследник в восторге. И тогда доктор просит в награду отмены казни десятерых мятежников. Возмущенным Толстякам ничего не остается, как согласиться, иначе кукла может снова испортиться.</w:t>
      </w:r>
    </w:p>
    <w:p>
      <w:pPr>
        <w:pStyle w:val="Style15"/>
        <w:rPr>
          <w:color w:val="000000"/>
          <w:sz w:val="22"/>
          <w:szCs w:val="22"/>
        </w:rPr>
      </w:pPr>
      <w:r>
        <w:rPr>
          <w:color w:val="000000"/>
          <w:sz w:val="22"/>
          <w:szCs w:val="22"/>
        </w:rPr>
        <w:t>Ночью, когда все спят, Суок проникает в зверинец. Она ищет Просперо, но в одной из клеток обнаруживает чудовище, обросшее шерстью, с длинными желтыми когтями, которое вручает ей какую-то дощечку и умирает. Это великий ученый Туб, создатель куклы для Тутти: он был заключен в зверинец за то, что не согласился сделать наследнику железное сердце. Здесь он провел восемь лет и почти потерял человеческий облик. Затем Суок находит клетку с Просперо и освобождает его. С помощью выпущенной из клетки страшной пантеры Просперо и Суок прорываются к той самой кастрюле, откуда начинается подземный ход, но Суок не успевает вслед за Просперо и схвачена гвардейцами.</w:t>
      </w:r>
    </w:p>
    <w:p>
      <w:pPr>
        <w:pStyle w:val="Style15"/>
        <w:rPr>
          <w:color w:val="000000"/>
          <w:sz w:val="22"/>
          <w:szCs w:val="22"/>
        </w:rPr>
      </w:pPr>
      <w:r>
        <w:rPr>
          <w:color w:val="000000"/>
          <w:sz w:val="22"/>
          <w:szCs w:val="22"/>
        </w:rPr>
        <w:t>На следующий день состоится суд над Суок. Чтобы наследник Тутти случайно не вмешался и не расстроил их планы, по приказу Толстяков его временно усыпляют. Суок не отвечает на вопросы и вообще никак не реагирует на происходящее. Разгневанные Толстяки решают отдать её на растерзание тиграм. Выпущенные из клетки тигры, увидев жертву, сначала бросаются к ней, но затем неожиданно равнодушно отворачиваются. Оказывается, это вовсе не Суок, а та самая испорченная кукла, которую мятежные гвардейцы отобрали у нашедшего её учителя танцев Раздватриса. Настоящую Суок спрятали в шкаф, подменив куклой.</w:t>
      </w:r>
    </w:p>
    <w:p>
      <w:pPr>
        <w:pStyle w:val="Style15"/>
        <w:rPr>
          <w:color w:val="000000"/>
          <w:sz w:val="22"/>
          <w:szCs w:val="22"/>
        </w:rPr>
      </w:pPr>
      <w:r>
        <w:rPr>
          <w:color w:val="000000"/>
          <w:sz w:val="22"/>
          <w:szCs w:val="22"/>
        </w:rPr>
        <w:t>Между тем уже звучат выстрелы и рвутся снаряды, восставший народ под предводительством оружейника Просперо и гимнаста Тибула штурмует Дворец.</w:t>
      </w:r>
    </w:p>
    <w:p>
      <w:pPr>
        <w:pStyle w:val="Style15"/>
        <w:rPr>
          <w:color w:val="000000"/>
          <w:sz w:val="22"/>
          <w:szCs w:val="22"/>
        </w:rPr>
      </w:pPr>
      <w:r>
        <w:rPr>
          <w:color w:val="000000"/>
          <w:sz w:val="22"/>
          <w:szCs w:val="22"/>
        </w:rPr>
        <w:t>Власти Толстяков приходит конец. А на той дощечке, которую вручил отважной Суок умирающий создатель куклы, он раскрыл ей важную тайну: она сестра Тутти, в четыре года похищенная вместе с ним по приказу Толстяков и затем разлученная с братом. Тутти оставили во Дворце, а девочку отдали бродячему цирку в обмен на попугая редкой породы с длинной красной бород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5:00Z</dcterms:created>
  <dc:creator>Evgeny Vasiliev</dc:creator>
  <dc:description/>
  <cp:keywords/>
  <dc:language>en-US</dc:language>
  <cp:lastModifiedBy>Evgeny Vasiliev</cp:lastModifiedBy>
  <dcterms:modified xsi:type="dcterms:W3CDTF">2006-08-03T20:55:00Z</dcterms:modified>
  <cp:revision>1</cp:revision>
  <dc:subject/>
  <dc:title>Три толстяка</dc:title>
</cp:coreProperties>
</file>