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мерть геро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1890–1918 гг. Произведение написано в форме воспоминаний автора о своем сверстнике, молодом английском офицере, погибшем во Франции в самом конце первой мировой войны. Его имя появилось в одном из последних списков павших на поле брани, когда военные действия давно уже прекратились, но газеты все еще продолжали публиковать имена убитых: «Уинтерборн, Эдуард Фредерик Джордж, капитан второй роты девятого батальона Фодерширского полка».</w:t>
      </w:r>
    </w:p>
    <w:p>
      <w:pPr>
        <w:pStyle w:val="Style15"/>
        <w:rPr>
          <w:color w:val="000000"/>
          <w:sz w:val="22"/>
          <w:szCs w:val="22"/>
        </w:rPr>
      </w:pPr>
      <w:r>
        <w:rPr>
          <w:color w:val="000000"/>
          <w:sz w:val="22"/>
          <w:szCs w:val="22"/>
        </w:rPr>
        <w:t>Джордж Уинтерборн полагал, что его возможная гибель причинит боль четырем людям: матери, отцу, жене Элизабет и любовнице Фанни, и поэтому их реакция на известие о его смерти уязвила бы его самолюбие, хотя в то же время и облегчило бы душу: он понял бы, что в этой жизни за ним не осталось долгов. Для матери, проводившей время в компании очередного любовника, трагическая весть стала лишь поводом разыграть из себя женщину, убитую горем, чтобы предоставить партнеру возможность себя утешать, утоляя подстегнутую печальным событием чувственность. Отец, который к тому времени разорился и ударился в религию, похоже, утерял интерес ко всему мирскому, — узнав о гибели сына, он стал лишь еще истовее молиться, а скоро и сам ушел в мир иной, попав под машину. Что же касается жены и любовницы, то, пока Джордж воевал во Франции, они продолжали вести богемный образ жизни, и это помогло им быстро утешиться.</w:t>
      </w:r>
    </w:p>
    <w:p>
      <w:pPr>
        <w:pStyle w:val="Style15"/>
        <w:rPr>
          <w:color w:val="000000"/>
          <w:sz w:val="22"/>
          <w:szCs w:val="22"/>
        </w:rPr>
      </w:pPr>
      <w:r>
        <w:rPr>
          <w:color w:val="000000"/>
          <w:sz w:val="22"/>
          <w:szCs w:val="22"/>
        </w:rPr>
        <w:t>Не исключено, что, запутавшись в личных проблемах, устав от войны, находясь на грани нервного истощения, Джордж Уинтерборн покончил жизнь самоубийством: ведь командиру роты не обязательно пускать себе пулю в лоб — достаточно подняться во весь рост под пулеметным огнем. «Экий остолоп», — сказал про него полковник.</w:t>
      </w:r>
    </w:p>
    <w:p>
      <w:pPr>
        <w:pStyle w:val="Style15"/>
        <w:rPr>
          <w:color w:val="000000"/>
          <w:sz w:val="22"/>
          <w:szCs w:val="22"/>
        </w:rPr>
      </w:pPr>
      <w:r>
        <w:rPr>
          <w:color w:val="000000"/>
          <w:sz w:val="22"/>
          <w:szCs w:val="22"/>
        </w:rPr>
        <w:t>Затем события в романе возвращаются почти на три десятилетия назад, ко временам молодости Джорджа Уинтерборна-старшего, отца главного героя, происходившего из благополучной буржуазной семьи. Его мать, властная и своенравная женщина, подавила в сыне все зачатки мужественности и самостоятельности и постаралась покрепче привязать к своей юбке. Он выучился на адвоката, но мать не отпустила его в Лондон, а заставила практиковать в Шеффилде, где у него почти не было работы. Все шло к тому, что Уинтерборн-старший останется холостяком и будет жить подле дражайшей мамаши. Но в 1890 г. он совершил паломничество в патриархальный Кент, где без памяти влюбился в одну из многочисленных дочерей отставного капитана Хартли. Изабелла покорила его своей живостью, ярким румянцем и броской, хоть и немного вульгарной красотой. Вообразив себе, что жених богач, капитан Хартли сразу дал согласие на брак. Матушка Джорджа тоже особенно не возражала, возможно, решив, что тиранить двоих людей куда приятнее, чем одного. Однако после свадьбы Изабеллу ждало сразу три горьких разочарования. В первую брачную ночь Джордж был слишком неумел и грубо изнасиловал её, доставив много лишних страданий, после чего она всю жизнь старалась свести к минимуму их физическую близость. Второй удар она испытала при виде неказистого домишки «богачей». Третий — когда узнала, что адвокатская практика мужа не приносит ни гроша и он находится на иждивении родителей, которые вряд ли многим богаче её отца. Разочарование в супружеской жизни и постоянные придирки свекрови заставили Изабеллу обратить всю свою любовь на первенца Джорджа, в то время как его отец плевал в потолок у себя в конторе и тщетно призывал мать и жену не ссориться. Окончательный крах адвокатской практики Джорджа Уинтерборна-старшего наступил в тот момент, когда его бывший однокашник Генри Балбери, вернув шись из Лондона, открыл в Шеффилде собственную юридическую фирму. Джордж, похоже, был этому только рад — под влиянием бесед с Балбери неудачливый адвокат решил посвятить себя «служению литературе».</w:t>
      </w:r>
    </w:p>
    <w:p>
      <w:pPr>
        <w:pStyle w:val="Style15"/>
        <w:rPr>
          <w:color w:val="000000"/>
          <w:sz w:val="22"/>
          <w:szCs w:val="22"/>
        </w:rPr>
      </w:pPr>
      <w:r>
        <w:rPr>
          <w:color w:val="000000"/>
          <w:sz w:val="22"/>
          <w:szCs w:val="22"/>
        </w:rPr>
        <w:t>Между тем терпение Изабеллы лопнуло, и она, взяв ребенка, сбежала к родителям. Приехавшего за ней мужа встретило разобиженное семейство Хартли, которое не могло простить ему того, что он оказался не богачом. Хартли настояли на том, чтобы молодая пара сняла домик в Кенте. В качестве компенсации Джорджу было разрешено продолжить свою «литературную деятельность». Какое-то время молодые блаженствовали: Изабелла могла вить собственное гнездышко, а Джордж — считаться литератором, но скоро материальное положение семьи стало настолько шатким, что от катастрофы их спасла только смерть отца Джорджа, оставившего им небольшое наследство. Потом начался процесс над Оскаром Уайльдом, окончательно отвративший Уинтерборна-старшего от литературы. Он снова занялся адвокатской практикой и скоро разбогател. У них с Изабеллой родилось еще несколько детей.</w:t>
      </w:r>
    </w:p>
    <w:p>
      <w:pPr>
        <w:pStyle w:val="Style15"/>
        <w:rPr/>
      </w:pPr>
      <w:r>
        <w:rPr>
          <w:color w:val="000000"/>
          <w:sz w:val="22"/>
          <w:szCs w:val="22"/>
        </w:rPr>
        <w:t>Между тем Джордж Уинтерборн-младший задолго до того, как ему исполнилось пятнадцать лет, начал вести двойную жизнь. Уяснив, что подлинные движения души следует скрывать от взрослых, он старался выглядеть этаким здоровым мальчишкой-дикарем, использовал жаргонные словечки, делал вид, что увлекается спортом. А сам был при этом чувствительной и тонкой натурой и хранил в своей комнате томик стихов Китса, похищенный из родительского книжного шкафа. Он с удовольствием рисовал и тратил все карманные деньги на покупку репродукций и красок. В школе, где придавали особое значение спортивным успехам и военно-патриотическому воспитанию, Джордж был на плохом счету. Однако кое-кто уже тогда видел в нем натуру неординарную и считал, что «мир о нем еще услышит».</w:t>
      </w:r>
    </w:p>
    <w:p>
      <w:pPr>
        <w:pStyle w:val="Style15"/>
        <w:rPr>
          <w:color w:val="000000"/>
          <w:sz w:val="22"/>
          <w:szCs w:val="22"/>
        </w:rPr>
      </w:pPr>
      <w:r>
        <w:rPr>
          <w:color w:val="000000"/>
          <w:sz w:val="22"/>
          <w:szCs w:val="22"/>
        </w:rPr>
        <w:t>Относительное благополучие семейства Уинтерборнов кончилось в тот день, когда неожиданно исчез отец: решив, что разорился, он сбежал от кредиторов. В действительности дела его были не так уж плохи, но бегство все погубило, и в один момент Уинтерборны превратились из почти богачей в почти бедняков. С тех пор отец и стал искать прибежище в Боге. В семье сложилась тюкелая атмосфера. Однажды, когда Джордж, поздно вернувшись домой, хотел поделиться с родителями радостью — своей первой публикацией в журнале, — те набросились на него с упреками, и в конце концов отец велел ему убираться из дома. Джордж уехал в Лондон, снял студию и начал заниматься живописью. На жизнь он зарабатывал в основном журналистикой; у него появились обширные знакомства в богемной среде. На одной из вечеринок Джордж встретил Элизабет, тоже свободную художницу, с которой у него сразу установилась духовная, а затем и физическая близость. Как страстные противники викторианских устоев, они считали, что любовь должна быть свободной, не отягощенной ложью, лицемерием и вынужденными обязательствами верности. Однако едва у Элизабет, главной поборницы свободной любви, появились подозрения в том, что она ждет ребенка, как она тут же потребовала зарегистрировать брак. Впрочем, подозрения оказались напрасными, и в их жизни ничего не изменилось: Джордж остался жить в своей студии, Элизабет — в своей. Вскоре Джордж сошелся с Фанни (больше по инициативе последней), а Элизабет, еще не зная об этом, тоже нашла себе любовника и сразу же рассказала обо всем Джорджу. Тогда-то ему и следовало бы признаться жене в своей связи с её близкой подругой, но по совету Фанни он этого не сделал, о чем впоследствии пожалел. Когда «современная» Элизабет узнала о «предательстве», она рассорилась с Фанни и в её отношениях с Джорджем тоже наступило охлаждение. А он метался между ними, поскольку любил обеих. В этом состоянии и застала их война.</w:t>
      </w:r>
    </w:p>
    <w:p>
      <w:pPr>
        <w:pStyle w:val="Style15"/>
        <w:rPr>
          <w:color w:val="000000"/>
          <w:sz w:val="22"/>
          <w:szCs w:val="22"/>
        </w:rPr>
      </w:pPr>
      <w:r>
        <w:rPr>
          <w:color w:val="000000"/>
          <w:sz w:val="22"/>
          <w:szCs w:val="22"/>
        </w:rPr>
        <w:t>Запутавшись в личной жизни, Джордж ушел в армию добровольцем. Он испытал на себе грубость унтер-офицеров, муштру в учебном батальоне. Физические лишения были велики, но еще тяжелее были мучения нравственные: из среды, где превыше всего ставили духовные ценности, он попал в среду, где эти ценности презирали. Через некоторое время его в составе саперного батальона направили во Францию на германский фронт.</w:t>
      </w:r>
    </w:p>
    <w:p>
      <w:pPr>
        <w:pStyle w:val="Style15"/>
        <w:rPr>
          <w:color w:val="000000"/>
          <w:sz w:val="22"/>
          <w:szCs w:val="22"/>
        </w:rPr>
      </w:pPr>
      <w:r>
        <w:rPr>
          <w:color w:val="000000"/>
          <w:sz w:val="22"/>
          <w:szCs w:val="22"/>
        </w:rPr>
        <w:t>Зимой в окопах царило затишье: солдаты противостоящих армий боролись с одним врагом — холодом; они болели воспалением легких и тщетно пытались согреться. Но с наступлением весны начались бои. Сражаясь на передовой, Джордж десятки раз находился на волосок от гибели — попадал под огонь вражеских батарей, подвергался химическим атакам, участвовал в боях. Ежедневно он видел вокруг себя смерть и страдания. Ненавидя войну и не разделяя ура-патриотических настроений своих товарищей по оружию, он тем не менее честно выполнял свой воинский долг и был рекомендован в офицерскую школу.</w:t>
      </w:r>
    </w:p>
    <w:p>
      <w:pPr>
        <w:pStyle w:val="Style15"/>
        <w:rPr>
          <w:color w:val="000000"/>
          <w:sz w:val="22"/>
          <w:szCs w:val="22"/>
        </w:rPr>
      </w:pPr>
      <w:r>
        <w:rPr>
          <w:color w:val="000000"/>
          <w:sz w:val="22"/>
          <w:szCs w:val="22"/>
        </w:rPr>
        <w:t>Перед тем как приступить к занятиям, Джордж получил двухнедельный отпуск, который провел в Лондоне. Именно в этот момент он почувствовал, что стал чужим в привычной некогда среде столичных интеллектуалов. Он порвал свои старые эскизы, найдя их слабыми и ученическими. Попробовал рисовать, но не смог даже провести уверенной карандашной линии. Элизабет, увлеченная своим новым другом, не уделяла ему особого внимания, да и Фанни, по-прежнему считавшая Джорджа прекрасным любовником, тоже с трудом выкраивала для него минутку-другую. Обе женщины решили, что он сильно деградировал с тех пор, как попал в армию, и все, что было в нем привлекательного, умерло.</w:t>
      </w:r>
    </w:p>
    <w:p>
      <w:pPr>
        <w:pStyle w:val="Style15"/>
        <w:rPr>
          <w:color w:val="000000"/>
          <w:sz w:val="22"/>
          <w:szCs w:val="22"/>
        </w:rPr>
      </w:pPr>
      <w:r>
        <w:rPr>
          <w:color w:val="000000"/>
          <w:sz w:val="22"/>
          <w:szCs w:val="22"/>
        </w:rPr>
        <w:t>По окончании офицерской школы он вернулся на фронт. Джорджа тяготило то, что его солдаты плохо обучены, положение роты уязвимо, а его непосредственный начальник мало что смыслит в военном ремесле. Но он снова впрягся в лямку и, стараясь избегать лишних потерь, руководил обороняющейся ротой, а когда пришла пора, повел её в наступление. Война подходила к концу, и рота вела свой последний бой. И вот когда солдаты залегли, прижатые к земле пулеметным огнем, Уинтерборну показалось, будто он сходит с ума. Он вскочил. Пулеметная очередь хлестнула его по груди, и все поглотила тьм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5:00Z</dcterms:created>
  <dc:creator>Evgeny Vasiliev</dc:creator>
  <dc:description/>
  <cp:keywords/>
  <dc:language>en-US</dc:language>
  <cp:lastModifiedBy>Evgeny Vasiliev</cp:lastModifiedBy>
  <dcterms:modified xsi:type="dcterms:W3CDTF">2006-08-03T20:55:00Z</dcterms:modified>
  <cp:revision>1</cp:revision>
  <dc:subject/>
  <dc:title>Смерть героя</dc:title>
</cp:coreProperties>
</file>