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то боится Вирджинии Вулф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ьес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ждый акт здесь имеет свой подзаголовок: «Игры и забавы», «Вальпургиева ночь», «Изгнание бес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рокашестилетний Джордж, доктор философии, преподаватель некоего колледжа в Новой Англии, и его жена Марта (она на шесть лет старше мужа) возвращаются поздно вечером домой после приема у отца Марты, ректора того же колледжа. Уже на пороге они начинают вести между собой привычную перепалку, которая непрерывно длится уже много л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эти годы Марта и Джордж научились изрядно мучить друг друга, каждый знает уязвимые места другого и «бьет без промаха». Муж не оправдал ожиданий Марты: она и её отец когда-то надеялись, что Джордж станет деканом исторического факультета, а позднее — преемником отца, то есть ректором. Собственно, Марта так и подбирала мужа — с прицелом, чтобы сначала пристроить его на первую иерархическую ступеньку, а потом лепить по образу и подобию тестя и со временем торжественно возвести его в высший пре подавательский ранг. Но Джордж оказался не столь покладист, как ожидали, — этот живой человек имел собственное представление о своей судьбе, однако был не настолько сильным, чтобы противопоставить свою волю прагматическому честолюбию Марты. Впрочем, сил у него хватило, чтобы спутать все планы ректорского семейства и даже осмелиться написать роман, который вызвал у ректора столь сильное отвращение, что тот вырвал у зятя обещание ни в коем случае не печатать его. Тогда-то Марта и объявила мужу войну, которая отнимает у супругов все силы, истощает и иссушает и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ордж и Марта — незаурядные люди, блестяще владеют словом, и их словесная дуэль — неистощимый источник язвительных острот, блестящих парадоксов и метких афоризмов. После очередной пикировки Марта объявляет мужу, что ждет гостей, — отец просил «приголубить» молодое поколение колледж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появляются и гости — преподаватель биологии Ник, прагматичный и холодный молодой человек, с женой Хани, невзрачной худышкой. Рядом с вошедшими в кураж Джорджем и Мартой эта пара выглядит несколько замороженной: молодые супруги явно не владеют ситуацией. Ник — красивый молодой человек, и Джордж быстро смекает, что Марта не прочь развлечься с новым преподавателем, отсюда и столь поспешное приглашение в гости. Джорджу, привыкшему к постоянным шашням супруги, такое открытие только забавно; единственная его просьба к жене — ни словом не упоминать об их сы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Марта, вышедшая ненадолго с Хани, успевает не только нарядиться в свое лучшее вечернее платье, но и проинформировать молодую женщину, что у них с Джорджем есть сын, которому завтра исполняется двадцать один год. Джордж в ярости. Начинается новая серия взаимных уколов и открытых оскорблений. Подвыпившей Хани от всего этого становится дурно, и Марта волочит её в ванную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ставшись наедине с Ником, Джордж избирает того новым объектом для нападок, рисуя перспективы продвижения Ника по службе и пророчески заявляя, что он может достичь многого, заискивая перед профессорами и валяясь в постели с их женами. Ник не отрицает, что такое приходило ему в голову. Он толком не понимает, что происходит в этом доме, каковы на самом деле отношения между супругами, и то хохочет над остротами Джорджа, то готов драться с ним на кулаках. В минуту откровенности Ник рассказывает, что женился на Хани без любви, только потому, что думал, будто она забеременела. А беременность была мнимой, истерической — живот быстро опал. Но ведь есть и другие причины, предполагает Джордж. Наверное, деньги? Ник не отрицает: отец Хани возглавлял некую секту, и после его смерти состояние, нажитое им на чувствах верующих, оказалось весьма внушительн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 пьяная Хани отдыхает на кафельном полу ванной, Марта уводит Ника в свою спальню. Хотя до этого Джордж изображал полное равнодушие к интрижке, но теперь в ярости швыряет книгу, которую перед этим держал в руке, она задевает дверные колокольчики, и те ударяются один о другой с отчаянным дребезгом. Звон будит Хани, и та, еще не совсем оправившаяся от дурноты, появляется в гостиной. «Кто звонил?» — спрашивает она, Джордж объявляет ей, что принесли телеграмму о гибели их с Мартой сына. Марте он еще не говорил — та ничего не зн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известие производит впечатление даже на ко всему равнодушную Хани, на её глазах выступают пьяные слез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ордж же торжественно улыбается: он подготовил следующий ход: Марте — мат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же почти рассвело. Марта в гостиной. Она с трудом превозмогает отвращение от близости с Ником («в некоторых смыслах вы, прямо скажем, не блещете»). С печальной грустью говорит Марта об их отношениях с Джорджем, говорит не Нику, а — в пространство: «Джордж и Марта — грустно, грустно, грустно… Он может осчастливить меня, а я не хочу счастья и все-таки жду счастья». Тут даже Ник с его туповатой прямолинейностью смекает, что не все так просто в этой домашней войне, — видимо, когда-то этих двоих соединяло чувство значительно более возвышенное, чем у них с Ха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вившийся Джордж паясничает, дурачится, дразнит Марту, изо всех сил скрывая, что её неверность ранит его. А потом предлагает сыграть в игру «Расти ребенка», предлагая гостям послушать, как они с Мартой воспитывали сына. Не ожидающая подвоха Марта теряет бдительность и, присоединившись к Джорджу, вспоминает, какой сын был здоровый бутуз, какие у него были прекрасные игрушки и т. д. И тут внезапно Джордж наносит сокрушительный удар, объявив о смерти сына. «Ты не имеешь права, — кричит Марта, — он наш общий ребенок». — «Ну и что, — парирует Джордж, — а я взял и его убил». До Ника наконец доходит, что за чудовищную и жестокую игру ведут новые знакомые. Эти двое выдумали ребенка, на самом деле того нет и никогда не было. Марта выболтала их тайну, а Джордж отомстил, положив конец их давней игре. Затянувшаяся вечеринка подошла к концу. Ник и Хани наконец уходят. Притихшая Марта неподвижно сидит в кресл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ордж с неожиданной теплотой спрашивает, не налить ли ей чего-нибудь выпить. И впервые Марта отказывается от алкогол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гое время выдумка о сыне помогала Марте и Джорджу коротать жизнь вдвоем, заполнять пустоту их существования. Решительный поступок Джорджа выбил привычную почву из-под ног. Иллюзия разбита вдребезги, и им поневоле придется иметь дело с реальностью. Теперь они — просто бездетная пара, без идеалов и высоких стремлений, они пошли в прошлом на сделку с собственной совестью и потом громоздили обман на обман. Но теперь у них появился шанс увидеть себя такими, какие они есть, ужаснуться и, может, попробовать начать все сначала. Ведь в отличие от Хани и Ника они еще горячие, полные эмоциональных сил люди. «Так будет лучше», — уверенно говорит Джордж. В самом деле, зачем им «бояться Вирджинии Вулф»? Но нет, зябко кутаясь, Марта тоскливо произносит: «Боюсь… Джордж… я боюсь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54:00Z</dcterms:created>
  <dc:creator>Evgeny Vasiliev</dc:creator>
  <dc:description/>
  <cp:keywords/>
  <dc:language>en-US</dc:language>
  <cp:lastModifiedBy>Evgeny Vasiliev</cp:lastModifiedBy>
  <dcterms:modified xsi:type="dcterms:W3CDTF">2006-08-03T20:54:00Z</dcterms:modified>
  <cp:revision>1</cp:revision>
  <dc:subject/>
  <dc:title>Кто боится Вирджинии Вулф</dc:title>
</cp:coreProperties>
</file>