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Бедный Авросимов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тербург, январь 1826 г. Иван Евдокимович Авросимов работает писарем в высочайше утвержденной комиссии, записывая показания участников мятежа на Сенатской площади. В комиссии этот застенчивый провинциал оказался благодаря протекции своего дядюшки, отставного штабс-капитана Артамона Михайловича Авросимова, оказавшего незабываемую услугу императору Николаю Павловичу в день принесения ему присяги, 14 декабр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жество не покидало писаря, пока комиссия не приступила к допросам полковника Пестеля. С этой минуты с ним стали происходить таинственные веши. Какая-то таинственная незнакомка добивается встречи с ним. Член комитета, граф Татищев, преследует Авросимова в своей коляске, задавая крайне неудобные тому вопросы: можно ли попасть под обаяние государственного преступника — такого, как Пестель? (Бедный герой не находит ничего лучшего, как перезадать те же вопросы своему крепостному Егорушке. Тот в ужасе отмалчивается.) Единственное отдохновение — неожиданное ночное приключение с офицерами (в том числе Павлом Бутурлиным, секретарем Татищева) и их легкомысленными подружками, коих писарь принимает за порядочных женщин и одной, Дельфиний, в пылу ночной страсти даже предлагает выйти за него замуж. Вскоре происходит встреча и с таинственной незнакомкой. Она оказывается женой брата Пестеля, Владимира Ивановича Пестеля, выступившего 14 декабря на стороне Николая — против брата. Во время свидания Авросимов клянется ей исполнить любую её просьбу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о время визита к дядюшке он знакомится с неким Аркадием Ивановичем Майбородой, капитаном, служившим у Пестеля (перед коим сам писарь уже неосознанно благоговеет), предавшим своего начальника. Авросимов ведет капитана к знакомым офицерам, где тот повторяет историю своих отношений с Пестелем, и получает в конце беседы неожиданную пощечину от Бутурлина. Наутро Майборода вновь предстает перед очами Авросимова: он дает показания в комитете. После чего герой наш уже более конкретно обсуждает с Амалией Петровной пути к спасению Пестеля, а затем опять хочет жениться — на этот раз на подружке Дельфиний, сенной девке Милороде. Очнувшись, он устремляется к месту службы, где получает приказ сопровождать в Малороссию арестованного подпоручика Заикина, готового указать властям место сокрытия «Русской правды» (сестрица, Настенька Заикина, регулярно поджидающая брата во дворе Петропавловской крепости, уже не раз вызывала у Авросимова искреннее желание хоть чем-нибудь ей помочь). Вручив Пестелю в его камере опросные листы, он вновь встречает на пути домой экипаж военного министра, и Татищев, как и раньше, задает герою крайне неприятные тому вопросы о секрете пестелевского обаяния. Быстрей бы уж в дорогу! Преступника сопровождает также ротмистр Слепцов, который предлагает переночевать по дороге в его имении, Колупановке. В полудреме Авросимову постоянно является полковник, который ведет свои опасно-умные беседы о судьбах России — а сам все так же чертовски обаятелен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чер в поместье — с пением девичьего хора, роскошной трапезой — удался на славу. Ночью Авросимов и арестант признаются друг другу в симпатиях к Пестелю. Так что ничего удивительного не оказывается в том, что Заикин так и не может указать место, где зарыты рукописи, — он просто этого не знает. Но, поддавшись напору Слепцова, указывает на человека, это место знающего в точности: своего брата Федю. Тот указывает настоящее место хранения бумаг Пестеля, но слишком разоткровенничался с ротмистром, и тот арестовывает и брата (Авросимов дает ему пощечину; дуэль отложена до Петербурга). На обратном пути троица вновь заезжает в Колупановку. Из какого-то не вполне ясного чувства превосходства Слепцов (и без того склонный почти одновременно демонстрировать как самые нежные, казалось бы, проявления заботы и предупредительности, так и самые гнусные качества) инсценирует нападение разбойников, и Авросимов ранит одного из нападающих — к ужасу всех остальных, уверенных, что оружия ни у кого больше нет. Заикин, назвавший шутку ротмистра «граничащей с подлостью», просит Авросимова передать записку сестре Настеньке. Тот выполняет просьбу. После чего отправляется к Амалии Петровне (та как раз разговаривает со своим мужем, братом Пестеля, — Авросимов, случайно подслушав разговор, понимает, кого та любит) и предлагает устроить побег из крепости. Появившиеся откуда-то из небытия личности (некто Филимонов, Стародубцев и Гордон) предлагают свои услуги — сперва бескорыстно, затем, «для скорости», требуют денег. Авросимов отказывается: но машина побега, казалось, уже завертелась помимо его воли, однако Амалия Петровна сама выдает все планы Татищеву. Министр посылает записку Бутурлину с требованием арестовать Авросимова, — те как раз обсуждают условия предстоящей писарю дуэли со Слепцовым. Во время ареста Авросимов все отрицает, и его отправляют в деревню, где он, женившись, судя по всему, на Настеньке, и дожидается Мятлева с Лавинией (см. «Путешествие дилетантов»)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53:00Z</dcterms:created>
  <dc:creator>Evgeny Vasiliev</dc:creator>
  <dc:description/>
  <cp:keywords/>
  <dc:language>en-US</dc:language>
  <cp:lastModifiedBy>Evgeny Vasiliev</cp:lastModifiedBy>
  <dcterms:modified xsi:type="dcterms:W3CDTF">2006-08-03T20:53:00Z</dcterms:modified>
  <cp:revision>1</cp:revision>
  <dc:subject/>
  <dc:title>Бедный Авросимов</dc:title>
</cp:coreProperties>
</file>