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Хорошего человека найти не легк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рассказа происходит на юге США в штате Джорджия. Глава семейства Бейли хочет повезти своих детей — восьмилетнего сына Джона, дочку Джун, жену с грудным ребенком и свою мать во Флориду. Но мать Бейли, бабушка детей, пытается отговорить семейство туда ехать. Во-первых, они там уже были прошлым летом, а во-вторых, и это самое главное, в газетах пишут, что из федеральной тюрьмы сбежал преступник по имени Изгой, который направляется во Флориду. Все увещания бабушки бесполезны, семья в полном составе усаживается в автомобиль и выезжает из Атланты, День стоит прекрасный, бабушка рассказывает о своей молодости, показывает на достопримечательности края, у всех приподнятое настроение путешественников, начавших долгожданную поездку. По дороге они останавливаются, чтобы перекусить в придорожном кафе. Настроение становится еще лучше, когда, бросив монету в музыкальный автомат, они слушают «Теннессийский вальс», а потом Джун под ритм другой музыки отбивает чечетку. Вошедший хозяин кафе по прозвищу Рыжий Сэм вступает в завязавшийся разговор и, жалуясь на свою жизнь, говорит, что, как ни старайся, все равно остаешься в дураках. Вот, например, на прошлой неделе он отпустил в долг бензин каким-то проходимцам, а те укатили на своей машине, и больше он их не видел. На риторический вопрос, почему с ним так всегда бывает, бабушка отвечает, что, по-видимому, причина в том, что он хороший человек. Рыжий Сэм соглашается с бабушкой и уточняет, что нынче хорошего человека найти не легко, никому нельзя верить, не то что раньше, когда, уходя из дома, можно было не закрывать двер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сле посещения кафе семья Бейли продолжает путь. Бабушка сладко спит на заднем сиденье, но когда они проезжают через город Тумсборо, она просыпается и вдруг вспоминает, что где-то здесь по соседству есть старая плантация, красивый дом, дубовая аллея с беседками. Хотя она была там давно, еще в молодые годы, бабушка утверждает, что хорошо помнит дорогу и настаивает, что нужно непременно посетить эту местную достопримечательность. Сын и невестка не хотят сворачивать в сторону, чтобы не терять времени в пути, но бабушке удается заинтересовать детей, и они добиваются от отца согласия повернуть назад и проехать к плантации по проселочной дороге. Бейли ворчит, так как дорога очень пыльная и неровная, видно, что по ней давно никто не ездил. Внезапно бабушка осознает, что ошиблась: плантация-то находится не в Джорджии, а в Теннесси. Вдруг машина переворачивается и падает под откос. Никто не погиб, но жена Бейли сломала плечо и повредила лицо. Бейли безмолвно и свирепо смотрит на мать. Рядом никого нет, машины по этой дороге, скорее всего, не ездят. Но тут вдалеке, около леса, на холме появляется какая-то машина. Бабушка машет руками и зовет на помощь. В машине, подъехавшей к пострадавшим, сидят трое мужчин. Лицо одного из них кажется бабушке знакомым. Приглядевшись лучше, она понимает, что это тот самый Изгой, о котором она читала в газете. Увидев пистолет у одного из мужчин, бабушка упрашивает Изгоя не делать им ничего плохого. Она говорит, что в душе он наверняка хороший человек. Изгой приказывает мужчине с револьвером увести Бейли и Джона в лес. Они уходят. Бабушка, сильно встревоженная, уверяет Изгоя, что он еще может стать честным человеком, может остепениться, если только будет молиться Богу. Два выстрела, раздавшиеся в лесу, еще больше нагнетают обстановку. Изгой начинает рассказывать бабушке о своей неприкаянной жизни. Тем временем спутники Изгоя, Бобби Ли и Хайрам, выходят из леса с рубашкой Бейли в руках. Изгой просит жену Бейли и детей взяться за руки и следовать за вернувшимися мужчинами обратно в лес, где они смогут увидеть своих ушедших туда родственников. Оставшись одна, бабушка пытается опять убедить Изгоя, чтобы он молился Богу. Когда из леса слышится отчаянный вопль, а за ним выстрелы, бабушка, обезумев, просит Изгоя не убивать её. Она опять взывает к Иисусу Христу, что еще больше бесит бандита. Бабушка дотрагивается рукой до Изгоя, произнося: «Ты ведь мне сын. Ты один из детей моих». Изгой отскакивает, как ужаленный змеей, и трижды стреляет старухе в грудь. А затем приказывает своим напарникам отнести её тело в лес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50:00Z</dcterms:created>
  <dc:creator>Evgeny Vasiliev</dc:creator>
  <dc:description/>
  <cp:keywords/>
  <dc:language>en-US</dc:language>
  <cp:lastModifiedBy>Evgeny Vasiliev</cp:lastModifiedBy>
  <dcterms:modified xsi:type="dcterms:W3CDTF">2006-08-03T20:50:00Z</dcterms:modified>
  <cp:revision>1</cp:revision>
  <dc:subject/>
  <dc:title>Хорошего человека найти не легко</dc:title>
</cp:coreProperties>
</file>