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ильфид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Мой знакомый Платон Михайлович решил перебраться в деревню. Он поселился в доме покойного дядюшки и первое время вполне блаженствовал. От одного вида огромных деревенских дядюшкиных кресел, в которых вполне можно утонуть, хандра его почти прошла. Признаться, я дивился, читая эти признания. Представить себе Платона Михайловича в деревенском наряде, разъезжающим с визитами по соседним помещикам — это было выше моих сил. Вместе с новыми друзьями Платон Михайлович обзавелся и новой философией. Он тем и понравился соседям, что выказал себя добрым малым, который думает, что лучше ничего не знать, чем столько, сколько наши ученые, и что самое главное — хорошее пищеварение. Излишнее умствование, как известно, вредит этому процессу.</w:t>
      </w:r>
    </w:p>
    <w:p>
      <w:pPr>
        <w:pStyle w:val="Style15"/>
        <w:rPr>
          <w:color w:val="000000"/>
          <w:sz w:val="22"/>
          <w:szCs w:val="22"/>
        </w:rPr>
      </w:pPr>
      <w:r>
        <w:rPr>
          <w:color w:val="000000"/>
          <w:sz w:val="22"/>
          <w:szCs w:val="22"/>
        </w:rPr>
        <w:t>Спустя два месяца Платон Михайлович снова загрустил. Он уверился нечаянно, что невежество не спасение. Среди так называемых простых, естественных людей также бушуют страсти. Тошно было смотреть ему, как весь ум этих практичных людей уходил на то, чтобы выиграть неправое дело, получить взятку, отомстить своему недругу. Самые невинные их занятия — карточная игра, пьянство, разврат… Наскучив соседями, Платон Михайлович заперся в доме и не велел никого принимать. Взор его обратился к старинным запечатанным шкафам, оставшимся после его дядюшки. Управитель сказал, что там лежат дядюшкины книги. Тетушка после смерти дяди велела запечатать эти шкафы и больше не трогать. С большим трудом упросил Платон Михайлович старого слугу открыть их. Тот отнекивался, вздыхал и говорил, что грех будет. Однако же барский приказ ему пришлось выполнить. Взойдя на мезонин, он отдернул восковые печати, открыл дверцы, и Платон Михайлович обнаружил, что совсем не знал своего дядю. Шкафы оказались заполнены сочинениями Парацельса, Арнольда Виллановы и других мистиков, алхимиков, каббалистов.</w:t>
      </w:r>
    </w:p>
    <w:p>
      <w:pPr>
        <w:pStyle w:val="Style15"/>
        <w:rPr>
          <w:color w:val="000000"/>
          <w:sz w:val="22"/>
          <w:szCs w:val="22"/>
        </w:rPr>
      </w:pPr>
      <w:r>
        <w:rPr>
          <w:color w:val="000000"/>
          <w:sz w:val="22"/>
          <w:szCs w:val="22"/>
        </w:rPr>
        <w:t>Если судить по подбору книг, то страстью дядюшки были алхимия и каббала. Боюсь, Платон Михайлович тоже заболел этим. Он с усердием стал читать книги о первой материи, о душе солнца, о звездных духах. И не только читал, но и подробно об этом мне рассказывал. Среди прочих книг ему попалась одна любопытная рукопись. Что бы, вы думали, в ней было? Ни много ни мало — рецепты для вызывания духов. Иной, может, и посмеялся бы над этим, но Платон Михайлович уже был захвачен своей мыслью. Он поставил стеклянный сосуд с водою и стал собирать в него солнечные лучи, как показано в рукописи. Воду эту он каждый день пил. Он полагал, что так вступает в связь с духом солнца, который открывает его глаза для мира незримого и неведомого. Дальше — больше. Мой приятель решил обручиться с Сильфидой — и с этой целью бросил в воду свой бирюзовый перстень. Спустя долгое время он заметил в перстне какое-то движение. Платон увидел, как перстень рассыпается и превращается в мелкие искры… Тонкие голубые и золотые нити заполнили всю поверхность вазы, постепенно бледнея, исчезая и окрашивая воду в золотой с голубыми отливами цвет. Стоило поставить вазу на место — как перстень снова показался на дне. Друг мой убедился, что ему открыто то, что спрятано от остального мира, что он стал свидетелем великого таинства природы и просто обязан разобраться и возвестить о нем людям.</w:t>
      </w:r>
    </w:p>
    <w:p>
      <w:pPr>
        <w:pStyle w:val="Style15"/>
        <w:rPr>
          <w:color w:val="000000"/>
          <w:sz w:val="22"/>
          <w:szCs w:val="22"/>
        </w:rPr>
      </w:pPr>
      <w:r>
        <w:rPr>
          <w:color w:val="000000"/>
          <w:sz w:val="22"/>
          <w:szCs w:val="22"/>
        </w:rPr>
        <w:t>За опытами Платон Михайлович совсем забыл о своем деле. Дело же это было хотя и несколько неожиданное для Платона Михайловича, но вполне понятное в его положении и, я бы даже сказал, препо-лезное для его состояния духа, У одного из соседей он познакомился, между прочим, с его дочкой Катей. Долго Платон Михайлович пытался разговорить девушку и победить её природную застенчивость, заставлявшую краснеть при каждом обращенном к ней слове. Узнав её поближе, он выяснил, что Катенька (как он уже называл её в письмах) не только имеет природный ум и сердце, но и влюблена в него.. Отец её намекнул Платону Михайловичу, что не прочь видеть его своим зятем и готов в этом случае покончить миром тридцатилетнюю тяжбу о нескольких тысячах десятин леса, которые составляли главный доход крестьян Платона Михайловича. Вот он и задумался: не жениться ли ему на сей Катеньке. Катя ему понравилась, он нашел её девушкой послушной и неговорливой. Словом, он теперь спрашивал скорее моего благословения, чем моего совета. Разумеется, я решительно написал Платону, что женитьбу его одобряю полностью, радуюсь за него и за Катю.</w:t>
      </w:r>
    </w:p>
    <w:p>
      <w:pPr>
        <w:pStyle w:val="Style15"/>
        <w:rPr/>
      </w:pPr>
      <w:r>
        <w:rPr>
          <w:color w:val="000000"/>
          <w:sz w:val="22"/>
          <w:szCs w:val="22"/>
        </w:rPr>
        <w:t>Надо сказать, что иногда на моего приятеля находят приступы деятельности. Так было и в тот раз. Он тут же поскакал к Реженским, сделал формальное предложение и назначил день свадьбы — сразу же после поста. Он радовался, что сделает доброе дело для крестьян, гордился, что понимает свою невесту лучше, чем её собственный отец. Платон Михайлович со свойственной ему восторженностью находил уже в каждом слове Катеньки целый мир мыслей. Не знаю, был ли он прав, но я не разубеждал его. Решение его показалось окончательным.</w:t>
      </w:r>
    </w:p>
    <w:p>
      <w:pPr>
        <w:pStyle w:val="Style15"/>
        <w:rPr>
          <w:color w:val="000000"/>
          <w:sz w:val="22"/>
          <w:szCs w:val="22"/>
        </w:rPr>
      </w:pPr>
      <w:r>
        <w:rPr>
          <w:color w:val="000000"/>
          <w:sz w:val="22"/>
          <w:szCs w:val="22"/>
        </w:rPr>
        <w:t>И все-таки, признаюсь, мне было как-то не по себе. УЖ больно странные письма я начал получать. Я уже рассказывал, как Платон Михайлович уверился, что его перстень в вазе рассыпается на отдельные искры. Потом ему привиделось, что перстень превратился в розу. Наконец, он увидел между лепестками розы, среди тычинок, миниатюрное существо — женщину, которая была едва приметна глазу. Моего приятеля очаровали её русые кудри, её совершенные формы и естественные прелести. От только и делал, что наблюдал за её чудесным сном. Это бы еще полбеды. В последнем письме он объявил, что прекращает сношения с миром и целиком посвящает себя исследованию чудесного мира Сильфиды.</w:t>
      </w:r>
    </w:p>
    <w:p>
      <w:pPr>
        <w:pStyle w:val="Style15"/>
        <w:rPr>
          <w:color w:val="000000"/>
          <w:sz w:val="22"/>
          <w:szCs w:val="22"/>
        </w:rPr>
      </w:pPr>
      <w:r>
        <w:rPr>
          <w:color w:val="000000"/>
          <w:sz w:val="22"/>
          <w:szCs w:val="22"/>
        </w:rPr>
        <w:t>В непродолжительном времени я все же получил письмо, только не от Платона Михайловича, а от Гаврилы Софроновича Реженского, отца Катеньки. Старик страшно обиделся, что Платон Михайлович перестал внезапно ездить к нему, казалось, совершенно забыл о свадьбе. Наконец он узнал, что друг мой заперся, никого к себе не пускает и все кушанья ему подают через окошко двери. Тут Гаврила Софронович забеспокоился не на шутку. Он вспомнил, что дядю Платона Михайловича, когда он жил в доме, звали чернокнижником. Сам Гаврила Софронович в чернокнижие хоть и не верил, но, услыхав, что Платон Михайлович целыми днями рассматривает графин с водой, решил, что друг мой заболел.</w:t>
      </w:r>
    </w:p>
    <w:p>
      <w:pPr>
        <w:pStyle w:val="Style15"/>
        <w:rPr>
          <w:color w:val="000000"/>
          <w:sz w:val="22"/>
          <w:szCs w:val="22"/>
        </w:rPr>
      </w:pPr>
      <w:r>
        <w:rPr>
          <w:color w:val="000000"/>
          <w:sz w:val="22"/>
          <w:szCs w:val="22"/>
        </w:rPr>
        <w:t>С этим письмом и с письмами самого Платона Михайловича я отправился за советом к знакомому доктору. Выслушав все, доктор положительно уверил меня, что Платон Михайлович просто сошел с ума, и долго объяснял мне, как это произошло. Я решился и пригласил его к своему приятелю. Друга моего мы нашли в постели. Он несколько дней ничего не ел, не узнавал нас, не отвечал на наши вопросы. В глазах его горел какой-то огонь. Рядом с ним были листы бумаги. Это была запись воображаемых его бесед с Сильфидою. Она звала его с собой, в свой солнечный, цветущий, благоухающий мир. Ее тяготил мертвенный хладный земной мир, он причинял ей неописуемые страдания.</w:t>
      </w:r>
    </w:p>
    <w:p>
      <w:pPr>
        <w:pStyle w:val="Style15"/>
        <w:rPr>
          <w:color w:val="000000"/>
          <w:sz w:val="22"/>
          <w:szCs w:val="22"/>
        </w:rPr>
      </w:pPr>
      <w:r>
        <w:rPr>
          <w:color w:val="000000"/>
          <w:sz w:val="22"/>
          <w:szCs w:val="22"/>
        </w:rPr>
        <w:t>Совместными усилиями мы вывели Платона Михайловича из оцепенения. Сперва ванна, потом — ложка микстуры, потом ложка бульона и все сначала. Постепенно у больного появился аппетит, он начал оправляться. Я старался говорить с Платоном Михайловичем о вещах практических, положительных: о состоянии имения, о том, как перевести крестьян с оброка на барщину. Друг мой слушал все очень внимательно. Не противоречил, ел, пил, но участия никакого и ни в чем не принимал. Более успешными оказались мои разговоры о нашей разгульной молодости, несколько бутылок лафита, захваченные мною с собой, и окровавленный ростбиф. Платон Михайлович настолько окреп, что я даже напомнил ему о невесте. Он со мною согласился. Я поскакал к будущему тестю, уладил спорное дело, а самого Платона одел в мундир и наконец дождался венчания.</w:t>
      </w:r>
    </w:p>
    <w:p>
      <w:pPr>
        <w:pStyle w:val="Style15"/>
        <w:rPr>
          <w:color w:val="000000"/>
          <w:sz w:val="22"/>
          <w:szCs w:val="22"/>
        </w:rPr>
      </w:pPr>
      <w:r>
        <w:rPr>
          <w:color w:val="000000"/>
          <w:sz w:val="22"/>
          <w:szCs w:val="22"/>
        </w:rPr>
        <w:t>Через несколько месяцев я навестил молодых. Платон Михайлович сидел в халате, с трубкой в зубах. Катенька разливала чай, светило солнце, в окно заглядывала груша, сочная и спелая. Платон Михайлович вроде даже обрадовался, но вообще был молчалив. Улучив минуту, когда жена вышла из комнаты, я спросил его: «Ну что, брат, разве ты несчастлив?» Я не ожидал пространного ответа или благодарности. Да и что тут сказать? Да только друг мой разговорился. Но какой же странной была его тирада! Он объяснил, что мне надо довольствоваться похвалами дядюшек, тетушек и прочих благоразумных людей. «Катя меня любит, имение устроено, доходы собираются исправно. Все скажут, что ты дал мне счастье — и это точно. Но только не мое счастье: ты ошибся нумером. Кто знает, может быть, я художник такого искусства, которого еще нет. Это не поэзия, не живопись, не музыка &lt;…&gt;. Я должен был открыть это искусство, а нынче уже не могу — и все замрет на тысячу лет &lt;…&gt;. Ведь вам надо все разъяснять, все разложить по частям…», — говорил Платон Михайлович.</w:t>
      </w:r>
    </w:p>
    <w:p>
      <w:pPr>
        <w:pStyle w:val="Style15"/>
        <w:rPr>
          <w:color w:val="000000"/>
          <w:sz w:val="22"/>
          <w:szCs w:val="22"/>
        </w:rPr>
      </w:pPr>
      <w:r>
        <w:rPr>
          <w:color w:val="000000"/>
          <w:sz w:val="22"/>
          <w:szCs w:val="22"/>
        </w:rPr>
        <w:t>Впрочем, это был последний припадок его болезни. Со временем все вошло в норму. Мой приятель занялся хозяйством и оставил прежние глупости. Правда, говорят, он теперь крепко выпивает — не только с соседями, но и один, да ни одной горничной проходу не дает. Но это так, мелочи. Зато он теперь человек, как все други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3:00Z</dcterms:created>
  <dc:creator>Evgeny Vasiliev</dc:creator>
  <dc:description/>
  <cp:keywords/>
  <dc:language>en-US</dc:language>
  <cp:lastModifiedBy>Evgeny Vasiliev</cp:lastModifiedBy>
  <dcterms:modified xsi:type="dcterms:W3CDTF">2006-08-03T20:53:00Z</dcterms:modified>
  <cp:revision>1</cp:revision>
  <dc:subject/>
  <dc:title>Сильфида</dc:title>
</cp:coreProperties>
</file>