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няжна Зиз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К княжне Зизи в обществе относятся с предубеждением. Ее имя часто повторялось в гостиной моего опекуна. Компаньонка тетушки, небогатая вдова Мария Ивановна, рассказала ее историю.</w:t>
      </w:r>
    </w:p>
    <w:p>
      <w:pPr>
        <w:pStyle w:val="Style15"/>
        <w:rPr>
          <w:color w:val="000000"/>
          <w:sz w:val="22"/>
          <w:szCs w:val="22"/>
        </w:rPr>
      </w:pPr>
      <w:r>
        <w:rPr>
          <w:color w:val="000000"/>
          <w:sz w:val="22"/>
          <w:szCs w:val="22"/>
        </w:rPr>
        <w:t>Княжна Зизи жила вместе с маменькой и старшей сестрой Лидией. Старая княгиня все время болела, И княжна в письмах к Маше постоянно жаловалась на скуку. Летом еще выезжали в Симонов монастырь, а зимой — хоть плачь. Одно утешение было у княжны — читать книги. Она читала всего Карамзина, читала «Клариссу», которую маменька накрепко запирала в шкап, весь «Вестник Европы»…</w:t>
      </w:r>
    </w:p>
    <w:p>
      <w:pPr>
        <w:pStyle w:val="Style15"/>
        <w:rPr>
          <w:color w:val="000000"/>
          <w:sz w:val="22"/>
          <w:szCs w:val="22"/>
        </w:rPr>
      </w:pPr>
      <w:r>
        <w:rPr>
          <w:color w:val="000000"/>
          <w:sz w:val="22"/>
          <w:szCs w:val="22"/>
        </w:rPr>
        <w:t>Более же всего приглянулись ей чудесные стихи Жуковского и Пушкина.</w:t>
      </w:r>
    </w:p>
    <w:p>
      <w:pPr>
        <w:pStyle w:val="Style15"/>
        <w:rPr>
          <w:color w:val="000000"/>
          <w:sz w:val="22"/>
          <w:szCs w:val="22"/>
        </w:rPr>
      </w:pPr>
      <w:r>
        <w:rPr>
          <w:color w:val="000000"/>
          <w:sz w:val="22"/>
          <w:szCs w:val="22"/>
        </w:rPr>
        <w:t>Между тем старая княгиня случайно познакомилась с молодым человеком, очень приятным и обходительным. Владимир Лукьянович Городков стал бывать в доме, даже развеселил княгиню, и она съездила с дочерьми в Гостиный двор. Но затем княжне снова пришлось страдать. Матушка постоянно отсылала ее из гостиной под разными предлогами, как только Городков появлялся. Как же горько было княжне сидеть наверху по приказу матери, пока Городков, веселый, смешливый, занимает маменьку с Лидией. Наконец Зизи поняла: мать хочет, чтобы Лидия, как старшая, вышла замуж раньше. И еще: что сама она давно и страстно влюбилась во Владимира Лукьяновича. В день помолвки княжне стало дурно, и даже пришлось вызывать доктора А вскоре после свадьбы умерла мать, взявши с Зизи слово заботиться о Лидии и ее детях. Так и вышло. Всем хозяйством в доме заправляла Зизи. Она заботилась обо всех житейских мелочах, о домашнем уюте, об удобствах Городкова Она почти самовластно управлялась с хозяйством и слугами — сестра в это не вникала. Зато в доме был порядок, и Городков был всем доволен. По вечерам он даже отдавал отчет Зинаиде в управлении имением.</w:t>
      </w:r>
    </w:p>
    <w:p>
      <w:pPr>
        <w:pStyle w:val="Style15"/>
        <w:rPr/>
      </w:pPr>
      <w:r>
        <w:rPr>
          <w:color w:val="000000"/>
          <w:sz w:val="22"/>
          <w:szCs w:val="22"/>
        </w:rPr>
        <w:t>День ото дня привязанность Зизи к Городкову возрастала. С бьющимся сердцем и с холодной решимостью уходила Зизи после вечерних бесед в свою комнату и бросалась на свою постель. Когда у Лидии родилась дочка, Зизи посвятила себя служению племяннице. Но вот как-то старая приятельница Зизи, Мария Ивановна, отправила к ней письмо из Казани со своим знакомым Радецким, ехавшим в Москву. Это был приличный молодой человек, недурной собою, не без состояния, он писал стихи и обладал характером романтическим. Радецкий влюбился без памяти в Зинаиду. Он стал бывать в доме почти каждый день, разговаривал с княжной подолгу и обо всем. Но как-то случайно Радецкий поссорился с Городковым, и ему отказали от дома Когда бы он ни приехал — хозяев нету. Случай помог ему: княжна пошла в церковь, и слуги, задобренные полтинниками, сказали, где ее искать. Радецкий действительно нашел Зизи в полутемной церкви за столбом. Она стояла на коленях и горячо молилась. На ее лице были слезы. И трудно было поверить, что это — только от одной набожности. Нет, тайная скорбь выражалась в ней несомненно. Влюбленный юноша остановил княжну после службы, заговорил с ней и признался в своих чувствах.</w:t>
      </w:r>
    </w:p>
    <w:p>
      <w:pPr>
        <w:pStyle w:val="Style15"/>
        <w:rPr/>
      </w:pPr>
      <w:r>
        <w:rPr>
          <w:color w:val="000000"/>
          <w:sz w:val="22"/>
          <w:szCs w:val="22"/>
        </w:rPr>
        <w:t>Казалось, сам вечер, тихий, безмятежный, последние лучи солнца, озаряющие лицо княжны, располагали к откровенности. Княжна задумалась над словами молодого человека, над его признанием. Вероятно, в глубине души она и сама чувствовала себя несчастной. Княжна не дала решительного ответа, но обещала через несколько часов прислать домой к нему записку. Не прошло и получаса, как он получил письмо с согласием и пожеланием совершить брак как можно скорее. Радецкий уже хотел чуть свет хлопотать о венчании, чтобы завтра же совершить брак. Но вдруг приходит новое письмо от княжны с извинениями, что она не любит его и не может стать его женой. Радецкий тут же уехал. Но он подозревал, что решение княжны было принято не без участия Городкова, которого она боготворила, а он считал злым гением своей возлюбленной. Дело же было так. Когда княжна, бледная и трепещущая, решилась объявить Лидии и ее мужу о том, что выходит замуж, ее сестра захохотала, а Городков побледнел. После того он пришел к Зинаиде как бы для того, чтобы позаботиться о ее имении, о ее приданом. Княжна начала с жаром ото всего отказываться… Городков с усилием сказал, что это было бы неприлично, что сама княжна об этом пожалеет… и потом новая привязанность вытеснит прежние… Это был намек на теплые отношения между Городковым и княжной, установившиеся в последнее время. Городков называл ее единственным другом, настоящей матерью Пашеньки. Вспомнить все это в ту минуту, когда она решилась было выйти замуж, покинуть этот дом, этого мужчину — единственного, кого она любила — и не имела права любить… Все это было выше ее сил. На другой день утром она отказала Радецкому.</w:t>
      </w:r>
    </w:p>
    <w:p>
      <w:pPr>
        <w:pStyle w:val="Style15"/>
        <w:rPr>
          <w:color w:val="000000"/>
          <w:sz w:val="22"/>
          <w:szCs w:val="22"/>
        </w:rPr>
      </w:pPr>
      <w:r>
        <w:rPr>
          <w:color w:val="000000"/>
          <w:sz w:val="22"/>
          <w:szCs w:val="22"/>
        </w:rPr>
        <w:t>Но тут новое происшествие потребовало всех сил и всего мужества княжны. Лидия была снова беременна. Но она продолжала, несмотря на советы врачей, ездить на балы и танцевать. Наконец она заболела. Доктора созвали консилиум. Лидия выкинула, и состояние ее сделалось весьма опасным. Она чувствовала, что ей недолго осталось жить. Иногда она просила Зинаиду стать женой Городкова после ее смерти. Иногда же на нее находила ревность, и она обвиняла мужа и Зинаиду в том, что они только и дожидаются ее смерти.</w:t>
      </w:r>
    </w:p>
    <w:p>
      <w:pPr>
        <w:pStyle w:val="Style15"/>
        <w:rPr>
          <w:color w:val="000000"/>
          <w:sz w:val="22"/>
          <w:szCs w:val="22"/>
        </w:rPr>
      </w:pPr>
      <w:r>
        <w:rPr>
          <w:color w:val="000000"/>
          <w:sz w:val="22"/>
          <w:szCs w:val="22"/>
        </w:rPr>
        <w:t>А в это время Мария Ивановна в Казани узнала кое-что о тайных намерениях Городкова и о настоящем положении имения Зизи и Лидии. Она отослала подруге подлинник письма Городкова, из которого следовало, что он продает имение частями, задешево, лишь бы получить деньги наличными. Он хочет получить свое, отдельное — а вместе с тем воспользоваться и второю половиною имения, принадлежащей Зизи… Словом, он думает о себе, а не о Лидии и не о дочке…</w:t>
      </w:r>
    </w:p>
    <w:p>
      <w:pPr>
        <w:pStyle w:val="Style15"/>
        <w:rPr>
          <w:color w:val="000000"/>
          <w:sz w:val="22"/>
          <w:szCs w:val="22"/>
        </w:rPr>
      </w:pPr>
      <w:r>
        <w:rPr>
          <w:color w:val="000000"/>
          <w:sz w:val="22"/>
          <w:szCs w:val="22"/>
        </w:rPr>
        <w:t>Узнав обо всем, княжна прямо с письмом едет к предводителю дворянства. Затем, когда Городкова не было дома, вместе с предводителем и двумя свидетелями она появилась в комнате умирающей Лидии. Лидия подписала завещание, в котором предводитель был назначен душеприказчиком и опекуном в помощь Владимиру Лукьяно-вичу, а дети сверх того вручались Зинаиде под ее особое попечение.</w:t>
      </w:r>
    </w:p>
    <w:p>
      <w:pPr>
        <w:pStyle w:val="Style15"/>
        <w:rPr>
          <w:color w:val="000000"/>
          <w:sz w:val="22"/>
          <w:szCs w:val="22"/>
        </w:rPr>
      </w:pPr>
      <w:r>
        <w:rPr>
          <w:color w:val="000000"/>
          <w:sz w:val="22"/>
          <w:szCs w:val="22"/>
        </w:rPr>
        <w:t>Неизбежное свершилось — Лидия умерла. Городков заставил Зинаиду съехать из дома, затем очернил в глазах окружающих. Когда прочли завещание, он заявил, что его жена была должна ему сумму большую, чем стоит имение. Он предъявил даже заемные письма, объясняя, что делает это только затем, чтоб сохранить имение для детей от чужого управления… И опять все плакали и вздыхали только о коварстве интриганки Зинаиды. Опекун упрекал княжну, что она выставила его дураком. Но Зинаида точно знала, что сестра ее не могла брать денег у мужа: Владимиру Лукьяновичу было нечего ей дать. Но доказательств у нее не было. Даже письмо, открывшее ей глаза, она отдала Городкову. Предводитель отказался вести дело. Но Зинаида сама подала в суд о безденежности заемных писем Лидии. Она видела, что Городков завел связь с одной безнравственной женщиной, которая вытягивала из него деньги и понуждала повенчаться. Для этого процесса нужны были деньги, поэтому ей пришлось подать вторую просьбу о разделе имения. И наконец третью — о разорении, сделанном Городковым в имении. Все средства были исчерпаны, княжне предстояло публично присягнуть в церкви в истине своих показаний… Но тут снова вмешалось провидение. Городкова разбили лошади. После его смерти девушка вновь обрела свои права над имением и над воспитанием племянницы.</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1:00Z</dcterms:created>
  <dc:creator>Evgeny Vasiliev</dc:creator>
  <dc:description/>
  <cp:keywords/>
  <dc:language>en-US</dc:language>
  <cp:lastModifiedBy>Evgeny Vasiliev</cp:lastModifiedBy>
  <dcterms:modified xsi:type="dcterms:W3CDTF">2006-08-03T20:52:00Z</dcterms:modified>
  <cp:revision>1</cp:revision>
  <dc:subject/>
  <dc:title>Княжна Зизи</dc:title>
</cp:coreProperties>
</file>