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ятк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Витя и Славик соседи. Они всегда ходят друг к другу в гости. Однажды они начали играть в прятки. Первым прятался Витя. Он три раза подряд прятался и Славик его все время находил, но Витя все время находил отговорки, что Славик не сам нашел: то Витя плохо спрятался под кроватью, то Сам выглянул из будки Бобика, то Бобик его нашел. Славику тоже хотелось спрятаться, но Витя говорил, что пока Славик сам не найдет его, меняться они не будут.</w:t>
      </w:r>
    </w:p>
    <w:p>
      <w:pPr>
        <w:pStyle w:val="Style15"/>
        <w:rPr/>
      </w:pPr>
      <w:r>
        <w:rPr>
          <w:color w:val="000000"/>
          <w:sz w:val="22"/>
          <w:szCs w:val="22"/>
        </w:rPr>
        <w:t>И пошел Витя прятаться на кухню. Славик увидел, что вся посуда выставлена из шкафчика и догадался, что Витя сидит в шкафчике. Славик закрыл Витю на крючок и побежал играть во двор в прятки с Бобиком. Вите надоело сидеть в шкафчике и он захотел вылезти, а дверка не открывалась. Витя позвал Славика, чтоб тот открыл его. Славик сказал, что только при условии, что Витя будет его искать. Но Витя возмутился: «Ты же меня не нашел, я сам закричал». Славик: «Ну тогда и сиди в своем шкафчике». И Витя согласился, но когда вылез и понял, что это Славик его нарочно закрыл, отказался Славика искать. Славик обиделся и сказал, что с Бобиком лучше играть. И они вместе побежали во двор играть в прятки с Бобиком. Бобик хорошо умел в прятки играть, только глаза зажмуривать не умел.</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0:00Z</dcterms:created>
  <dc:creator>Evgeny Vasiliev</dc:creator>
  <dc:description/>
  <cp:keywords/>
  <dc:language>en-US</dc:language>
  <cp:lastModifiedBy>Evgeny Vasiliev</cp:lastModifiedBy>
  <dcterms:modified xsi:type="dcterms:W3CDTF">2006-08-03T20:50:00Z</dcterms:modified>
  <cp:revision>1</cp:revision>
  <dc:subject/>
  <dc:title>Прятки</dc:title>
</cp:coreProperties>
</file>