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риключения Незнайки и его друзей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сказк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дном сказочном городе жили коротышки. Коротышками их называли потому, что они были очень маленькие. Каждый коротышка был ростом с небольшой огурец». Малыши и малышки. Незнайка, Знайка, доктор Пилюлькин, механик Винтик и его помощником Шпунтиком; Сахарин Сахариныч Сиропчик, охотник Пулька и собачка Булька, художник Тюбик, музыкант Гусля, Торопыжка, Ворчун, Молчун, Пончик, Растеряйка, братья Авоська и Небоська, астроном Стекляшкин, друг Незнайки Гуньк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Главы: КАК НЕЗНАЙКА БЫЛ МУЗЫКАНТОМ (Незнайка хотел научиться играть, пошел к Гусле, выбрал самый громкий инструмент — медную трубу, потрубил и решил, что учиться не надо, он и так умеет. Но везде его просили уйти и не шуметь. Тогда Незнайка решил, что до его музыки «не доросли», и перестал играть), КАК НЕЗНАЙКА БЫЛ ХУДОЖНИКОМ (Незнайка захотел рисовать, Тюбик дал ему краски и кисточку, он сначала нарисовал друга Гуньку с голубыми волосами и фиолетовыми усами (которых у того не было), а ночью — всех остальных. «Пончика нарисовал таким толстым, что он даже не поместился на портрете. Торопыжку нарисовал на тоненьких ножках, а сзади зачем-то пририсовал ему собачий хвост. Охотника Пульку изобразил верхом на Бульке. Доктору Пилюлькину вместо носа нарисовал градусник. Знайке неизвестно для чего нарисовал ослиные уши. К утру он развесил эти портреты на стенах и сделал под ними надписи» Первый проснулся доктор Пилюлькин. Он увидел на стене портреты и стал смеяться. Они ему понравились, но увидев себя, попросил Незнайку снять портрет, пригрозив касторкой. Потом Пулька, и тоже сказал снять свой портрет, пообещав иначе не брать Незнайку на охоту. Так было со всеми. Последним проснулся Тюбик и, увидев себя, отобрал у Незнайки кисть и краски. Остался только портрет Гуньки, который Незнайка разрешил ему порвать в обмен на мир), КАК НЕЗНАЙКА СОЧИНЯЛ СТИХИ, КАК НЕЗНАЙКА КАТАЛСЯ НА ГАЗИРОВАННОМ АВТОМОБИЛЕ и др. В конце Незнайка подружился с Кнопочкой и стал учиться читать и писат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50:00Z</dcterms:created>
  <dc:creator>Evgeny Vasiliev</dc:creator>
  <dc:description/>
  <cp:keywords/>
  <dc:language>en-US</dc:language>
  <cp:lastModifiedBy>Evgeny Vasiliev</cp:lastModifiedBy>
  <dcterms:modified xsi:type="dcterms:W3CDTF">2006-08-03T20:50:00Z</dcterms:modified>
  <cp:revision>1</cp:revision>
  <dc:subject/>
  <dc:title>Приключения Незнайки и его друзей</dc:title>
</cp:coreProperties>
</file>