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лякс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ьчик Федя Рыбкин любил смешить весь класс, это было даже привычкой. Один раз он подрался с Гришей Копейкиным из-за флакончика туши. И нечаянно одна капля попала на лоб Феде. Он вначале рассердился, но когда увидел, что все ребята смеются решил, что эта клякса на лбу даже к лучшем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чался урок, а Федя специально еще больше намазался тушью. Ребята покатывались со смеху. Когда учительница заметила, что Федя сделал, то сказала ему, что тушь химическая, ядовитая и от нее будут волдыри и язвочки. Федя испугался и весь урок тер лицо то промокашкой, то платком, но ничего не помогало. Он испугался и поднял руку, чтобы выйти умыться, но учительница его не отпустила. Феде уже начало казаться, что лицо уже начинает чесаться, но учительница сказала: «Ничего. Пусть почешется. Зато в другой раз не станешь мазать лицо чем попал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я сидел как на иголках и все время хватался за лицо. На переменке Федя побежал умываться. Всю перемену тер лицо мылом. Потом всю неделю Федя ходил серьезный: все ждал, что на лице волдыри вскочат. Но волдыри так и не вскочили, а за эту неделю Федя даже разучился на уроках смеяться. Теперь смеется только на переменках, да и то не всегда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49:00Z</dcterms:created>
  <dc:creator>Evgeny Vasiliev</dc:creator>
  <dc:description/>
  <cp:keywords/>
  <dc:language>en-US</dc:language>
  <cp:lastModifiedBy>Evgeny Vasiliev</cp:lastModifiedBy>
  <dcterms:modified xsi:type="dcterms:W3CDTF">2006-08-03T20:49:00Z</dcterms:modified>
  <cp:revision>1</cp:revision>
  <dc:subject/>
  <dc:title>Клякса</dc:title>
</cp:coreProperties>
</file>