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Шумит дуговая овсяниц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редине лета по Десне закипали сенокосы. Тут же на берегу выкашивали поляну под бригадное становище, плели из лозняка низкие балаганы, каждый на свою семью, поодаль врывали казан под общий кулеш, и так на много верст возникали временные сенные селища. Был шалаш и у Анфиски с матерью. Росла Анфиска в Доброводье, никто не примечал в ней ничего особенного: тонконогая, лупоглазая. В один год саперная рота доставала со дна всякий военный утиль. В Анфискиной избе остановился на постой саперный лейтенантик. Месяца через три рота снялась. А у Анфиски под Новый год народился мальчо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и дни. Колхозная страда закончилась, и косари тем же вечером переправились на другой берег Десны разбирать деляны: покосы, неудобные для бригадной уборки, председатель Чепурин раздавал для подворной косьбы. Уже в сумерках Анфиса с сыном запалили костерок, ели поджаренное на прутиках сало, крутые яйца. За темными кустами разгоралась луна. Витька прилег на охапку травы и затих. Анфиса взяла косу, подошла к краю поляны. Луна наконец выпуталась из зарослей — большая, чистая и ясная. На зонтах цветов тончайшим хрусталем заблестела ро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о уже Анфиска косила широко и жадно. Прислушиваясь, уловила ворчливый гул мотоцикла. Он протарахтел мимо, потом заглох, долго молчал, снова застрекотал, возвращаясь. Вынырнул на поляну. Из тени кустов вышел рослый человек. По белой фуражке она узнала Чепурина — и замерла. «Помочь, что ли? — «Я сама», — тихо воспротивилась Анфис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олго и напряженно молчали. Вдруг Чепурин порывисто отбросил окурок и пошел к мотоциклу. Но не уехал, а вытащил косу и молча принялся косить прямо от колес мотоцикла, Анфиска растерялась. Кинулась будить Витьку, потом тихо, будто крадучись, прошла к незаконченному прокосу и стала косить, все время сбиваясь. Вспомнилось, как весной он подвозил её со станции, как цепенела от его редких вопросов о самом обыденном. «Тьфу! Заморила», — сплюнул, наконец, Чепурин, постоял, глядя вслед продолжавшей косить Анфиске, и вдруг нагнал, обнял, прижал к гру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на, поднявшись в свой зенит, накалилась до слепящей голубизны, небо раздвинулось, нежно просветлело и проливалось теперь на лес, на поляну трепетно-дымным голубым светопадом. Казалось, уже сам воздух начинал тихо и напряженно вызванивать от её неистового сия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Они лежали на ворохе скошенной травы, влажной и тепл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хочется, чтоб ты уходил…» — Анфиска задержала его руку на своем плече и сама придвинулась теснее. Вспоминала, как все эти годы думала об этом человеке. Однажды увидела на дороге мотоцикл. Ехали незнакомые мужчина и женщина. Он за рулем, а она сзади: обхватила его, прижалась щекой к спине. Она бы тоже вот так поехала. И хоть знала, что никогда тому не бывать, а все примеряла его к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пурин рассказывал, как в Берлине в него уже напоследок швырнули гранату, как лежал в госпитале. Как вернулся с войны, учился, женился, стал председа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перекусили. На востоке робко, бескровно просветле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а… — что-то подытожил Чепурин и рывком встал на ноги. — Бери Витюшку, поедем». — «Нет, Паша, — потупилась Анфиска. — Поезжай оди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пирались, но ехать вместе Анфиска отказалась наотрез. Чепурин надел на Витюшку свой пиджак, подпоясал ремнем и отнес в коляску. Завел мотоцикл и уже за рулем поймал её взгляд, закрыл глаза и так посидел… Потом резко крутанул ручку г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сна клубилась туманом. Анфиска плыла, стараясь не плескаться, прислушалась. Откуда-то пробился еле уловимый гул мотоцик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9:00Z</dcterms:created>
  <dc:creator>Evgeny Vasiliev</dc:creator>
  <dc:description/>
  <cp:keywords/>
  <dc:language>en-US</dc:language>
  <cp:lastModifiedBy>Evgeny Vasiliev</cp:lastModifiedBy>
  <dcterms:modified xsi:type="dcterms:W3CDTF">2006-08-03T20:49:00Z</dcterms:modified>
  <cp:revision>1</cp:revision>
  <dc:subject/>
  <dc:title>Шумит дуговая овсяница</dc:title>
</cp:coreProperties>
</file>