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расное вино побед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на 45-го застала нас в Серпухове. После всего, что было на фронте, госпитальная белизна и тишина показались нам чем-то неправдоподобным. Пал Будапешт, была взята Вена. Палатное радио не выключалось даже ноч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 войне как в шахматах, — сказал лежавший в дальнем углу Саша Селиванов, смуглый волгарь с татарской раскосиной. — Е-два — е-четыре, бац! И нету пешки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ина толсто забинтованная нога торчала над щитком кровати наподобие пушки, за что его прозвали Самоход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што не навоевался?» — басил мой правый сосед Бородухов. Он был из мезенских мужиков-лесовиков, уже в лет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ва от меня лежал солдат Копёшкин. У Копёшкина перебиты обе руки, повреждены шейные позвонки, имелись и ещё какие-то увечья. Его замуровали в сплошной нагрудный гипс, а голову прибинтовали к лубку, подведенному под затылок. Копёшкин лежал только навзничь, и обе его руки, согнутые в локтях, тоже были забинтованы до самых пальц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последние дни Копёшкину стало худо. Говорил он все реже, да и то безголосо, одними только губами. Что-то ломало его, жгло под гипсовым скафандром, он вовсе усох ли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раз на его имя пришло письмо из дома. Листочек развернули и вставили ему в руки. Весь остаток дня листок проторчал в неподвижных руках Копёшкина. Лишь на следующее утро попросил перевернуть его другой стороной и долго рассматривал обратный адр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хнул, капитулировал наконец и сам Берлин! Но война все ещё продолжалась и третьего мая, и пятого, и седьмого… Сколько же ещё?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восьмого мая я проснулся от звука хрумкавших по коридору сапог. Начальник госпиталя полковник Туранцев разговаривал со своим замом по хозчасти Звонарчуком: «Выдать всем чистое — постель, белье. Заколите кабана. Потом, хорошо бы к обеду вина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аги и голоса отдалились. Внезапно Саенко вскинул руки: «Все! Конец!» — завопил он. И, не находя больше слов, круто, счастливо выматерился на всю палат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 окном сочно расцвела малиновая ракета, рассыпалась гроздьями. С ней скрестилась зеленая. Потом слаженно забасили гуд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ва дождавшись рассвета, все, кто мог, повалили на улицу. Коридор гудел от скрипа и стука костылей. Госпитальный садик наполнялся гомоном лю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вдруг грянул неизвестно откуда взявшийся оркестр: «Вставай, страна огромна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обедом нам сменили белье, побрили, потом зареванная тетя Зина разносила суп из кабана, а Звонарчук внес поднос с несколькими темно-красными стаканами: «С победою вас, товарищ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обеда, захмелев, все стали мечтать о возвращении на родину, хвалили свои места. Зашевелил пальцами и Копёшкин. Саенко припрыгал, наклонился над ним: «Ага, ясно. Говорит, у них тоже хорошо. Это где ж такое? А-а, ясно… Пензяк т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 пытался представить себе родину Копёшкина. Нарисовал бревенчатую избу с тремя оконцами, косматое дерево, похожее на перевернутый веник. И вложил эту неказистую картинку ему в руку. Он еле заметно одобрительно закивал заострившимся нос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 сумерек он держал мою картинку в руках. А самого его, оказывается, уже не было. Он ушел незаметно, никто не заметил ког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итары унесли носилки. А вино, к которому он не притронулся, мы выпили в его памя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вечернем небе снова вспыхивали праздничные ракет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9:00Z</dcterms:created>
  <dc:creator>Evgeny Vasiliev</dc:creator>
  <dc:description/>
  <cp:keywords/>
  <dc:language>en-US</dc:language>
  <cp:lastModifiedBy>Evgeny Vasiliev</cp:lastModifiedBy>
  <dcterms:modified xsi:type="dcterms:W3CDTF">2006-08-03T20:49:00Z</dcterms:modified>
  <cp:revision>1</cp:revision>
  <dc:subject/>
  <dc:title>Красное вино победы</dc:title>
</cp:coreProperties>
</file>