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естоко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ездный сибирский городок Дудари. 20-е гг. Повествование ведется от лица участника описываемых событий, о которых он вспоминает много лет спуст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овествования, который ни разу в повести не назван по имени (в дальнейшем — Автор), работает в уголовном розыске вместе со своим другом Вениамином Малышевым, должность которого — помощник начальника по секретно-оперативной части. Оба они очень молоды — им нет еще и двадцати лет. Главная задача уголовного розыска в описываемое время — после окончания гражданской войны — очистить Дударинский уезд от бандитов, скрывающихся в тайге. Бандиты убивают сельских активистов, нападают на кооперативы, стараются завербовать в свои ряды как можно больше соучаст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удари приезжает собственный корреспондент губернской газеты Яков Узелков, пишущий под псевдонимом Якуз, — молодой человек лет семнадцати-девятнадцати. На Веньку Малышева и его друга Якуз производит впечатление человека образованного, так как он очень любит использовать в речи мудреные слова, например: меценат, экзальтация, пессимизм, фамильярность и т. п., однако он чем-то сразу не понравился друзьям, а его корреспонденции, посвященные будням уголовного розыска и написанные излишне витиеватым слогом, они находят не соответствующими действите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трудники уголовного розыска проводят операцию по обезвреживанию банды атамана Клочкова. Во время операции Венька ранен. Клочков и несколько членов банды убиты, а остальные — арестованы. Венька допрашивает одного из арестованных — Лазаря Баукина, и приходит к выводу, что Баукин, охотник и смолокур, попал к бандитам случайно. На допросах Венька подолгу разговаривает с Баукиным, узнает подробности его жизни и явно симпатизирует этому арестованному бандиту, который к тому же сознался, что это именно он ранил Веньку. Вскоре Лазарь и еще двое арестованных совершают побег из-под стражи. Венька ошеломлен побегом своего подопеч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довольственном магазине, расположенном недалеко от уголовного розыска, появляется хорошенькая молодая кассирша, которая очень нравится обоим друзьям, но они робеют и не решаются с ней познакомиться. Вскоре от Узелкова они узнают, что её зовут Юля Мальцева и он с ней знаком — ходит к ней в гости, они разговаривают, обсуждают прочитанные книги. Друзья, завидуя образованности Узелкова, записываются в библиотеку и, несмотря на недостаток времени, много читают. Вскоре от знакомой библиотекарши они узнают, что вся образованность Узелкова почерпнута им из энциклопедии Брокгауза и Ефр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отдаленном районе Дударинского уезда, Воеводском углу, объявляется банда Константина Воронцова — «императора всея тайги», как он сам себя именует. И поимка неуловимого Кости Воронцова становится для уголовного розыска самой главной проблемой. Венька Малышев отправляется в Воеводский угол, а чем он там занимается — не знает никто, даже его лучший дру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сутствие Веньки Автор случайно знакомится с Юлей Мальцевой и, когда Венька возвращается из Воеводского угла, знакомит его с ней. Венька любит Юлю, однако считает, что он её не стоит: несколько лет назад он встретил одну женщину и потом хворал. Хотя он вскоре вылечился, тем не менее он считает, что должен рассказать об этом Юле. Венька пишет письмо, в котором объясняется Юле в любви и признается в том, что его гнетет. Письмо Венька той же ночью опускает в почтовый ящик, а наутро в составе отряда из шести человек отправляется в тайгу для поимки Кости Воронц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яд подъезжает к заимке, где живет любимая женщина Кости — Кланька Звягина. После условного знака отряд приближается к дому, где находит Лазаря Баукина, а также связанных Костю и нескольких членов его банды. Отряд возвращается в Дудари, по дороге его окружает конная милиция, которая арестовывает Лазаря. Начальник уголовного розыска сообщает Веньке, что он представлен к награде за организацию операции по поимке Кости Воронцова. Венька отказывается от награды, считая, что он её не заслужил — это Лазарь, которого Венька убедил в достоинствах советской власти, задержал Костю, и то, что Лазаря посадили «для проверки» — несправедливо: он сам хотел, чтоб все было по закону, чтоб его судили за то, в чем он виноват, а проверять его после того, что он сделал, — неч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ька ждет письма от Юли в ответ на отправленное накануне признание. Приходит Узелков и просит Веньку допустить его к Воронцову. Венька отказывает ему в этом, и тут Узелков говорит, что Венька — человек недалекий, о чем ему было известно и раньше: сегодня он случайно прочел его любовное письмо — оно лежало в книге, которую он давал читать Ю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,же вечер Венька кончает с собой выстрелом в висок, так и не узнав, что Юля не давала Узелкову его письма, а он сам в её отсутствие забрал свою книгу с вложенным в нее письм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7:00Z</dcterms:created>
  <dc:creator>Evgeny Vasiliev</dc:creator>
  <dc:description/>
  <cp:keywords/>
  <dc:language>en-US</dc:language>
  <cp:lastModifiedBy>Evgeny Vasiliev</cp:lastModifiedBy>
  <dcterms:modified xsi:type="dcterms:W3CDTF">2006-08-03T20:47:00Z</dcterms:modified>
  <cp:revision>1</cp:revision>
  <dc:subject/>
  <dc:title>Жестокость</dc:title>
</cp:coreProperties>
</file>