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Нидзё 1253-?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Непрошеная повесть - </w:t>
      </w:r>
      <w:r>
        <w:rPr>
          <w:b w:val="false"/>
          <w:bCs w:val="false"/>
          <w:i/>
          <w:iCs/>
          <w:lang w:val="ru-RU"/>
        </w:rPr>
        <w:t>Роман (начало XIV в.)</w:t>
      </w:r>
    </w:p>
    <w:p>
      <w:pPr>
        <w:pStyle w:val="Normal"/>
        <w:spacing w:lineRule="auto" w:line="254" w:before="220" w:after="0"/>
        <w:ind w:firstLine="709"/>
        <w:jc w:val="both"/>
        <w:rPr>
          <w:lang w:val="ru-RU"/>
        </w:rPr>
      </w:pPr>
      <w:r>
        <w:rPr>
          <w:lang w:val="ru-RU"/>
        </w:rPr>
        <w:t>Как только рассеялась туманная дымка праздничного новогоднего утра, придворные дамы, служившие во дворце Томикодзи, появились в зале приемов, соперничая друг с другом в блеске нарядов. В то утро на мне было семислойное нижнее одеяние — цвет изменялся от бледно-розового до темно-красного: сверху платье пурпурного цвета, а еще одно светло-зеленое и красная накидка с рукавами. Верхнее платье было заткано узором с ветками цветущей сливы над изгородью в китайском духе. Обряд подношения праздничной чарки императо</w:t>
        <w:softHyphen/>
        <w:t>ру исполнял мой отец, старший государственный советник. Когда я вернулась к себе, то увидела письмо, к нему были приложены восемь тонких нижних одеяний, накидки, верхние платья разных расцветок. К рукаву одного из них был приколот лист бумаги со стихами: «Если нам не дано, / как птицам, бок о бок парящим, / крылья соеди</w:t>
        <w:softHyphen/>
        <w:t>нить, — / пусть хотя бы наряд журавлиный / о любви напомнит порою!»</w:t>
      </w:r>
    </w:p>
    <w:p>
      <w:pPr>
        <w:pStyle w:val="Normal"/>
        <w:spacing w:lineRule="auto" w:line="254" w:before="220" w:after="0"/>
        <w:ind w:firstLine="709"/>
        <w:jc w:val="both"/>
        <w:rPr>
          <w:lang w:val="ru-RU"/>
        </w:rPr>
      </w:pPr>
      <w:r>
        <w:rPr>
          <w:lang w:val="ru-RU"/>
        </w:rPr>
        <w:t>Но я завернула шелка обратно и послала со стихотворением: «Ах, пристало ли мне / в златотканые платья рядиться, / доверяясь любви? / Как бы после в слезах горючих / не пришлось омыть те одежды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осударь сообщил, что намеревается посетить нашу усадьбу в связи с переменой места, так предписывали астрологи во избежание несчастья. В моей спальне поставили роскошные ширмы, воскурили благовония, нарядили меня в белое платье и пурпурную раздвоенную юбку-хакама. Отец поучал меня, что я должна быть мягкой, уступчи</w:t>
        <w:softHyphen/>
        <w:t>вой и повиноваться государю во всем. Но я не понимала, о чем все его наставления, и уснула крепким сном около жаровни с углем, ощущая только смутное недовольство. Когда я среди ночи внезапно проснулась, то увидела рядом с собой государя, он говорил, что полю</w:t>
        <w:softHyphen/>
        <w:t>бил меня еще ребенком и долгие годы скрывал свои чувства, но вот пришла пора. Я ужасно смутилась и ничего не могла отвечать. Когда же расстроенный государь отбыл, то мне стало казаться, что это не государь, а какой-то новый, неизвестный мне человек, с которым нельзя разговаривать просто, как прежде. И мне стало жаль себя до слез. Тут принесли письмо от государя, а я даже не смогла ответить, к тому же подоспело послание от него, Юки-но Акэбоно, Снежного Рассвета: «О, если к другому / склонишься ты сердцем, то знай: / в тоске безутешной / я, должно быть, погибну скоро, / словно дым на ветру растаю...»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 следующий день государь снова пожаловал, и хотя я не в силах была ему отвечать, все свершилось по его воле, и с горечью смотрела я на ясный месяц. Ночь просветлела, ударил рассветный колокол. Го</w:t>
        <w:softHyphen/>
        <w:t>сударь клялся мне, что наша связь не прервется никогда. Луна клони</w:t>
        <w:softHyphen/>
        <w:t>лась к западу, облака протянулись на восточном склоне неба, и государь был прекрасен в зеленом платье и светло-серой накидке. «Вот он каков, союз мужчин и женщин», — подумала я. Вспомни</w:t>
        <w:softHyphen/>
        <w:t>лись мне строчки из «Повести о принце Гэндзи»: «Из-за любви госу</w:t>
        <w:softHyphen/>
        <w:t>даря промокли от слез рукава...» Месяц совсем побелел, а я стояла, обессилевшая от слез, провожая государя, и он внезапно подхватил меня на руки и посадил в карету. Так он увез меня во дворец Томикодзи. Государь проводил со мной ночь за ночью, но мне было стран</w:t>
        <w:softHyphen/>
        <w:t>но, отчего в душе моей живет образ того, кто написал мне: «О, если к другому / склонишься ты сердцем, то знай...»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Когда же я возвратилась домой, то почему-то стала с нетерпением ждать посланий от государя. Но во дворце заработали злые языки, го</w:t>
        <w:softHyphen/>
        <w:t>сударыня относилась ко мне все хуже и хуж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коро наступила осень, и у государыни родилась дочь-принцесса. Захворал и скончался родитель государя, с его кончиной, казалось, тучи закрыли небо, народ погрузился в скорбь, яркие наряды смени</w:t>
        <w:softHyphen/>
        <w:t xml:space="preserve">лись траурными одеждами, а тело покойного императора перевезли в храм для сожжения. </w:t>
      </w:r>
      <w:r>
        <w:rPr>
          <w:caps/>
          <w:lang w:val="ru-RU"/>
        </w:rPr>
        <w:t xml:space="preserve">умолкли </w:t>
      </w:r>
      <w:r>
        <w:rPr>
          <w:lang w:val="ru-RU"/>
        </w:rPr>
        <w:t>все голоса в столице, казалось, цветы сливы расцветут черным цветом. Вскоре срок заупокойных молебствований кончился, и все возвратились в столицу, настала пятая луна, когда рукава всегда влажны от весенних дождей. Я почувствовала, что в тягости, и отец мой, горько оплакивавший кончину государя и хо</w:t>
        <w:softHyphen/>
        <w:t>тевший последовать за ним, узнав об этом, решился не умирать. Хотя государь был со мной ласков, я не знала, сколько времени продлится его любовь. Отцу же становилось все хуже и хуже, на смертном одре он печалился о моей участи, что будет с сироткой, коли покинет ее государь, и наказал мне в этом случае постричься в монахини. Скоро тело отца превратилось в бесплотный дым. Настала осень. Просыпа</w:t>
        <w:softHyphen/>
        <w:t>ясь среди долгой осенней ночи, я прислушивалась к унылому посту</w:t>
        <w:softHyphen/>
        <w:t>киванию деревянных вальков, тосковала по покойному отцу. Государь на 57-й день со дня его смерти прислал мне хрустальные четки, при</w:t>
        <w:softHyphen/>
        <w:t>вязанные к цветку шафрана, изготовленного из золота и серебра, а к нему был прикреплен лист бумаги со стихами: «В осеннюю пору / всегда выпадает роса, / рукав увлажняя, — /но сегодня много обильней / россыпь росная на одеждах...»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Я ответила, что благодарю и что, конечно, отец на том свете раду</w:t>
        <w:softHyphen/>
        <w:t>ется государевой ла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Меня навещал друг семьи Акэбоно, Снежный Рассвет, с ним можно было беседовать о чем угодно, иногда досиживали до утра. Он стал нашептывать мне о любви, да так нежно и страстно, что я не ус</w:t>
        <w:softHyphen/>
        <w:t>тояла, и только боялась, как бы государь не увидел нашу встречу во сне. Утром мы обменялись стихотворениями. Жила я в ту пору в доме кормилицы, довольно бесцеремонной особы, да еще ее муж и сыновья целый день шумели и галдели до поздней ночи. Так что когда появлялся Акэбоно, мне было совестно за громкие крики и грохот рисовой ступки. Но не было и не будет для меня дороже вос</w:t>
        <w:softHyphen/>
        <w:t>поминаний, чем об этих, в сущности, мучительных встречах. Любовь наша становилась все сильнее, и мне не хотелось возвращаться во дворец к государю. Но государь настоял, и в начале одиннадцатой луны пришлось мне переехать во дворец, где мне все перестало нра</w:t>
        <w:softHyphen/>
        <w:t>виться. И тогда я втайне перебралась в убогую обитель Дайго к мона</w:t>
        <w:softHyphen/>
        <w:t>хине-настоятельнице. Бедно и скромно жили мы, как в конце двенадцатой луны ночью пожаловал государь. Он выглядел изысканно и прекрасно в темном одеянии на белом снегу при ущербном меся</w:t>
        <w:softHyphen/>
        <w:t>це. Государь отбыл, а на моем рукаве остались слезинки печали. На рассвете он прислал мне письмо: «Прощание с тобой наполнило мою душу дотоле не изведанным очарованием печали...» В обители темно, замерзла падающая из желоба вода, стоит глубокая тишина, лишь вдали стук дровосе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ожиданно — стук в дверь, глядь — а это Акэбоно, Снежный Рассвет. Снег валил, погребая все вокруг под собой, жутко завывал ветер. Акэбоно раздавал подарки, и день прошел как сплошной праздник. Когда он уехал, боль разлуки была нестерпимой. Во второй луне я почувствовала приближение родов. Государь был в то время весьма озабочен делами трона, но он все же повелел монастырю Добра и Мира молиться о благополучном разрешении от бремени. Роды прошли хорошо, родился младенец-принц, но я терзалась мыс</w:t>
        <w:softHyphen/>
        <w:t>лями об отце и своем возлюбленном Акэбоно. Тот снова навестил меня при свете унылой зимней луны. Мне все казалось, что кричат ночные птицы, а то были уже птички рассветные, стало светло, выхо</w:t>
        <w:softHyphen/>
        <w:t>дить от меня было опасно, и мы провели день вдвоем, и тут прине</w:t>
        <w:softHyphen/>
        <w:t>сли ласковое письмо от государя. Обнаружилось, что я снова понесла от Акэбоно. Страшась людских взоров, я покинула дворец и затвори</w:t>
        <w:softHyphen/>
        <w:t>лась у себя, сказавшись тяжело больной. Государь слал гонцов, но я отговаривалась, что болезнь заразная. Ребенок родился втайне, только Акэбоно и две служанки были со мной. Акэбоно сам отрезал мечом пуповину. Я посмотрела на девочку: глазки, волосики, и только тогда поняла, что такое материнская любовь. Но дитя мое унесли от меня навсегда. И так случилось, что потеряла я маленького принца, что жил в доме моего дяди, он исчез, как росинка с листа травы. Я опла</w:t>
        <w:softHyphen/>
        <w:t>кивала отца и мальчика-принца, оплакивала дочь, горевала, что Акэ</w:t>
        <w:softHyphen/>
        <w:t>боно покидал меня по утрам, ревновала государя к другим женщинам — такова была моя жизнь в ту пору. Я мечтала о горной глуши, о странствиях: «О, если бы мне / там, в Ёсино, в пустыни горной, / приют обрести — / чтобы в нем отдыхать порою / от забот и горестей мира!..»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осударь увлекался разными женщинами, то принцессой, то одной молодой художницей, и увлеченья его были мимолетны, но все равно причиняли мне боль. Мне исполнилось восемнадцать лет, мно</w:t>
        <w:softHyphen/>
        <w:t>гие знатные сановники посылали мне нежные послания, один настоя</w:t>
        <w:softHyphen/>
        <w:t>тель храма воспылал ко мне неистовой страстью, но она была мне противна. Он осыпал меня письмами и весьма искусными стихами, подстраивал свидания — одно свидание даже произошло перед алта</w:t>
        <w:softHyphen/>
        <w:t>рем Будды, — и одно время я было поддалась, но затем написала ему: «Что ж, если однажды / изменятся чувства мои! / Ты видишь, как блекнет / любовь, исчезая бесследно, / подобно росе на рассве</w:t>
        <w:softHyphen/>
        <w:t>те?..»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Я заболела, и мне казалось, что это он своими проклятиями на</w:t>
        <w:softHyphen/>
        <w:t>слал на меня хвор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ак-то раз государь проиграл старшему брату состязание в стрель</w:t>
        <w:softHyphen/>
        <w:t>бе из лука и в наказание должен был представить брату всех при</w:t>
        <w:softHyphen/>
        <w:t>дворных дам, прислуживающих при дворе. Нас переодели мальчиками в изящнейшие наряды и повелели играть в мяч в Поме</w:t>
        <w:softHyphen/>
        <w:t>ранцевом саду. Мячи были красные, оплетенные серебряной и золо</w:t>
        <w:softHyphen/>
        <w:t xml:space="preserve">той нитью. Затем дамы разыгрывали сценки из «Повести о принце Гэндзи». Я уже было совсем решила отречься от мира, но заметила, что опять понесла. Тогда я скрылась в обители Дайго, и никто не мог найти меня — ни государь, ни Акэбоно. Жизнь в миру мне постыла, сожаления о прошлом томили душу. </w:t>
      </w:r>
      <w:r>
        <w:rPr>
          <w:caps/>
          <w:lang w:val="ru-RU"/>
        </w:rPr>
        <w:t xml:space="preserve">уныло </w:t>
      </w:r>
      <w:r>
        <w:rPr>
          <w:lang w:val="ru-RU"/>
        </w:rPr>
        <w:t>и мрачно текла моя жизнь, хотя государь разыскал меня и принудил вернуться во дворец. Акэбоно, который был моей первой настоящей любовью, постепенно отдалился от меня. Я размышляла о том, что меня ждет, ведь жизнь подобна недолговечной рос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стоятель, который все так же неистово любил меня, скончался, прислав предсмертные стихи: «Вспоминая тебя, / ухожу я из жизни с надеждой, / что хоть дым от костра, / на котором сгорю бесслед</w:t>
        <w:softHyphen/>
        <w:t>но, / к твоему потянется дому. — И приписал; — Но, дымом возне</w:t>
        <w:softHyphen/>
        <w:t>сясь в пустоту, я буду по-прежнему льнуть к тебе». Даже государь прислал мне соболезнование: «Ведь он так любил тебя...» Я же затво</w:t>
        <w:softHyphen/>
        <w:t>рилась в храме. Государь отдалился от меня сердцем, государыня на дух не переносила меня, Акэбоно разлюбил, пришлось покинуть дво</w:t>
        <w:softHyphen/>
        <w:t>рец, где я провела много лет. Мне было не жаль расставаться с сует</w:t>
        <w:softHyphen/>
        <w:t>ным миром, и я поселилась в храме Гион и стала монахиней. Меня звали во дворец, но я понимала, что душевная скорбь всюду пребудет со мной. И я отправилась в далекое странствие по храмам и пеще</w:t>
        <w:softHyphen/>
        <w:t>рам отшельников и очутилась в городе Камакура, где правил сёгун. Всем хороша была великолепная столица сёгуна, но мне казалось, что недостает ей поэзии и изящества. Так жила я в уединении, когда уз</w:t>
        <w:softHyphen/>
        <w:t>нала, что скончался государь. В глазах у меня потемнело, и я броси</w:t>
        <w:softHyphen/>
        <w:t>лась назад, в старую столицу, чтобы хоть неузнанной побывать на похоронах. Когда я увидела дымок его погребального костра, все по</w:t>
        <w:softHyphen/>
        <w:t>меркло в моей жизни. Поистине невозможно изменить то, что пред</w:t>
        <w:softHyphen/>
        <w:t>начертано человеку законом карм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мечание переписчика: «В этом месте рукопись отрезана, и что написано дальше — неизвестно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6:00Z</dcterms:created>
  <dc:creator>Evgeny Vasiliev</dc:creator>
  <dc:description/>
  <cp:keywords/>
  <dc:language>en-US</dc:language>
  <cp:lastModifiedBy>Evgeny Vasiliev</cp:lastModifiedBy>
  <dcterms:modified xsi:type="dcterms:W3CDTF">2006-08-27T14:37:00Z</dcterms:modified>
  <cp:revision>1</cp:revision>
  <dc:subject/>
  <dc:title>Нидзё 1253-</dc:title>
</cp:coreProperties>
</file>