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Пабло Неруда (Раblо Neruda) </w:t>
      </w:r>
      <w:r>
        <w:rPr>
          <w:sz w:val="20"/>
          <w:lang w:val="en-US" w:eastAsia="en-US"/>
        </w:rPr>
        <w:t>1904-1973</w:t>
      </w:r>
    </w:p>
    <w:p>
      <w:pPr>
        <w:pStyle w:val="Heading3"/>
        <w:ind w:firstLine="720"/>
        <w:jc w:val="both"/>
        <w:rPr/>
      </w:pPr>
      <w:r>
        <w:rPr/>
        <w:t xml:space="preserve">Звезда и смерть Хоакина Мурьеты, чилийского разбойника, подло убитого в Калифорнии </w:t>
      </w:r>
      <w:r>
        <w:rPr>
          <w:lang w:val="en-US" w:eastAsia="en-US"/>
        </w:rPr>
        <w:t>23</w:t>
      </w:r>
      <w:r>
        <w:rPr/>
        <w:t xml:space="preserve"> июля</w:t>
      </w:r>
      <w:r>
        <w:rPr>
          <w:lang w:val="en-US" w:eastAsia="en-US"/>
        </w:rPr>
        <w:t xml:space="preserve"> 1853.</w:t>
      </w:r>
      <w:r>
        <w:rPr/>
        <w:t xml:space="preserve"> Драматическая кантата (Fulqor v muerte de Joaquin Murieta, bandido chileno injusticiado en California el</w:t>
      </w:r>
      <w:r>
        <w:rPr>
          <w:lang w:val="en-US" w:eastAsia="en-US"/>
        </w:rPr>
        <w:t xml:space="preserve"> 23</w:t>
      </w:r>
      <w:r>
        <w:rPr/>
        <w:t xml:space="preserve"> de julio de</w:t>
      </w:r>
      <w:r>
        <w:rPr>
          <w:lang w:val="en-US" w:eastAsia="en-US"/>
        </w:rPr>
        <w:t xml:space="preserve"> 1853) </w:t>
      </w:r>
      <w:r>
        <w:rPr>
          <w:b w:val="false"/>
          <w:bCs w:val="false"/>
          <w:i/>
          <w:iCs/>
          <w:szCs w:val="20"/>
        </w:rPr>
        <w:t>Пьеса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67)</w:t>
      </w:r>
    </w:p>
    <w:p>
      <w:pPr>
        <w:pStyle w:val="Normal"/>
        <w:spacing w:before="200" w:after="0"/>
        <w:ind w:firstLine="720"/>
        <w:jc w:val="both"/>
        <w:rPr/>
      </w:pPr>
      <w:r>
        <w:rPr>
          <w:lang w:val="ru-RU"/>
        </w:rPr>
        <w:t>Действие происходит в</w:t>
      </w:r>
      <w:r>
        <w:rPr>
          <w:lang w:val="ru-RU" w:eastAsia="en-US"/>
        </w:rPr>
        <w:t xml:space="preserve"> 1850—1853</w:t>
      </w:r>
      <w:r>
        <w:rPr>
          <w:lang w:val="ru-RU"/>
        </w:rPr>
        <w:t xml:space="preserve"> гг.  Хор начинает рассказ о славном разбойнике Хоакине Мурьете, призрак которого до сих пор витает над Калифорнией, вольном чилийце, погибшем на чужбине. Мальчики-газетчики выкрикивают новости: в Калифорнии золотая лихорадка. Влекомые дальним миражем, в порт Вальпараисо со всех концов страны стекаются толпы людей, жаждущих отправиться в благодатный край, где живут сытно и в тепле. На сцене сооружается бригантина, поднимают пару</w:t>
        <w:softHyphen/>
        <w:t>са. Таможенник Адальберто Рейес требует с Хуана Трехпалого кучу всевозможных справок, но бывшему шахтеру не составляет труда са</w:t>
        <w:softHyphen/>
        <w:t>гитировать ретивого служаку плыть вместе со всеми на прииски в Ка</w:t>
        <w:softHyphen/>
        <w:t>лифорнию добывать золото. Трехпалый сопровождает Хоакина Мурьету, при котором он за дядьку и проводника. Этот юноша по замесу вожак, поясняет он теперь уже бывшему таможеннику. Вмес</w:t>
        <w:softHyphen/>
        <w:t>те с Хоакином делил он до сей поры бедняцкую судьбу, бедняцкий хлеб и бедняцкие тума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Хор рассказывает о том, как во время пути по морю объездчик коней Хоакин Мурьета заарканил крестьянку Тересу. Тут же, на ко</w:t>
        <w:softHyphen/>
        <w:t>рабле происходит их свадьб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ка на палубе идет буйный кутеж, и грубое веселье похоже на слепой вызов смерти, из иллюминатора каюты слышится любовный диалог новобрачных, поглощенных своим счастьем. (Мурьета на про</w:t>
        <w:softHyphen/>
        <w:t>тяжении спектакля так и не появится на сцене, только показывается его силуэт или профиль, обращенный к горизонту. Невидимым пер</w:t>
        <w:softHyphen/>
        <w:t>сонажем останется и Тереса.)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анорама Сан-Франциско</w:t>
      </w:r>
      <w:r>
        <w:rPr>
          <w:lang w:val="ru-RU" w:eastAsia="en-US"/>
        </w:rPr>
        <w:t xml:space="preserve"> 1850</w:t>
      </w:r>
      <w:r>
        <w:rPr>
          <w:lang w:val="ru-RU"/>
        </w:rPr>
        <w:t xml:space="preserve"> г. Чилийцы первыми прибыли на свет богатства, шалых денег, утверждает хор. В таверне «Заваруха» чуть было не происходит стычка явившихся на заработки латиноаме</w:t>
        <w:softHyphen/>
        <w:t>риканцов, среди которых и Рейес с Трехпалым, и рейнджеров в те</w:t>
        <w:softHyphen/>
        <w:t>хасских шляпах, вооруженных револьверами, но на этот раз обхо</w:t>
        <w:softHyphen/>
        <w:t>дится без кровопролит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огда распоясавшиеся янки наконец убираются прочь, появляется одетый во все черное Всадник с вестью о том, что Сакраменто убили два десятка чилийцев и несколько мексиканцев, а все потому, что янки относятся к ним, как к неграм, не желают признавать их права. Однако посетители недолго печалятся, кутеж продолжается, выступа</w:t>
        <w:softHyphen/>
        <w:t>ют певички, демонстрируют стриптиз. Кабальеро мошенник дурачит клиентов фокусами со шляпой, но вот в дело встревают Подпевалы, и посетители вынуждены положить в шляпу принадлежащие им часы и цепочки. Собрав добычу, фокусник исчезает, тут обманутые спохва</w:t>
        <w:softHyphen/>
        <w:t>тываются и собираются догнать и проучить жулика. Но появляется группа Балахонов, размахивая револьверами, они избивают присутст</w:t>
        <w:softHyphen/>
        <w:t>вующих, громят тавер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огда дело кончено, один из налетчиков сбрасывает накидку, это Кабальеро мошенник, который расплачивается с подручными укра</w:t>
        <w:softHyphen/>
        <w:t>денными веща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Хор описывает тяжкий старательский труд, которым занимается Мурьета. Хоакин мечтает добыть много золота и, вернувшись на ро</w:t>
        <w:softHyphen/>
        <w:t>дину, раздать его неимущим. Но снова на сцене группа Балахонов, за</w:t>
        <w:softHyphen/>
        <w:t>мышляющих развязать террор против чужестранцев. Белая раса превыше всего! Белокурые борзые из Калифорнии, как они себя на</w:t>
        <w:softHyphen/>
        <w:t>зывают, устраивают нападения на поселки старателей. В один из таких набегов погромщики, среди которых и Кабальеро мошенник, врываются в дом Мурьеты, насилуют и убивают Тересу. Вернувшись с прииска, Хоакин клянется над безжизненным телом жены отомстить за нее и покарать убийц. С этого дня Хоакин становится разбойни</w:t>
        <w:softHyphen/>
        <w:t>к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урьета, скачущий на коне мщения, держит в страхе всю округу, вершит расправу над белыми гринго, творящими беззаконие и нажи</w:t>
        <w:softHyphen/>
        <w:t>вающимися на преступлениях. Рейес и Трехпалый, как и некоторые другие чилийцы, решают присоединиться к грозному разбойнику, воздать возмездие за пролитую кровь братьев. Вокруг Хоакина соби</w:t>
        <w:softHyphen/>
        <w:t>рается отряд мстите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андиты под предводительством Трехпалого нападают на дили</w:t>
        <w:softHyphen/>
        <w:t>жанс, в котором следуют семь пассажиров, среди них и женщины. Они учиняют расправу над Кабальеро мошенником, пытающимся скрыть мешки с золотом, остальных же путников отпускают, а золо</w:t>
        <w:softHyphen/>
        <w:t>то раздают местным жителям. Группа Борзых натыкается на Кабалье</w:t>
        <w:softHyphen/>
        <w:t>ро мошенника, который в какой уже раз выходит живым из пере</w:t>
        <w:softHyphen/>
        <w:t>делки. Возмутительно: шайка Мурьеты прикончила пассажиров дили</w:t>
        <w:softHyphen/>
        <w:t>жанса и отняла золото, которое они награбили с таким трудом. А народ славит заступника и воспевает его дея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Хор образует подобие погребального фриза по обе стороны скром</w:t>
        <w:softHyphen/>
        <w:t>ной могилы и комментирует события трагического июльского вечера. Мурьета приносит розы покойной жене, а Борзые устраивают на кладбище засаду. Хоакин был безоружным, печально поясняет хор, его застрелили, а потом, чтоб не воскрес, отсекли голов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алаганщи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все тот же Кабальеро мошенни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зывает прохожих в ярмарочный балаган, где в клетке выставлена голова Му</w:t>
        <w:softHyphen/>
        <w:t>рьет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скончаемой вереницей идут люди, а монеты все текут в бездон</w:t>
        <w:softHyphen/>
        <w:t>ный карман проходимца.</w:t>
      </w:r>
    </w:p>
    <w:p>
      <w:pPr>
        <w:pStyle w:val="Normal"/>
        <w:spacing w:before="40" w:after="0"/>
        <w:ind w:firstLine="720"/>
        <w:jc w:val="both"/>
        <w:rPr/>
      </w:pPr>
      <w:r>
        <w:rPr>
          <w:lang w:val="ru-RU"/>
        </w:rPr>
        <w:t>Женщины стыдят мужчин: как можно было оставить врагам на поругание голову человека, который за них вершил возмездие, карал обидчик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ужчины решают выкрасть из балагана голову и похоронить о могиле Терес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вижется погребальное шествие, Трехпалый и Рейес несут голову Мурьеты. Голова разбойника выражает сожаление, что до потомков не дойдет вся правда о нем. Много он зла сотворил, хотя делал и доб</w:t>
        <w:softHyphen/>
        <w:t>рые дела, но неизбывная тоска по убитой жене гнала его по земле, а честь его светила звездою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Отважно жил Мурьета, горячо, но и был обреченным, заключает хор. Скачет призрак разбойного повстанца на коне ярко-красного цвета между былью и небылиц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2:00Z</dcterms:created>
  <dc:creator>Evgeny Vasiliev</dc:creator>
  <dc:description/>
  <cp:keywords/>
  <dc:language>en-US</dc:language>
  <cp:lastModifiedBy>Evgeny Vasiliev</cp:lastModifiedBy>
  <dcterms:modified xsi:type="dcterms:W3CDTF">2006-08-29T16:52:00Z</dcterms:modified>
  <cp:revision>1</cp:revision>
  <dc:subject/>
  <dc:title>Пабло Неруда (Раblо Neruda) 1904-1973</dc:title>
</cp:coreProperties>
</file>