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ленькая печальная повес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Начало 80-х гг. В Ленинграде живут трое неразлучных друзей: Сашка Куницын, Роман Крылов и Ашот Никогосян. Всем троим — до тридцати. Все трое — «лицедеи». Сашка — «балерун» в Кировском театре, Роман — актер на «Ленфильме», Ашот — поет, играет, ловко подражает Марселю Марсо.</w:t>
      </w:r>
    </w:p>
    <w:p>
      <w:pPr>
        <w:pStyle w:val="Style15"/>
        <w:rPr>
          <w:color w:val="000000"/>
          <w:sz w:val="22"/>
          <w:szCs w:val="22"/>
        </w:rPr>
      </w:pPr>
      <w:r>
        <w:rPr>
          <w:color w:val="000000"/>
          <w:sz w:val="22"/>
          <w:szCs w:val="22"/>
        </w:rPr>
        <w:t>Они и разные, и одновременно очень похожи. Сашка с детства покорял девчонок своей «ладностью, изяществом, умением быть обворожительным». Недруги считают его самонадеянным, но при этом он готов «отдать последнюю рубаху». Ашот не отличается красотой, но врожденная артистичность и пластика делают его красивым. Он прекрасно говорит, он — родоначальник всех планов. Роман язвителен и остер на язык. На экране он смешон, часто и трагичен. В нем есть нечто чаплинское.</w:t>
      </w:r>
    </w:p>
    <w:p>
      <w:pPr>
        <w:pStyle w:val="Style15"/>
        <w:rPr>
          <w:color w:val="000000"/>
          <w:sz w:val="22"/>
          <w:szCs w:val="22"/>
        </w:rPr>
      </w:pPr>
      <w:r>
        <w:rPr>
          <w:color w:val="000000"/>
          <w:sz w:val="22"/>
          <w:szCs w:val="22"/>
        </w:rPr>
        <w:t>В свободное время они всегда вместе. Их сближает «некий поиск своего пути». Советскую систему они поносят не больше других, но «проклятый вопрос, как противостоять давящим на тебя со всех сторон догмам, тупости, однолинейности», требует какого-то ответа. Кроме того, надо добиться успеха — отсутствием честолюбия ни один из друзей не страдает. Так они и живут. С утра до вечера — репетиции, спектакли, съемки, а потом они встречаются и облегчают душу, споря об искусстве, таланте, о литературе, живописи и многом другом.</w:t>
      </w:r>
    </w:p>
    <w:p>
      <w:pPr>
        <w:pStyle w:val="Style15"/>
        <w:rPr>
          <w:color w:val="000000"/>
          <w:sz w:val="22"/>
          <w:szCs w:val="22"/>
        </w:rPr>
      </w:pPr>
      <w:r>
        <w:rPr>
          <w:color w:val="000000"/>
          <w:sz w:val="22"/>
          <w:szCs w:val="22"/>
        </w:rPr>
        <w:t>Сашка и Ашот живут с мамами, Роман — один. Друзья всегда помогают друг другу, в том числе и деньгами. Их называют «тремя мушкетерами». Существуют в их жизни и женщины, но их держат несколько в стороне. У Ашота есть любовь — француженка Анриетт, которая «стажирует в Ленинградском университете». Ашот собирается на ней жениться.</w:t>
      </w:r>
    </w:p>
    <w:p>
      <w:pPr>
        <w:pStyle w:val="Style15"/>
        <w:rPr/>
      </w:pPr>
      <w:r>
        <w:rPr>
          <w:color w:val="000000"/>
          <w:sz w:val="22"/>
          <w:szCs w:val="22"/>
        </w:rPr>
        <w:t>Сашка и Ашот носятся с мыслью поставить «Шинель» Гоголя, в которой Сашка должен сыграть Акакия Акакиевича. В разгар этой работы на Сашку «обрушиваются» заграничные гастроли. Он улетает в Канаду. Там Сашка имеет большой успех и решает попросить убежища. Роман и Ашот в полной растерянности, они никак не могут примириться с мыслью, что их друг ни словом не обмолвился о своих планах. Ашот часто навещает Сашкину маму — Веру Павловну. Та все ждет письма от сына, но Сашка не пишет и только раз передает ей посылку с яркой вязаной кофтой, какими-то мелочами и большим — «чудо полиграфии» — альбомом — «Alexandre Kunitsyn». Вскоре Ашот женится на Анриетт. Через некоторое время им и маме Ашота, Рануш Акоповне, дают разрешение на выезд: жить в России, несмотря на любовь ко всему русскому, Анриетт очень трудно. Несмотря на то что Роман остается один, он одобряет поступок Ашота. Последняя картина Романа легла на полку, и он считает, что жить в этой стране невозможно. Ашоту же безумно не хочется расставаться с любимым городом.</w:t>
      </w:r>
    </w:p>
    <w:p>
      <w:pPr>
        <w:pStyle w:val="Style15"/>
        <w:rPr>
          <w:color w:val="000000"/>
          <w:sz w:val="22"/>
          <w:szCs w:val="22"/>
        </w:rPr>
      </w:pPr>
      <w:r>
        <w:rPr>
          <w:color w:val="000000"/>
          <w:sz w:val="22"/>
          <w:szCs w:val="22"/>
        </w:rPr>
        <w:t>В Париже Ашот устраивается работать звукооператором на телевидение. Вскоре Сашка выступает в Париже. Ашот приходит на концерт. Сашка великолепен, зал устраивает ему овацию. Ашоту удается пробиться за кулисы. Сашка очень рад ему, но кругом куча народу, и</w:t>
      </w:r>
    </w:p>
    <w:p>
      <w:pPr>
        <w:pStyle w:val="Style15"/>
        <w:rPr>
          <w:color w:val="000000"/>
          <w:sz w:val="22"/>
          <w:szCs w:val="22"/>
        </w:rPr>
      </w:pPr>
      <w:r>
        <w:rPr>
          <w:color w:val="000000"/>
          <w:sz w:val="22"/>
          <w:szCs w:val="22"/>
        </w:rPr>
        <w:t>друзья договариваются, что Ашот позвонит Сашке в гостиницу на следующее утро. Но дозвониться Ашоту не удается: телефон не отвечает. Сам Сашка не звонит. Когда после работы Ашот приезжает в гостиницу, портье сообщает ему, что месье Куницын уехал. Ашот не может понять Сашку.</w:t>
      </w:r>
    </w:p>
    <w:p>
      <w:pPr>
        <w:pStyle w:val="Style15"/>
        <w:rPr>
          <w:color w:val="000000"/>
          <w:sz w:val="22"/>
          <w:szCs w:val="22"/>
        </w:rPr>
      </w:pPr>
      <w:r>
        <w:rPr>
          <w:color w:val="000000"/>
          <w:sz w:val="22"/>
          <w:szCs w:val="22"/>
        </w:rPr>
        <w:t>Постепенно Ашот привыкает к французской жизни. Он живет довольно замкнуто — работа, дом, книги, телевизор. С жадностью читает Ахматову, Цветаеву, Булгакова, Платонова, которых запросто можно купить в магазине, смотрит классику западного кинематографа. Хотя Ашот и становится как бы французом, «все их выборы и дискуссии в парламенте» его не трогают. В один прекрасный день на пороге Ашота появляется Ромка Крылов. Ему удалось приехать на Каннский фестиваль в качестве консультанта за собственные деньги, и сделал он это потому, что очень хотел повидаться с Ашотом. Три дня друзья гуляют по Парижу, вспоминают прошлое. Роман рассказывает, что ему удалось провести советского министра культуры и «протащить», по существу, «антисоветский» фильм. Роман уезжает.</w:t>
      </w:r>
    </w:p>
    <w:p>
      <w:pPr>
        <w:pStyle w:val="Style15"/>
        <w:rPr>
          <w:color w:val="000000"/>
          <w:sz w:val="22"/>
          <w:szCs w:val="22"/>
        </w:rPr>
      </w:pPr>
      <w:r>
        <w:rPr>
          <w:color w:val="000000"/>
          <w:sz w:val="22"/>
          <w:szCs w:val="22"/>
        </w:rPr>
        <w:t>Вскоре появляется Сашка, который летит на Цейлон, но в Париже происходит задержка рейса. Перед Ашотом все тот же Сашка, который «казнится» из-за того, что он сделал. Ашот понимает, что не может на него сердиться. Но в том, что Сашка говорит теперь об искусстве, так много рационального. Ашот вспоминает о «Шинели», Сашка же утверждает, что богатым американским «балетоманам» «Шинель» не нужна. Ашоту обидно, что Сашка ни разу не спрашивает о его «материальном благосостоянии».</w:t>
      </w:r>
    </w:p>
    <w:p>
      <w:pPr>
        <w:pStyle w:val="Style15"/>
        <w:rPr>
          <w:color w:val="000000"/>
          <w:sz w:val="22"/>
          <w:szCs w:val="22"/>
        </w:rPr>
      </w:pPr>
      <w:r>
        <w:rPr>
          <w:color w:val="000000"/>
          <w:sz w:val="22"/>
          <w:szCs w:val="22"/>
        </w:rPr>
        <w:t>Больше друзья не встречаются. Фильм Романа не без успеха проходит по стране. Роман завидует Ашоту потому, что в его жизни отсутствует «советская мура». Ашотик завидует Роману потому, что в жизни того есть «борьба, острота, победы». Анриетт ждет ребенка. Сашка живет в Нью-Йорке в шестикомнатной квартире, гастролирует, ему постоянно приходится принимать важные решения.</w:t>
      </w:r>
    </w:p>
    <w:p>
      <w:pPr>
        <w:pStyle w:val="Style15"/>
        <w:rPr>
          <w:color w:val="000000"/>
          <w:sz w:val="22"/>
          <w:szCs w:val="22"/>
        </w:rPr>
      </w:pPr>
      <w:r>
        <w:rPr>
          <w:color w:val="000000"/>
          <w:sz w:val="22"/>
          <w:szCs w:val="22"/>
        </w:rPr>
        <w:t>От издательства. Пока в типографии набирался текст повести, Ашоту была доставлена телеграмма от Сашки с просьбой немедленно вылететь к нему. «Расходы оплачиваются», — говорилось в телеграмм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6:00Z</dcterms:created>
  <dc:creator>Evgeny Vasiliev</dc:creator>
  <dc:description/>
  <cp:keywords/>
  <dc:language>en-US</dc:language>
  <cp:lastModifiedBy>Evgeny Vasiliev</cp:lastModifiedBy>
  <dcterms:modified xsi:type="dcterms:W3CDTF">2006-08-03T20:46:00Z</dcterms:modified>
  <cp:revision>1</cp:revision>
  <dc:subject/>
  <dc:title>Маленькая печальная повесть</dc:title>
</cp:coreProperties>
</file>