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аш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емье степных помещиков растет, как полевой цветок, дочь Саша. Родители её — славные старички, честные в своем радушии, «лесть им противна, а спесь неизвестна». Родители постарались в детстве дать дочери все, что позволяли их небольшие средства; однако наука и книги казались им излишними. В степной глуши Саша сохраняет свежесть смуглого румянца, блеск черных смеющихся глаз и «первоначальную ясность душ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 шестнадцати лет Саша не знает ни страстей, ни забот, ей вольно дышится в просторе полей, среди степного приволья и свободы. Тревоги и сомнения тоже незнакомы Саше: ликование жизни, разлитое в самой природе, является для нее порукой Божьей милости. Единственная невольница, которую ей приходится видеть, — речка, бурлящая у мельницы без надежды вырваться на простор. И, наблюдая бесплодную злость реки, Саша думает о том, что роптанье против судьбы — безумно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вушка любуется дружной работой поселян, в которых видит хранителей простой жизни. Ей нравится бегать среди полей, собирать цветы и петь простые песни. Любуясь тем, как мелькает в спелой ржи дочкина головка, родители чают для нее хорошего жениха. Зимою Саша слушает нянины сказки или, полная счастья, летит с горы на санках. Случается ей знавать и печали: «Плакала Саша, как лес вырубали». Она не может без слез вспоминать, как недвижно лежали трупы деревьев, как разевали желтые рты выпавшие из гнезда галчата. Но в верхних ветвях оставшихся после вырубки сосен Саше мерещатся гнезда жар-птиц, в которых вот-вот выведутся новые птенцы. Утренний Сашин сон тих и крепок. И хотя «первые зорьки страстей молодых» уже румянят её щеки, в её неясных сердечных тревогах еще нет му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в соседнюю большую усадьбу, которая уже лет сорок стоит пустая, приезжает хозяин, Лев Алексеевич Агарин. Он тонок и бледен, глядит в лорнетку, ласково разговаривает с прислугой и называет себя перелетной птицей. Агарин объездил весь свет, а по возвращении домой, как он рассказывает, над ним кружился орел, словно пророча великую дол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гарин все чаще бывает у соседей, подтрунивает над степной природой и много разговаривает с Сашей: читает ей книжки, обучает французскому, рассказывает о дальних странах и рассуждает о том, почему человек беден, несчастлив и зол. За рюмкой домашней рябиновки он объявляет Саше и её простодушным старикам родителям о том, что солнце правды вот-вот взойдет над ним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начале зимы Агарин прощается с соседями и, попросив благословить его на дело, уезжает. С отъездом соседа Саше скучны становятся прежние занятия — песни, сказки, гадания. Теперь девушка читает книжки, кормит и лечит бедных. Но при этом она украдкою плачет и думает какую-то непонятную думу, чем повергает в уныние родителей. Впрочем, они радуются неожиданно развившемуся уму своей дочери и её неизменной доброт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ва Саше исполняется девятнадцать лет, в свое имение возвращается Агарин. Он, ставший бледнее и плешивее, чем прежде, потрясен красотою Саши. Они по-прежнему беседуют, но теперь Агарин словно назло перечит девушке. Он больше не говорит о грядущем солнце правды — напротив, уверяет, что род человеческий низок и зол. Сашины занятия с бедными Агарин считает пустой игрушкой. На семнадцатый день после приезда соседа Саша выглядит как тень. Она отвергает присылаемые Агариным книжки, не хочет видеть его самого. Вскоре он присылает Саше письмо с предложением замужества. Саша отказывает Агарину, объясняя это то тем, что она его недостойна, то тем, что он недостоин её, потому что стал зол и упал дух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схитростные родители не могут понять, что за человек встретился на пути их дочери, и подозревают в нем чернокнижника-губителя. Они не ведают о том, что Агарин принадлежит к странному, мудреному племени людей, которых создало новое время. Современный герой читает книги да рыщет по свету в поисках исполинского дела — «благо наследье богатых отцов / Освободило от малых трудов, / Благо идти по дороге избитой / Лень помешала да разум развитый». Он желает осчастливить мир, а при этом мимоходом и без умыслу губит то, что лежит у него под руками. Любовь волнует ему не сердце и кровь, а только голову. Герой времени не имеет собственной веры, а потому, «что ему книга последняя скажет, / То на душе его сверху и ляжет». Если же такой человек берется за дело, то в любую минуту готов объявить о бесполезности усилий, а в его неудачах оказывается виноват весь ми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лаго Саши в том, что она вовремя догадалась, что не должна отдаваться Агарину; «а остальное все сделает время». К тому же его разговоры все-таки пробудили в ней нетронутые силы, которые только окрепнут под грозой и бурей; зерно, упавшее в добрую почву, отродится пышным плодо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45:00Z</dcterms:created>
  <dc:creator>Evgeny Vasiliev</dc:creator>
  <dc:description/>
  <cp:keywords/>
  <dc:language>en-US</dc:language>
  <cp:lastModifiedBy>Evgeny Vasiliev</cp:lastModifiedBy>
  <dcterms:modified xsi:type="dcterms:W3CDTF">2006-08-03T20:46:00Z</dcterms:modified>
  <cp:revision>1</cp:revision>
  <dc:subject/>
  <dc:title>Саша</dc:title>
</cp:coreProperties>
</file>