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ind w:firstLine="709"/>
        <w:rPr/>
      </w:pPr>
      <w:r>
        <w:rPr/>
        <w:t xml:space="preserve">Алишер Навои </w:t>
      </w:r>
      <w:r>
        <w:rPr>
          <w:sz w:val="20"/>
          <w:szCs w:val="20"/>
        </w:rPr>
        <w:t>1441-1501</w:t>
      </w:r>
    </w:p>
    <w:p>
      <w:pPr>
        <w:pStyle w:val="Heading3"/>
        <w:ind w:firstLine="709"/>
        <w:rPr>
          <w:lang w:val="ru-RU"/>
        </w:rPr>
      </w:pPr>
      <w:r>
        <w:rPr>
          <w:lang w:val="ru-RU"/>
        </w:rPr>
        <w:t xml:space="preserve">Стена Искандера - </w:t>
      </w:r>
      <w:r>
        <w:rPr>
          <w:b w:val="false"/>
          <w:bCs w:val="false"/>
          <w:i/>
          <w:iCs/>
          <w:lang w:val="ru-RU"/>
        </w:rPr>
        <w:t>Из «Хамсе» («Пятерицы») - Поэма (1485)</w:t>
      </w:r>
    </w:p>
    <w:p>
      <w:pPr>
        <w:pStyle w:val="Normal"/>
        <w:spacing w:before="100" w:after="0"/>
        <w:ind w:firstLine="709"/>
        <w:jc w:val="both"/>
        <w:rPr>
          <w:lang w:val="ru-RU"/>
        </w:rPr>
      </w:pPr>
      <w:r>
        <w:rPr>
          <w:lang w:val="ru-RU"/>
        </w:rPr>
        <w:t>Правитель Рума Файлакус, возвращаясь из дальнего похода домой, за</w:t>
        <w:softHyphen/>
        <w:t>метил на дороге только что родившегося младенца. Мать младенца скончалась при родах. Файлакус приказал похоронить ее, новорож</w:t>
        <w:softHyphen/>
        <w:t>денного же взял с собой, усыновил и определил своим наследником, назвав его Искандером. Прошло время, и Файлакус призвал прослав</w:t>
        <w:softHyphen/>
        <w:t>ленного ученого и философа Никумахиса в воспитатели наследнику. Никумахис и его сын Аристотель подружились с юношей и остались верными этой дружбе на всю жизнь.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>Умер Файлакус. Искандер устроил пышные похороны и с боль</w:t>
        <w:softHyphen/>
        <w:t>шими почестями проводил его в последний путь.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>К этому времени Искандер успел уже проявить свой талант во многих областях. Он преуспел в науках, философии, обрел извест</w:t>
        <w:softHyphen/>
        <w:t>ность как правдолюбец. В своих поступках он руководствовался лишь справедливостью, был чуток к окружавшим его людям. Зная все эти его качества, народ после смерти Файлакуса единодушно признал его достойным трона отца. Искандер был смущен и одновременно встре</w:t>
        <w:softHyphen/>
        <w:t>вожен: сможет ли он заменить столь прославленного царя и оправ</w:t>
        <w:softHyphen/>
        <w:t>дать доверие народа. Свое сомнение он выразил публично: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>поблагодарив всех, он отказался занять трон отца. Однако после дол</w:t>
        <w:softHyphen/>
        <w:t>гих уговоров ему ничего не оставалось, как подчиниться воле судьбы.</w:t>
      </w:r>
    </w:p>
    <w:p>
      <w:pPr>
        <w:pStyle w:val="Normal"/>
        <w:ind w:firstLine="709"/>
        <w:jc w:val="both"/>
        <w:rPr/>
      </w:pPr>
      <w:r>
        <w:rPr>
          <w:lang w:val="ru-RU"/>
        </w:rPr>
        <w:t>Первым добрым начинанием Искандера стала отмена на два года всех податей с населения. Он установил умеренные цены на жизнен</w:t>
        <w:softHyphen/>
        <w:t>но важные товары, упорядочил торговлю, установил единицы меры и веса, ввел правила пользования жилищем, одним словом, навел поря</w:t>
        <w:softHyphen/>
        <w:t>док в управлении страной.</w:t>
      </w:r>
    </w:p>
    <w:p>
      <w:pPr>
        <w:pStyle w:val="Normal"/>
        <w:spacing w:lineRule="auto" w:line="276"/>
        <w:ind w:firstLine="709"/>
        <w:jc w:val="both"/>
        <w:rPr>
          <w:lang w:val="ru-RU"/>
        </w:rPr>
      </w:pPr>
      <w:r>
        <w:rPr>
          <w:lang w:val="ru-RU"/>
        </w:rPr>
        <w:t>Файлакус, потерпев поражение в войне с Ираном, был вынужден платить ему дань в размере тысячи золотых яиц в год. Став правите</w:t>
        <w:softHyphen/>
        <w:t>лем страны, Искандер перестал платить Ирану дань. Спустя три года шах Ирана Дарий отправил Искандеру послание с требованием не</w:t>
        <w:softHyphen/>
        <w:t>медленно прислать ему дань за три года. Послание было оставлено без ответа, атмосфера еще сильней нагнеталась. Столкнулись владыки двух мощных держав — Дарий и Искандер.</w:t>
      </w:r>
    </w:p>
    <w:p>
      <w:pPr>
        <w:pStyle w:val="Normal"/>
        <w:spacing w:lineRule="auto" w:line="276"/>
        <w:ind w:firstLine="709"/>
        <w:jc w:val="both"/>
        <w:rPr>
          <w:lang w:val="ru-RU"/>
        </w:rPr>
      </w:pPr>
      <w:r>
        <w:rPr>
          <w:lang w:val="ru-RU"/>
        </w:rPr>
        <w:t>Первое сражение не выявило победителя. Тем временем Искандеру стало известно о заговоре против Дария. Двое его полководцев вознаме</w:t>
        <w:softHyphen/>
        <w:t>рились тайком покончить со своим повелителем. Искандер был страш</w:t>
        <w:softHyphen/>
        <w:t>но возмущен этой вестью. Тем не менее на следующее утро в бою заговорщики смертельно ранили Дария и, оставив его на поле боя, скрылись. Иранские воины в замешательстве разбежались. Искандер велел немедля перенести иранского шаха в свой стан. Дарий успел вы</w:t>
        <w:softHyphen/>
        <w:t>разить свою предсмертную мольбу: найти и наказать убийц, проявить милость к его родным и близким, которые не были причастны к войне и не сражались против войск Искандера. Наконец, умирающий Дарий попросил Искандера породниться с ним — жениться на его дочери Равшанак. Этим самым он объединил бы два царства — Иран и Рум.</w:t>
      </w:r>
    </w:p>
    <w:p>
      <w:pPr>
        <w:pStyle w:val="Normal"/>
        <w:spacing w:lineRule="auto" w:line="276"/>
        <w:ind w:firstLine="709"/>
        <w:jc w:val="both"/>
        <w:rPr>
          <w:lang w:val="ru-RU"/>
        </w:rPr>
      </w:pPr>
      <w:r>
        <w:rPr>
          <w:lang w:val="ru-RU"/>
        </w:rPr>
        <w:t>Искандер же, в свою очередь, объяснил, что к смерти Дария он непричастен, похоронил иранского шаха с подобающими владыке по</w:t>
        <w:softHyphen/>
        <w:t>честями и выполнил все его наказы.</w:t>
      </w:r>
    </w:p>
    <w:p>
      <w:pPr>
        <w:pStyle w:val="Normal"/>
        <w:spacing w:lineRule="auto" w:line="276"/>
        <w:ind w:firstLine="709"/>
        <w:jc w:val="both"/>
        <w:rPr>
          <w:lang w:val="ru-RU"/>
        </w:rPr>
      </w:pPr>
      <w:r>
        <w:rPr>
          <w:lang w:val="ru-RU"/>
        </w:rPr>
        <w:t>В начальный период царствования Искандер овладел страной Магриб. Он собрал знать, чтобы посоветоваться относительно кандидату</w:t>
        <w:softHyphen/>
        <w:t>ры нового правителя, предъявив при этом свои требования: будущий правитель должен быть справедлив. Ему указали на царевича, кото</w:t>
        <w:softHyphen/>
        <w:t>рый отказался от царствования и переселился на кладбище, где вла</w:t>
        <w:softHyphen/>
        <w:t>чил нищенское существование. Искандер повелел доставить его. Привели к нему почти голого человека с двумя костями в руке. Пра</w:t>
        <w:softHyphen/>
        <w:t>витель спросил, в чем смысл его поведения, что означают для него эти кости. Нищий промолвил: «Прогуливаясь меж могилами, я нашел эти две кости, но определить, которая из них принадлежала царю, а которая нищему, я не мог».</w:t>
      </w:r>
    </w:p>
    <w:p>
      <w:pPr>
        <w:pStyle w:val="Normal"/>
        <w:spacing w:before="20" w:after="0"/>
        <w:ind w:firstLine="709"/>
        <w:jc w:val="both"/>
        <w:rPr/>
      </w:pPr>
      <w:r>
        <w:rPr>
          <w:lang w:val="ru-RU"/>
        </w:rPr>
        <w:t>Выслушав его, Искандер предложил ему правление страной. В ответ нищий выдвинул следующие условия: жить так, чтобы старость не вытеснила молодость, чтобы богатство не обернулось нищетой, а радость — горем. Услышав эти слова, Искандер с грустью признал, что этот нищий морально превосходит правителя.</w:t>
      </w:r>
    </w:p>
    <w:p>
      <w:pPr>
        <w:pStyle w:val="Normal"/>
        <w:spacing w:lineRule="auto" w:line="276"/>
        <w:ind w:firstLine="709"/>
        <w:jc w:val="both"/>
        <w:rPr>
          <w:lang w:val="ru-RU"/>
        </w:rPr>
      </w:pPr>
      <w:r>
        <w:rPr>
          <w:lang w:val="ru-RU"/>
        </w:rPr>
        <w:t>При походе на Кашмир Искандера ждала большая неожидан</w:t>
        <w:softHyphen/>
        <w:t>ность. Возле города широкий проход между горами был закрыт же</w:t>
        <w:softHyphen/>
        <w:t>лезными воротами, воздвигнутыми кашмирскими чародеями. Искандер созвал совет ученых, которым предстояло раскрыть тайну этого чуда. После долгих препирательств ученые пришли к единому мнению: следует взорвать железные ворота. Но как? Один из участ</w:t>
        <w:softHyphen/>
        <w:t>ников совещания предложил начинить шары взрывчатыми вещества</w:t>
        <w:softHyphen/>
        <w:t>ми и бомбить ими город. Падая, шары должны были взорваться и поднять столбы дыма, которые рассеяли бы чары и открыли проход. Так и сделали. Путь в город был открыт.</w:t>
      </w:r>
    </w:p>
    <w:p>
      <w:pPr>
        <w:pStyle w:val="Normal"/>
        <w:spacing w:lineRule="auto" w:line="276"/>
        <w:ind w:firstLine="709"/>
        <w:jc w:val="both"/>
        <w:rPr>
          <w:lang w:val="ru-RU"/>
        </w:rPr>
      </w:pPr>
      <w:r>
        <w:rPr>
          <w:lang w:val="ru-RU"/>
        </w:rPr>
        <w:t>После этого завоеватель мира направил свою рать на запад, в страну Адан.</w:t>
      </w:r>
    </w:p>
    <w:p>
      <w:pPr>
        <w:pStyle w:val="Normal"/>
        <w:spacing w:lineRule="auto" w:line="276"/>
        <w:ind w:firstLine="709"/>
        <w:jc w:val="both"/>
        <w:rPr>
          <w:lang w:val="ru-RU"/>
        </w:rPr>
      </w:pPr>
      <w:r>
        <w:rPr>
          <w:lang w:val="ru-RU"/>
        </w:rPr>
        <w:t>Следующий поход Искандера был в Китай. Узнав об этом, китай</w:t>
        <w:softHyphen/>
        <w:t>ский самодержец вышел навстречу во главе огромного войска, Но Искандер не помышлял о нападении на него и кровопролитии и скрылся. Этот поступок вызвал у Хакана недоумение и решимость разгадать эту тайну. На следующее утро, облачившись в одежду посла, Хакан прибыл в стан Искандера и, поприветствовав его, преподнес ему дорогие подарки, среди которых были два зеркала. Одно из них отра</w:t>
        <w:softHyphen/>
        <w:t>жало среди большого числа участников приема лишь лицо китайского представителя. Второе зеркало правильно отражало людей, лишь пока они ели, пили и веселились. Как только они наливались допьяна, в зер</w:t>
        <w:softHyphen/>
        <w:t>кале появлялись искаженные фигуры нечеловеческого облика.</w:t>
      </w:r>
    </w:p>
    <w:p>
      <w:pPr>
        <w:pStyle w:val="Normal"/>
        <w:spacing w:lineRule="auto" w:line="276"/>
        <w:ind w:firstLine="709"/>
        <w:jc w:val="both"/>
        <w:rPr>
          <w:lang w:val="ru-RU"/>
        </w:rPr>
      </w:pPr>
      <w:r>
        <w:rPr>
          <w:lang w:val="ru-RU"/>
        </w:rPr>
        <w:t>Искандер пришел в восторг от увиденного и велел своим ученым, чтобы не осрамиться перед китайцами, создать нечто лучшее. Ученым пришлось трудиться всю зиму, и из сплава меди и стали они сотвори</w:t>
        <w:softHyphen/>
        <w:t>ли два зеркала. Особое свойство их заключалось в том, что в одном отражалось все, что творится на земле, а в другом — вся девятиярус</w:t>
        <w:softHyphen/>
        <w:t>ная вселенная. Искандер был чрезмерно доволен трудом ученых, по достоинству наградил их и вверил им правление Грецией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lang w:val="ru-RU"/>
        </w:rPr>
        <w:t>Следующий поход Искандер совершил на север. На всем пути следования ему прислуживала китайская красавица, подаренная ему Хаканом. Когда достигли страны Кирвон, местные жители обратились к Искандеру с жалобой на страшных, звериного нрава Яджуджей и просили его избавить их от них. Яджуджи обитали между горой и долиной тьмы. Дважды в году они покидали свое жилище и уничто</w:t>
        <w:softHyphen/>
        <w:t>жали все, что попадалось им на пути, в том числе и людей, которых они заживо сжирали.</w:t>
      </w:r>
    </w:p>
    <w:p>
      <w:pPr>
        <w:pStyle w:val="Normal"/>
        <w:spacing w:lineRule="auto" w:line="276"/>
        <w:ind w:firstLine="709"/>
        <w:jc w:val="both"/>
        <w:rPr>
          <w:lang w:val="ru-RU"/>
        </w:rPr>
      </w:pPr>
      <w:r>
        <w:rPr>
          <w:lang w:val="ru-RU"/>
        </w:rPr>
        <w:t>Искандер потребовал привести знатных мастеров с Руси, из Сирии и Рума. Они прорыли большие канавы и залили их сплавом из меди, олова, бронзы, железа и свинца. На следующее утро Искандер направил свое войско на Яджуджей и истребил немалое их количест</w:t>
        <w:softHyphen/>
        <w:t>во, но досталось и войску Искандера. После этого кровавого побоища мастера строители по приказу Искандера начали возводить стену протяженностью в десять тысяч, а высотою — в пятьсот локтей. При строительстве стены применялись те же металлы и камень. Ее стро</w:t>
        <w:softHyphen/>
        <w:t>или в течение шести месяцев, и так был прегражден путь Яджуджам. Войско поднялось на стену и забросало их камнями. Многие из них были убиты, а оставшиеся разбежались.</w:t>
      </w:r>
    </w:p>
    <w:p>
      <w:pPr>
        <w:pStyle w:val="Normal"/>
        <w:spacing w:lineRule="auto" w:line="276"/>
        <w:ind w:firstLine="709"/>
        <w:jc w:val="both"/>
        <w:rPr>
          <w:lang w:val="ru-RU"/>
        </w:rPr>
      </w:pPr>
      <w:r>
        <w:rPr>
          <w:lang w:val="ru-RU"/>
        </w:rPr>
        <w:t>После этого похода Искандер вернулся в Рум. Проведя там неко</w:t>
        <w:softHyphen/>
        <w:t>торое время и отдохнув, он начал готовиться к морскому походу. Были сделаны запасы оружия и продуктов на восемь лет. Караван ко</w:t>
        <w:softHyphen/>
        <w:t>раблей пустился в плавание по направлению к центру океана, где Ис</w:t>
        <w:softHyphen/>
        <w:t>кандер со своими людьми бросил якорь. Для исследования дна океана он приказал соорудить из стекла нечто подобное сундуку, по</w:t>
        <w:softHyphen/>
        <w:t>грузился в него, достиг дна и в течение ста дней вел там наблюдение за обитателями водного пространства, исправляя и уточняя все то, что было известно науке. Этот труд завершился тем, что Искандер достиг святости пророка.</w:t>
      </w:r>
    </w:p>
    <w:p>
      <w:pPr>
        <w:pStyle w:val="Normal"/>
        <w:spacing w:lineRule="auto" w:line="276"/>
        <w:ind w:firstLine="709"/>
        <w:jc w:val="both"/>
        <w:rPr>
          <w:lang w:val="ru-RU"/>
        </w:rPr>
      </w:pPr>
      <w:r>
        <w:rPr>
          <w:lang w:val="ru-RU"/>
        </w:rPr>
        <w:t>Понадобился год плавания, чтобы пророк, как стали величать Ис</w:t>
        <w:softHyphen/>
        <w:t>кандера, бросил якорь на своей родине. Длительное путешествие не прошло бесследно. Он изнемог, великая мировая держава распалась на мелкие царства, управляемые его многочисленными полководцами.</w:t>
      </w:r>
    </w:p>
    <w:p>
      <w:pPr>
        <w:pStyle w:val="Normal"/>
        <w:spacing w:lineRule="auto" w:line="276"/>
        <w:ind w:firstLine="709"/>
        <w:jc w:val="both"/>
        <w:rPr>
          <w:lang w:val="ru-RU"/>
        </w:rPr>
      </w:pPr>
      <w:r>
        <w:rPr>
          <w:lang w:val="ru-RU"/>
        </w:rPr>
        <w:t>Почувствовав приближение смерти, Искандер пишет письмо мате</w:t>
        <w:softHyphen/>
        <w:t>ри, полное сыновней нежности, горя и печали, каясь в том, что не смог подобающе беречь ее. Письмо завершалось наказом не устраивать ему пышных проводов и плача по поводу его кончины. Он просил похоро</w:t>
        <w:softHyphen/>
        <w:t>нить его в построенном им городе — Александрии и попросил также не забивать гвоздями гроб, чтобы все видели его руки и поняли беско</w:t>
        <w:softHyphen/>
        <w:t>рыстие его завоеваний: ведь, покинув мир, он ничего не унес с собой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before="240" w:after="60"/>
      <w:jc w:val="center"/>
      <w:outlineLvl w:val="1"/>
    </w:pPr>
    <w:rPr>
      <w:b/>
      <w:bCs/>
      <w:color w:val="FF6600"/>
      <w:sz w:val="28"/>
      <w:szCs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before="240" w:after="60"/>
      <w:jc w:val="center"/>
      <w:outlineLvl w:val="2"/>
    </w:pPr>
    <w:rPr>
      <w:b/>
      <w:bCs/>
      <w:color w:val="808000"/>
      <w:sz w:val="26"/>
      <w:szCs w:val="26"/>
      <w:lang w:val="en-US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7T14:25:00Z</dcterms:created>
  <dc:creator>Evgeny Vasiliev</dc:creator>
  <dc:description/>
  <cp:keywords/>
  <dc:language>en-US</dc:language>
  <cp:lastModifiedBy>Evgeny Vasiliev</cp:lastModifiedBy>
  <dcterms:modified xsi:type="dcterms:W3CDTF">2006-08-27T14:25:00Z</dcterms:modified>
  <cp:revision>1</cp:revision>
  <dc:subject/>
  <dc:title>Алишер Навои 1441-1501</dc:title>
</cp:coreProperties>
</file>