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Маргарита</w:t>
      </w:r>
      <w:r>
        <w:rPr>
          <w:lang w:val="fr-FR"/>
        </w:rPr>
        <w:t xml:space="preserve"> </w:t>
      </w:r>
      <w:r>
        <w:rPr/>
        <w:t>Наваррская</w:t>
      </w:r>
      <w:r>
        <w:rPr>
          <w:lang w:val="fr-FR"/>
        </w:rPr>
        <w:t xml:space="preserve"> (Marguerite de Navarre) 1492—1549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Гептамерон (L'Heptameron) - </w:t>
      </w:r>
      <w:r>
        <w:rPr>
          <w:b w:val="false"/>
          <w:bCs w:val="false"/>
          <w:i/>
          <w:iCs/>
          <w:lang w:val="ru-RU"/>
        </w:rPr>
        <w:t>Книга новелл (1558)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>
          <w:lang w:val="ru-RU"/>
        </w:rPr>
        <w:t>Десять благородных кавалеров и дам, ездивших на воды, застряли на обратном пути из-за осенней распутицы и нападений разбойников. Они находят приют в монастыре и ждут, когда рабочие построят мост через разлившуюся реку, что должно занять дней десять — две</w:t>
        <w:softHyphen/>
        <w:t>надцать. Думая о том, как скоротать время, друзья обращаются за советом к госпоже Уазиль, самой пожилой и почтенной даме из их компании. Та советует читать Священное Писание. Все просят госпо</w:t>
        <w:softHyphen/>
        <w:t>жу Уазиль читать им Писание по утрам вслух, в остальное же время решают по примеру геров Боккаччо рассказывать по очереди разные истории и обсуждать их. Незадолго до этого дофин, его супруга и ко</w:t>
        <w:softHyphen/>
        <w:t>ролева Маргарита вместе с несколькими придворными хотели напи</w:t>
        <w:softHyphen/>
        <w:t>сать книгу, подобную «Декамерону», но не включать в нее ни одной новеллы, в основу которой не было бы положено истинное происше</w:t>
        <w:softHyphen/>
        <w:t>ствие. Поскольку более важные дела отвлекли августейших особ от этого намерения, веселая компания решает осуществить их замысел и преподнести августейшим особам получившийся сборник правдивых рассказ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/>
          <w:iCs/>
          <w:color w:val="800080"/>
          <w:lang w:val="ru-RU"/>
        </w:rPr>
        <w:t>Новелла восьмая</w:t>
      </w:r>
      <w:r>
        <w:rPr>
          <w:i/>
          <w:iCs/>
          <w:color w:val="800080"/>
          <w:lang w:val="ru-RU"/>
        </w:rPr>
        <w:t>.</w:t>
      </w:r>
      <w:r>
        <w:rPr>
          <w:lang w:val="ru-RU"/>
        </w:rPr>
        <w:t xml:space="preserve"> Молодой человек по имени Борне из графства Аллэ захотел изменить своей добродетельной жене со служанкой. Служанка рассказала госпоже о домогательствах Борне, и та решила проучить похотливого супруга. Она велела служанке назначить ему свидание в гардеробной, где темно, и пришла вместо нее сама. Но Борне посвятил в свои планы относительно служанки приятеля, и тот захотел наведаться к служанке вслед за ним. Борне не мог отказать приятелю и, пробыв у мнимой служанки некоторое время, уступил ему свое место. Приятель развлекался с мнимой служанкой, уверен</w:t>
        <w:softHyphen/>
        <w:t>ной, что к ней вернулся муж, до самого утра и на прощание снял у нее с пальца обручальное кольцо. Каково же было удивление Борне, когда на следующий день он увидел на пальце приятеля обручальное кольцо своей жены и понял, какую сам себе подстроил ловушку! А жена, которую он, надеясь на какое-нибудь спасительное недоразуме</w:t>
        <w:softHyphen/>
        <w:t>ние, спросил, куда она дела кольцо, разбранила его за похотливость, которая заставила бы его даже «козу в чепчике принять за красивей</w:t>
        <w:softHyphen/>
        <w:t>шую девушку на свете». Окончательно убедившись, что сам наставил себе рога, Борне не стал рассказывать жене о том, что второй раз к ней приходил не он и она невольно совершила грех. Приятеля он тоже попросил молчать, но тайное всегда становится явным, и Борне заслужил прозвище рогоносца, хотя репутация его жены от этого и не пострада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/>
          <w:iCs/>
          <w:color w:val="800080"/>
          <w:lang w:val="ru-RU"/>
        </w:rPr>
        <w:t>Новелла десятая.</w:t>
      </w:r>
      <w:r>
        <w:rPr>
          <w:lang w:val="ru-RU"/>
        </w:rPr>
        <w:t xml:space="preserve"> Благородный юноша Амадур влюбился в дочь графини Арандской Флориду, которой было всего двенадцать лет. Она была очень знатного рода, и у него не было надежды на ней женить</w:t>
        <w:softHyphen/>
        <w:t>ся, но разлюбить ее он не мог. Чтобы иметь возможность видеть Флориду почаще, он женился на ее подруге Авантураде и благодаря своему уму и обходительности стал своим человеком в доме графини Арандской. Он узнал, что Флорида любит сына Энрике Арагонского. Чтобы проводить с ней больше времени, он часами слушал ее расска</w:t>
        <w:softHyphen/>
        <w:t>зы о сыне герцога Арагонского, старательно тая свои чувства к ней. И вот однажды, не в силах больше сдерживаться, он признался Флориде в любви. Он не требовал никакой награды за свою верность и пре</w:t>
        <w:softHyphen/>
        <w:t>данность, он просто хотел сохранить дружбу Флориды и всю жизнь служить ей. Флорида удивилась: зачем Амадуру просить о том, что он и так имеет? Но Амадур объяснил ей, что боялся выдать себя неосто</w:t>
        <w:softHyphen/>
        <w:t>рожным взглядом или словом и дать повод к сплетням, от которых могла пострадать репутация Флориды. Доводы Амадура убедили Фло</w:t>
        <w:softHyphen/>
        <w:t>риду в его благородных намерениях, и она успокоилась. Для отвода глаз Амадур начал ухаживать за красавицей Полиной, и вначале Авантурада, а потом и Флорида стали ревновать его к ней. Амадур отпра</w:t>
        <w:softHyphen/>
        <w:t>вился на войну, а его жена осталась с Флоридой, которая обещала не разлучаться с не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мадур попал в плен, где единственной его отрадой были письма Флориды. Мать решила выдать Флориду за герцога Кардонского, и Флорида покорно вышла замуж за нелюбимого. Сын Энрике Арагон</w:t>
        <w:softHyphen/>
        <w:t>ского умер, и Флорида была очень несчастна. Возвратившись из плена, Амадур поселился в доме герцога Кардонского, но вскоре Авантурада умерла, и Амадуру стало неловко там жить. С горя он за</w:t>
        <w:softHyphen/>
        <w:t>болел, и Флорида пришла его навестить. Решив, что многолетняя вер</w:t>
        <w:softHyphen/>
        <w:t>ность заслуживает награды, Амадур попытался овладеть Флоридой, но это ему не удалось. Добродетельная Флорида, оскорбленная посяга</w:t>
        <w:softHyphen/>
        <w:t>тельством Амадура на ее честь, разочаровалась в нем и не пожелала его больше видеть. Амадур уехал, но не мог смириться с мыслью, что никогда больше не увидит Флориду. Он попытался привлечь на свою сторону ее мать, графиню Арандскую, которая к нему благоволил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мадур вновь отправился на войну и совершил немало подвигов, Года через три он предпринял еще одну попытку завоевать Флори</w:t>
        <w:softHyphen/>
        <w:t>ду — приехал к графине Арандской, у которой она в это время гос</w:t>
        <w:softHyphen/>
        <w:t>тила, но Флорида вновь отвергла его. Пользуясь благородством Флориды, не рассказывавшей матери о недостойном поведении Ама</w:t>
        <w:softHyphen/>
        <w:t>дура, он поссорил мать с дочерью, и графиня Арандская целых семь лет не разговаривала с Флоридой. Началась война Гренады с Испа</w:t>
        <w:softHyphen/>
        <w:t>нией. Муж Флориды, ее брат и Амадур храбро сражались с врагами и погибли славной смертью. Похоронив мужа, Флорида постриглась в монахини, «избрав себе в супруги того, кто спас ее от чрезмерно страстной любви Амадура и от тоски, которая не покидала ее в заму</w:t>
        <w:softHyphen/>
        <w:t>жестве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/>
          <w:iCs/>
          <w:color w:val="800080"/>
          <w:lang w:val="ru-RU"/>
        </w:rPr>
        <w:t>Новелла тридцать третья</w:t>
      </w:r>
      <w:r>
        <w:rPr>
          <w:i/>
          <w:iCs/>
          <w:color w:val="800080"/>
          <w:lang w:val="ru-RU"/>
        </w:rPr>
        <w:t>.</w:t>
      </w:r>
      <w:r>
        <w:rPr>
          <w:lang w:val="ru-RU"/>
        </w:rPr>
        <w:t xml:space="preserve"> Графу Карлу Ангулемскому доложили, что в одной из деревень около Коньяка живет очень благочестивая девушка, которая, как ни странно, забеременела. Она уверяла всех, что никогда не знала мужчины и не может понять, как это произо</w:t>
        <w:softHyphen/>
        <w:t>шло. По ее словам, сотворить это мог только святой дух. Люди вери</w:t>
        <w:softHyphen/>
        <w:t>ли ей и почитали ее как святую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вященником в этом приходе был ее брат, человек суровый и не</w:t>
        <w:softHyphen/>
        <w:t>молодой, который после этого случая стал держать сестру взаперти. Граф заподозрил, что здесь кроется какой-то обман, и велел капелла</w:t>
        <w:softHyphen/>
        <w:t>ну и судейскому чиновнику произвести расследование. По их указа</w:t>
        <w:softHyphen/>
        <w:t>нию священник после мессы во всеуслышание спросил у сестры, как она могла забеременеть и в то же время остаться девственницей. Она ответила, что не знает, и поклялась под страхом вечного проклятия, что ни один мужчина не приближался к ней ближе, чем ее брат. Все поверили ей и успокоились, но когда капеллан и судейский чиновник доложили об этом графу, он, поразмыслив, предположил, что брат и есть ее соблазнитель, ведь «Христос уже приходил к нам на землю и ждать второго Христа мы не должны». Когда священника посадили в тюрьму, он во всем сознался, и после того как его сестра разрешилась от бремени, их обоих сожгли на костр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/>
          <w:iCs/>
          <w:color w:val="800080"/>
          <w:lang w:val="ru-RU"/>
        </w:rPr>
        <w:t>Новелла сорок пятая.</w:t>
      </w:r>
      <w:r>
        <w:rPr>
          <w:lang w:val="ru-RU"/>
        </w:rPr>
        <w:t xml:space="preserve"> Обойщик из Тура очень любил свою жену, но это не мешало ему ухаживать и за другими женщинами. И вот он пленился служанкой, однако, чтобы жена не догадалась об этом, не</w:t>
        <w:softHyphen/>
        <w:t>редко вслух бранил девушку за лень. Перед Днем избиения младен</w:t>
        <w:softHyphen/>
        <w:t>цев он сказал жене, что необходимо проучить ленивицу, но, поскольку жена его слишком слаба и жалостлива, он берется сам вы</w:t>
        <w:softHyphen/>
        <w:t>пороть служанку. Жена не возражала, и муж купил розги и смочил их в рассоле. Когда настал День избиения младенцев, обойщик встал пораньше, поднялся к служанке и действительно устроил ей «избие</w:t>
        <w:softHyphen/>
        <w:t>ние», но вовсе не такое, о каком помышляла жена. Потом он спус</w:t>
        <w:softHyphen/>
        <w:t>тился к жене и сказал ей, что негодница долго будет помнить, как он ее проучил. Служанка пожаловалась хозяйке, что ее муж нехорошо с ней поступил, но жена обойщика думала, что служанка имеет в виду порку, и сказала, что обойщик сделал это с ее ведома и согласия. Служанка, видя, что хозяйка одобряет поведение мужа, решила, что, видно, это не такой уж грех, раз делается по наущению той, кого она считала образцом добродетели. Она не стала более противиться домо</w:t>
        <w:softHyphen/>
        <w:t>гательствам хозяина и уже не плакала после «избиения младенцев».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И вот однажды зимой обойщик вывел утром служанку в сад в одной рубашке и стал заниматься с ней любовью. Соседка увидела их в окно и решила обо всем рассказать обманутой жене. Но обойщик вовремя заметил, что соседка наблюдает за ними, и решил перехит</w:t>
        <w:softHyphen/>
        <w:t>рить ее. Он вошел в дом, разбудил жену и вывел ее в сад в одной ру</w:t>
        <w:softHyphen/>
        <w:t>башке, как перед этим выводил служанку. Всласть позабавившись с женой прямо на снегу, он вернулся в дом и уснул. Утром в церкви соседка рассказала жене обойщика, какую сцену она наблюдала из окна, и посоветовала уволить бесстыжую служанку. В ответ жена обойщика стала уверять ее, что это она, а не служанка забавлялась с мужем в саду: мужей ведь надо ублажать — вот она и не стала отка</w:t>
        <w:softHyphen/>
        <w:t>зывать мужу в такой невинной просьбе. Дома жена обойщика пере</w:t>
        <w:softHyphen/>
        <w:t>дала мужу весь свой разговор с соседкой и, ни на минуту не заподозрив мужа в измене, продолжала жить с ним в мире и согла</w:t>
        <w:softHyphen/>
        <w:t>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/>
          <w:iCs/>
          <w:color w:val="800080"/>
          <w:lang w:val="ru-RU"/>
        </w:rPr>
        <w:t>Новелла шестьдесят вторая.</w:t>
      </w:r>
      <w:r>
        <w:rPr>
          <w:lang w:val="ru-RU"/>
        </w:rPr>
        <w:t xml:space="preserve"> Одна дама хотела развлечь другую занятной историей и стала рассказывать свое собственное любовное приключение, делая вид, что речь идет не о ней, а о некой незнако</w:t>
        <w:softHyphen/>
        <w:t>мой даме. Она рассказала, как один молодой дворянин влюбился в жену своего соседа и несколько лет добивался ее взаимности, но без</w:t>
        <w:softHyphen/>
        <w:t>успешно, ибо, хотя сосед его был стар, а его жена молода, она была добродетельна и хранила верность мужу. Отчаявшись склонить моло</w:t>
        <w:softHyphen/>
        <w:t>дую женщину к измене, дворянин решил овладеть ею силой. Однаж</w:t>
        <w:softHyphen/>
        <w:t>ды, когда муж дамы был в отлучке, он проник к ней в дом на рассвете и кинулся к ней на кровать одетый, не сняв даже сапог со шпорами. Проснувшись, дама страшно перепугалась, но, как ни ста</w:t>
        <w:softHyphen/>
        <w:t>ралась его образумить, он ничего не хотел слушать и овладел ею силой, пригрозив, что если она кому-нибудь об этом расскажет, то он объявит во всеуслышание, что она сама за ним посылала. Дама была в таком страхе, что не посмела даже звать на помощь. Через некоторое время, услышав, что идут служанки, молодой человек вскочил с по</w:t>
        <w:softHyphen/>
        <w:t>стели, чтобы спастись бегством, но впопыхах зацепился шпорой за одеяло и стащил его на пол, оставив даму лежать совершенно обна</w:t>
        <w:softHyphen/>
        <w:t>женной. И хотя рассказчица говорила якобы о другой даме, она не удержалась и воскликнула: «Вы не поверите, как я удивилась, когда увидала, что лежу совсем голая». Слушательница расхохоталась и сказала: «Ну, как вижу, вы умеете рассказывать занимательные исто</w:t>
        <w:softHyphen/>
        <w:t>рии!» Незадачливая рассказчица пыталась было оправдаться и защи</w:t>
        <w:softHyphen/>
        <w:t>тить свою честь, но чести этой уже не было и в помин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/>
          <w:iCs/>
          <w:color w:val="800080"/>
          <w:lang w:val="ru-RU"/>
        </w:rPr>
        <w:t>Новелла семьдесят первая.</w:t>
      </w:r>
      <w:r>
        <w:rPr>
          <w:lang w:val="ru-RU"/>
        </w:rPr>
        <w:t xml:space="preserve"> Шорник из Амбуаза, видя, что его лю</w:t>
        <w:softHyphen/>
        <w:t>бимая жена при смерти, так горевал, что сердобольная служанка стала его утешать, да так успешно, что он прямо на глазах умираю</w:t>
        <w:softHyphen/>
        <w:t>щей жены повалил ее на кровать и стал ласкать. Не в силах вынести такое непотребство, жена шорника, которая уже два дня не могла вымолвить ни слова, вскричала: «Нет! Нет! Нет! Я еще не умерла!» — и разразилась отчаянной бранью. Гнев прочистил ей горло, и она на</w:t>
        <w:softHyphen/>
        <w:t>чала поправляться, «и ни разу с тех пор ей не пришлось упрекать мужа в том, что он ее мало любит».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В начале восьмого дня повествование обрыв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34:00Z</dcterms:created>
  <dc:creator>Evgeny Vasiliev</dc:creator>
  <dc:description/>
  <cp:keywords/>
  <dc:language>en-US</dc:language>
  <cp:lastModifiedBy>Evgeny Vasiliev</cp:lastModifiedBy>
  <dcterms:modified xsi:type="dcterms:W3CDTF">2006-08-27T14:34:00Z</dcterms:modified>
  <cp:revision>1</cp:revision>
  <dc:subject/>
  <dc:title>Маргарита Наваррская (Marguerite de Navarre) 1492—1549</dc:title>
</cp:coreProperties>
</file>