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ва Ивана, или Страсть к тяжбам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тний полдень. Два молодых философа Никанор Зубарь и Коронат Хмара, проучившись десять лет в Полтавской семинарии и «исчерпав в том храме весь кладезь мудрости», сквозь дремучий лес пробираются домой. Гроза заставляет их искать убежища, и они выходят на кибитку, хозяева которой оказываются их отц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агородные шляхтичи Иван Зубарь и Иван Хмара — неразлучные друзья с отроческих лет, и потому окружающие зовут их Иваном старшим и Иваном младшим. Путь двух Иванов лежит в Миргород, но встреча с сыновьями меняет их планы, и они все вместе возвращаются в родные Горбы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роге домой Иван младший рассказывает Никанору и Коронату о побудительной причине их сегодняшнего путешествия в Миргород — это тяжба, такая упорная и непримиримая, какую в здешнем краю никто не помнит. А началось все с пары кроликов, которую около десяти лет назад подарили младшему брату Никанора. Кролики быстро расплодились и стали наведываться в сад Харитона Занозы, расположенный по соседству. В один прекрасный день, когда оба Ивана со своими семействами отдыхали под цветущими деревьями, раздались ружейные выстрелы. После чего показался пан Заноза с полдюжиной убитых кроликов, угрожая судом и истреблением всех оставшихся проклятых животных. Он не только говорил дерзко, но и посмел не снять колпак, чем окончательно разгневал Ивана старшего, человека военного. Последний попытался снять с Харитона колпак при помощи кола, выдернутого из забора, но сделал это так неловко, что задел соседа по уху, отчего тот полетел на траву. С этого случая и началась десятилетняя тяжба, в течение которой с обеих сторон было много чего погублено и сожже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другой день оба дружеских семейства отправляются на ярмарку, где нос к носу сталкиваются с паном Харитоном, со всеми его домашними и множеством гостей, в числе коих отличается сотенной канцелярии писец Анурии. Обменявшись оскорблениями, враги переходят к более весомым аргументам: после плевка Ивана старшего, залепившего в лоб Харитону, последовала палка Занозы, «подобно стреле молнийной» опустившаяся на голову противника. Побоище пресек писец Анурии, призвавший Харитона не проливать кровь человеческую, а «позываться» (здесь — судиться, затевать тяжбу), в чем и предложил свои услуги в качестве составителя прошения в сотенную канцеляр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Юных философов не увлекла страсть их отцов к бесконечным по-зываниям, их сердца пленены прелестными дочерями Харитона Занозы. Да и Лидия с Раисой не остаются равнодушными к учтивым манерам и приятной внешности полтавских щеголей. И пока два Ивана с Харитоном в очередной раз позываются в Миргороде, их дети начинают тайно встречаться и вскоре понимают, что жить друг без друга не могу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ежедневных свиданиях на баштане незаметно пролетели десять дней. Из Миргорода с решением сотенной канцелярии приезжают отцы, и свидания молодых любовников временно прекращаются. Дело по взаимным жалобам двух Иванов и Харитона решено в пользу последнего. И хотя он, как и Иваны, потратил на эту поездку немало денег, мысль о том, что Заноза одержал верх, растравляет сердца его противников. «Постой, Харитон! — восклицает с жаром Иван старший. — Ты раскаешься в своей победе и раскаешься скоро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лодые шляхтичи, понимая, что присутствие в Горбылях Харитона Занозы делает свидания с их любезными невозможными, решают поспособствовать его очередной поездке в город. Проезжая мимо Харитоновой голубятни, Никанор вдохновляет отца пострелять голубей в отместку за те пакости, кои причинил Харитон. Расстрел бедных тварей завершается пожаром голубятни. Но недолго ликуют Иваны — в отместку за свою голубятню Харитон сжег пасеку Ивана старш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новь враги спешат в Миргород с взаимными жалоб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 родители позываются в сотенной канцелярии, их дети, тайно обвенчавшись, проводят целый месяц в упоениях и восторгах любви. Но они не могут до бесконечности скрывать свою любовь, и Никанор клянется во что бы то ни стало помирить родител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узья начинают действовать. Они посылают письмо пану Занозе от имени его жены Анфизы, в котором сообщается, что его дом в Горбылях сгорел, и его родные, обгоревшие во время пожара, вынуждены переселиться на хуто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учив письмо, Харитон спешит на хутор и, не найдя там никого, едет в Горбыли. Дома, учинив ужасную суматоху и насмерть перепугав родных, пан Заноза выясняет, что полученное им письмо — подложное. Ну конечно, это новая выдумка злокозненных панов Иванов, захотевших удалить его из города, дабы в его отсутствие удобнее действовать в свою пользу!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 следующий день в дом Харитона является пан Анурии с письмом из сотенной канцелярии по поводу последнего позывания. Решение сотенной канцелярии в пользу Ивана старшего, по коему Заноза должен заплатить своему обидчику рубль, приводит Харитона в неописуемую ярость. Отлупив пана Анурия, Харитон объявляет свое решение — он едет в Полтаву в полковую канцелярию позываться с дураком-сотником и его бездельниками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полковая канцелярия решает не в пользу Харитона, более того, она присуждает отдать хутор Занозы избитому писцу в вечное и потомственное пользование. Теперь путь Занозы лежит в Батурин, в войсковую канцелярию, позываться с новыми враг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яжба Харитона с полковой и сотенной канцеляриями завершается тем, что Анфизу с ее детьми выгоняют из горбылевского дома, который передается сотнику и членам сотенной канцелярии, а самого Харитона за «буйный нрав» сажают в батуринскую тюрьму на шесть неде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ощь несчастному семейству пана Занозы приходит с неожиданной стороны: родной дядя Ивана старшего Артамон Зубарь, богатый и почтенный старец, предлагает Анфизе с детьми пожить «до времени» в его доме. Сам он порицает пагубную страсть своих племянников к «гибельным тяжбам» (Ивану младшему его жена приходится теткою). Одна надежда на любимых внуков, Никанора и Короната, которые должны примирить враждующи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в дом Артамона неожиданно для хозяев прибывают Иваны со всеми своими домочадцами. По решению войсковой канцелярии за «буйства, неистовства, зажигательства» их движимое и недвижимое имение приписывается к сотенному имению. Только теперь оба Ивана познали всю справедливость суждений Артамона о проклятом позыванье. Помощи и зашиты они просят у своего «великодушного дяд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тамон готов помочь своим племянникам, но ставит перед ними два непременных условия: первое — никогда и ни с кем более не позываться; второе — считать дочерей Харитоновых, ставших женами их старших сыновей, наряду с дочерьми своими, и их мать почитать как добрую и достойную мать семейства, а также, если Харитон изъявит желание примириться с ними, принять его в свои объятья как брата. Оба Ивана с «неописанным удовольствием» соглашаются с условиями их добродушного дяди. Но кто же укротит неукротимый нрав свата Иванов, пана Харитона? Что с ним сейчас происходит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пан Харитон сидит в батуринской темнице. И жевать ему черствый хлеб, запивая водой, если бы не два его соседа — молодые запорожцы Дубонос и Нечос, которые по-братски делят с ним свои завтраки, обеды и ужины. Харитон привязывается к великодушным юношам отеческой любовью, и, когда они по завершению наказания предлагают ему ехать вместе в Запорожскую Сечь, он с радостью соглашается — ведь дома его ждет только позо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влиянием молодых людей в характере Харитона происходят благодетельные перемены. Вспоминая свою прошлую жизнь, он испытывает глубокое раскаяние. Пана Занозу волнует судьба его семейства, но он не осмеливается к ним явиться. «Что предложу им, когда и сам существую от даров дружбы и великодуши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дя терзания Харитона, Дубонос и Нечос делают ему неожиданное предложение: они просят Занозу познакомить их со своими дочерьми. Может быть, они друг другу понравятся, и тогда, составив одно семейство, Харитон вновь обретет утраченное спокойств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ак, решено: в Сечь запорожцы с Харитоном едут через Горбыли, чтобы там получить полные сведения о местонахождении семьи Занозы. В Горбылях выясняется, что Артамон выкупил имения Занозы, Зубаря и Хмары и стал их единоличным владельцем. Артамон встречается с Харитоном и предлагает, пока будут искать его семейство, пожить на хуторе, который до недавнего времени ему, Харитону, принадлеж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сколько дней Артамон привозит на хутор Анфизу с детьми, и потрясенный Харитон узнает, что его жена и дети со дня изгнания из сельского дома гостили на Артамоновском хуторе, у дяди его заклятых врагов. Артамон берет с Харитона обещание чистосердечно примириться со своими соседями Иванами, а потом уезжает повидаться со своими племянник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проницательных взоров пана Харитона не скрылось, что Раиса и Лидия с первого взгляда пленили сердца запорожцев, и потому, когда юноши просят его сдержать свое обещание, он с радостью благословляет молодые пар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а дня пролетают как одна радостная минута. На третий к Харитону на хутор приезжают оба Ивана и, завершая окончательное примирение, предлагают пану Занозе поженить детей. Заноза растроган, но у его дочерей уже есть женихи. Расставаясь, паны Иваны обещают, что будут участвовать в свадебном празднеств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 наступает всеми желанный день. На хутор к Харитону приезжает множество гостей, среди них — Артамон и два его племянника со своими семействами. Все ожидают выхода невест. И вот появляются Харитоновы дочери, держа на руках по прелестному малютке. Добрый Артамон раскрывает перед потрясенным Харитоном истину: его дочери уже давно замужем, а их мужья — сыновья панов Иванов, Никанор и Коронат, они же возлюбленные им запорожцы. Счастливый Харитон благословляет детей и прижимает к своей груди вну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колько дней сряду продолжаются празднества в имениях панов Харитона, Ивана старшего и Ивана младшего. И отныне только мир, дружба и любовь воцаряются в их домах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43:00Z</dcterms:created>
  <dc:creator>Evgeny Vasiliev</dc:creator>
  <dc:description/>
  <cp:keywords/>
  <dc:language>en-US</dc:language>
  <cp:lastModifiedBy>Evgeny Vasiliev</cp:lastModifiedBy>
  <dcterms:modified xsi:type="dcterms:W3CDTF">2006-08-03T20:43:00Z</dcterms:modified>
  <cp:revision>1</cp:revision>
  <dc:subject/>
  <dc:title>Два Ивана, или Страсть к тяжбам</dc:title>
</cp:coreProperties>
</file>