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поведь сына ве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тобы написать историю своей жизни, надо сначала прожить эту жизнь, поэтому я пишу не о себе» — таковы вступительные слова автора, задумавшего своим рассказом излечиться от «чудовищной нравственной болезни», болезни века, поразившей его современников после Революции 1793 г. и разгрома наполеоновской армии в 1814 году. Для сынов Империи и внуков Революции исчезло прошлое, «им оставалось только настоящее, дух века, ангел сумерек — промежуток между ночью и днем». Исчезла вера во власть божественную и человеческую, жизнь общества стала бесцветна и ничтожна, величайшее лицемерие господствовало в нравах, а молодежь, обреченную на бездействие, праздность и скуку, охватило разочарование и чувство безнадежности. На смену отчаянию пришла бесчувствен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уг этот настигает автора повествования и его главного героя, истинного сына века, девятнадцатилетнего Октава де Т., юношу гордого и прямого, исполненного радужных надежд и сердечных порывов. Во время роскошного ужина после маскарада, нагнувшись, чтобы поднять под столом вилку, он видит, что туфелька его возлюбленной покоится на башмаке одного из самых близких его друзей. Взяв в секунданты адвоката Дежене, Октав вызывает соперника на дуэль, получает легкое ранение, заболевает лихорадкой и вскоре лишний раз убеждается в вероломстве возлюбленной, разыгравшей перед ним ложное раская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енный положения в обществе и не имеющий определенных занятий, привыкший, однако, проводить время в праздности и любовных увлечениях, Октав растерян, не знает, как жить дальше. В один из мрачных осенних вечеров адвокат Дежене, человек, который ни во что не верит и ничего не боится, делится с ним своим жизненным кредо: «Любви не существует, совершенства не существует, берите от любви то, что трезвый человек берет от вин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тив вскоре одну из приятельниц своей бывшей возлюбленной, покинутую любимым, он искренне сопереживает ей, однако вновь сталкивается с чудовищным бесстыдством, когда она пытается его соблазнить. «Нет ничего истинного, кроме распутства, испорченности и лицемерия», — убеждается Октав, стараясь совершенно изменить образ жизни: ездить на загородные прогулки, охотиться, фехтовать. Но безысходная грусть его не оставляет. Он часто проводит ночи под окнами бывшей возлюбленной; встретив однажды пьяного, пытается утолить печаль вином и, отправившись в кабачок, встречает там уличную женщину. Его поражает сходство последней с бывшей возлюбленной, и, украсив свою комнату как для любовного свидания, Октав приводит туда проститутку. «Вот людское счастье, вот труп любви», — дума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Дежене и его друзья сообщают Октаву, что у его возлюбленной было три любовника одновременно, о чем известно всему Парижу. Она насмешливо рассказывает посторонним, что Октав по-прежнему её любит и проводит время у её дверей. Так Дежене пытается излечить Октава от любовного недуга. Оскорбленный Октав показывает друзьям проститутку и обещает им никогда с ними более не расставаться. Отныне он прожигает жизнь на балах-маскарадах, в кутежах и игорных дом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еприимный Дежене собирает в своем загородном доме молодежь, в том числе и Октава. Однажды ночью к Октаву в комнату входит полураздетая женщина и протягивает ему записку: «Октаву от его друга Дежене с условием отплатить тем же». Октав понимает, что урок друга, посылающего ему свою любовницу, состоит в том, чтобы никогда не влюбля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Париж, Октав проводит зиму в увеселениях и завоевывает репутацию заядлого распутника, человека бесчувственного и черствого. В это время в его жизни появляются две женщины. Одна из них — молодая бедная швея, которая вскоре бросает Октава. Другая — танцовщица итальянского театра Марко, с которой Октав знакомится на балу и в тот же вечер читает в её спальне письмо, извещающее о смерти её мат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слуга сообщает Октаву, что его собственный отец находится при смерти. Приехав в деревню недалеко от Парижа, где жил отец, Октав застает его мертвым. «Прощай, сын мой, я люблю тебя и умираю», — читает Октав последние слова отца в его дневнике. Октав поселяется в деревне с преданным слугой Ларивом. В состоянии нравственного опустошения и безразличия ко всему на свете он знакомится с бумагами отца, «истинного праведника, человека без страха и упрека». Узнав из дневника распорядок дня отца, он собирается следовать ему до малейших детал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раз на вечерней прогулке Октав встречает молодую, просто одетую женщину. Он узнает от Ларива, что это г-жа Пирсон, вдова. В деревне её зовут Бригитта-Роза. Она живет со своей тетушкой в маленьком домике, ведет уединенный образ жизни и известна своей благотворительностью. Октав знакомится с ней на ферме, где она ухаживает за больной женщиной, и провожает её домой. Г-жа Пирсон поражает его образованностью, умом и жизнелюбием. Однако он замечает также печать тайного страдания на её лице. В течение трех месяцев Октав ежедневно видится с г-жой Пирсон, сознает, что любит её, но уважение к ней не позволяет ему открыться. Оказавшись однажды ночью в саду Бригитты, он все же признается ей в любви. На следующий день Октав заболевает лихорадкой, получает от Бригитты письмо с просьбой больше с ней не встречаться, а затем узнает, что она уехала к родственникам в город Н. Проболев целую неделю, Октав собирается было выполнить требование Бригитты, но вскоре направляется прямо в Н. Встретившись там с Бригиттой, он вновь говорит ей о своей любви. Вскоре ему удается восстановить с ней прежние отношения добрых соседей. Но оба чувствуют, что любовь Октава стоит между н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Октава появляется священник Меркансон с известием о болезни Бригитты. В тревоге Октав пытается добиться ответа относительно истинной причины этого визита и явно мнимой болезни. Из письма Бригитты следует, что она опасается сплетен. Октав глубоко страдает. Во время одной из совместных с Бригиттой прогулок верхом он переходит наконец к решительному объяснению и в ответ получает поцелу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Октав становится любовником г-жи Пирсон, но в его душе происходит перемена. Он чувствует симптомы несчастья, подобные болезни; помня о перенесенных страданиях, вероломстве бывшей возлюбленной, о прежней развращенной среде, о своем презрении к любви и разочаровании, он выдумывает ложные причины для ревности. Его охватывает состояние бездеятельности, он то отравляет ироническими шутками счастливые минуты любви, то предается искреннему раскаянию. Октав находится во власти злобных стихий: безумной ревности, изливающейся в упреках и издевках, и безудержного желания вышучивать все самое дорогое. Бригитта не упрекает Октава за причиняемые ей страдания и рассказывает ему историю своей жизни. Ее обесчестил жених, а затем бежал за границу с другой женщиной. Бригитта поклялась с тех пор, что её страдания не должны повториться, но забыла о клятве, встретив Окта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ревне начинаются пересуды о том, что Бригитта погубила себя, связав жизнь с жестоким и опасным человеком. О ней отзываются как о женщине, переставшей считаться с общественным мнением, которую в будущем ожидает заслуженная кара. Сплетни распространяет священник Меркансон. Но Октав и Бригитта решают не обращать внимания на мнение све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ет тетушка Бригитты. Бригитта сжигает старый венок из роз, хранившийся в маленькой часовне. Он символизировал саму Бригитту-Розу, которой больше нет. Октав снова терзает Бригитту подозрениями, она терпит его презрительные замечания и обиды, чередующиеся с исступленными восторгами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ктав натыкается в её комнате на тетрадь с надписью «Мое завещание». Бригитта без горечи и гнева рассказывает о страданиях, перенесенных с момента встречи с Октавом, о не покидающем её чувстве одиночества и желании покончить с собой, приняв яд. Октав решает немедленно уехать: однако они едут вместе, чтобы навсегда распрощаться с прошл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юбленные приезжают в Париж, мечтая отправиться в дальнее путешествие. При мысли о скором отъезде их ссоры и огорчения прекращаются. Однажды их навещает молодой человек, который привозит Бригитте письма из города Н. от единственных оставшихся в живых родственников. В то время когда все уже готово к отъезду в Швейцарию, Бригитта плачет, но упорно хранит молчание. Октав теряется в догадках о причинах неожиданной перемены её настроения. В театре он случайно встречает молодого человека, привозившего Бригитте письма, но тот намеренно избегает разговора. Бригитта нехотя показывает Октаву одно из писем, в котором родственники, считающие её навеки опозоренной, призывают её вернуть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тав разыскивает молодого человека, доставившего письма Бригитте. Его зовут Смит, он музыкант, отказавшийся от карьеры и брака по любви ради того, чтобы содержать мать и сестру, занимая незначительную должность. Октав — ровесник Смита, но между ними огромная разница: все существование последнего расчислено в соответствии с размеренным боем часов, а мысли его — забота о благе ближнего. Смит становится частым гостем в доме Октава и Бригитты и обещает предотвратить её скандальный разрыв с венниками. Октава покидают болезненные подозрения. Ничто более не задерживает его отъезд с Бригиттой, но мешает какое-то извращенное любопытство, проявление рокового инстинкта: он оставляет Бригитту наедине со Смитом, угадывая некую тайну. Чтобы узнать её, Октав проводит эксперимент: готовит лошадей к отъезду и неожиданно сообщает об этом Бригитте. Она соглашается ехать, но не может скрыть тоски. Между ними происходит бурное объяснение. На упреки и подозрения Октава, желающего раскрыть её тайну, Бригитта отвечает, что она готова скорее умереть, чем расстаться с ним, но не в силах более выносить ярость безумца, толкающего её в могилу. Бригитта в изнеможении засыпает, а Октав понимает, что причиненное им зло непоправимо, что ему следует оставить возлюбленную, дать ей по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постели спящей Бригитты Октав предается печальным размышлениям: творить зло — такова роль, предназначенная ему провидением. Возникшая было идея о самоубийстве вскоре сменяется мыслью о том, что Бригитта вскоре будет принадлежать другому. Октав уже готов убить Бригитту, подносит к её груди нож, но его останавливает маленькое распятие из черного дерева. Внезапно он испытывает глубокое раскаяние и мысленно возвращается к Богу. «Господи, ты был тут. Ты спас безбожника от преступления. Нас тоже приводят к тебе страдания, и лишь в терновом венце мы приходим поклониться твоему изображению», — думает Октав. На столе Бригитты он находит её прощальное письмо Смиту с признанием в любви. На следующий день Октав и Бригитта прощаются навеки. Октав поручает её Смиту и навсегда уезжает из Парижа. Из трех человек, страдавших по его вине, только он один остался несчастным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9:00Z</dcterms:created>
  <dc:creator>Evgeny Vasiliev</dc:creator>
  <dc:description/>
  <cp:keywords/>
  <dc:language>en-US</dc:language>
  <cp:lastModifiedBy>Evgeny Vasiliev</cp:lastModifiedBy>
  <dcterms:modified xsi:type="dcterms:W3CDTF">2006-08-03T20:39:00Z</dcterms:modified>
  <cp:revision>1</cp:revision>
  <dc:subject/>
  <dc:title>Исповедь сына века</dc:title>
</cp:coreProperties>
</file>