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роники Заводной Птиц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произведение не имеет общих персонажей с предыдущими книгами Мураками, имея, однако сходные образы и сюжеты. В начале «Хроник» главный герой – уходит из юридической фирмы, где он был «мальчиком на побегушках». Он живет на какие-то сбережения, деньги. Оставленные родителями и то, что зарабатывает жена Кумико (она трудится в журнале «о здоровом питании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ероем начинают происходить странные события. В отсутствие работающей жены звонит какая-то женщина, пытающаяся заняться с героем телефонным сексом. Пропадает любимый кот. Знакомится с шестнадцатилетней соседской дочерью, обладающей экстрасенсорными способностями (видим, этот тип дорог стареющему писателю). Появляются еще две экстрасенши – Мальта Кано и её сестра Крита Кано (бывшая проститутка). Они, по просьбе жены героя, участвуют в розыске к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пропадает сама Кумико. Она оставляет герою послание, в котором сообщает, что уже три месяца встречалась с любовником, поскольку не получала удовлетворения от мужа (не смотря на всю любовь к нему). Такая вот трагеди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является брат Кумико – знаменитый телевизионный аналитик и восходящая звезда консерваторов. В «Хрониках» он несет чрезвычайно важную смысловую нагрузку, являя воплощенное Зло. В «Дэнс, дэнс, дэнс» злом был сам «развитой капитализм» (сказалась прежняя принадлежность Харуки к миру хиппи). Теперь Зло – некие реакционные силы, вынашивающие планы захвата власти. В этом смысле Ватая есть аналог Ов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буру Ватая требует оставить дать Кумико развод. Но герой чувствует, что та попала в черные сети брата-извращенца, и стремится её вер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утно в тексте присутствуют значительные вставки. Посвященные японской оккупации Китая и войне с СССР на Халхин Голе и в 1945 (без этой претензии на полифоничность вполне можно было обойтись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знакомится с еще одной женщиной (и тоже экстрасеншей), которая приобщает его к экстрасенсорному промыслу (экстрасенсорные способности прорезались у героя во время сидения в пересохшем колодце – видимо, символе лона великой матери). В общем, дух героя сталкивается с духом Нобуру Ватая и бейсбольной битой калечит его. Соответственно, и сам реальный злодей оказывается в больнице. Там его и приканчивает Кумико, карая за свою разрушенную жизнь и любовь. Ей светит минимальный срок. Герой собирается её ждать. То есть, совершив «титаническое усилие», возвращается в привычное состояни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8:00Z</dcterms:created>
  <dc:creator>Evgeny Vasiliev</dc:creator>
  <dc:description/>
  <cp:keywords/>
  <dc:language>en-US</dc:language>
  <cp:lastModifiedBy>Evgeny Vasiliev</cp:lastModifiedBy>
  <dcterms:modified xsi:type="dcterms:W3CDTF">2006-08-03T20:38:00Z</dcterms:modified>
  <cp:revision>1</cp:revision>
  <dc:subject/>
  <dc:title>Хроники Заводной Птицы</dc:title>
</cp:coreProperties>
</file>