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хота на ове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этой книги начался успех автора в России. Главный герой – повзрослевший хиппи (Альтер эго самого Мураками) мается в мелком рекламном бизнесе. От него ушла жена. Внезапно, его вызывают в могущественный рекламный концерн и требуют объяснить, откуда он взял фотографию одной странной овцы. Выясняется, что эта овца – некий психический монстр, вселяющийся в сознание человека, дабы его руками воплотить в жизнь некий план. Прежним хранителем овцы был создатель концерна, но та покинула его и теперь он при смерти. Верный секретарь готов на все, чтобы вернуть дух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ерой, в сопровождении подруги с экстрасенсорными способностями (имя её он не знает, называя просто «Подруга») едет на поиски в японскую провинцию (фото прислал его лучший друг, по прозвищу Крыса). Он поселяется в зачуханном отеле «Дельфин» и знакомится с отцом хозяина, в мозг которого впервые и вселилась овца. Произошло это славное событие в Монголии, во время японской оккупации Китая. Здесь Мураками проводит параллель с монгольскими духами-хранителями, и, персонально – с духом Чингисх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отправляется в дом друга, но Крыса уже мертв и является в виде духа. Он рассказывает, что овца вселилась в него, желая сделать своим новым орудием достижения мирового господства. Не желая, чтобы она окончательно закабалила его волю, Крыса покончил с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возвращается домой. Он лишился друга и возлюбленной (та покинула его, не выдержав приближения к проклятому месту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38:00Z</dcterms:created>
  <dc:creator>Evgeny Vasiliev</dc:creator>
  <dc:description/>
  <cp:keywords/>
  <dc:language>en-US</dc:language>
  <cp:lastModifiedBy>Evgeny Vasiliev</cp:lastModifiedBy>
  <dcterms:modified xsi:type="dcterms:W3CDTF">2006-08-03T20:38:00Z</dcterms:modified>
  <cp:revision>1</cp:revision>
  <dc:subject/>
  <dc:title>Охота на овец</dc:title>
</cp:coreProperties>
</file>