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000000"/>
          <w:kern w:val="2"/>
          <w:sz w:val="30"/>
          <w:szCs w:val="30"/>
        </w:rPr>
      </w:pPr>
      <w:r>
        <w:rPr>
          <w:rFonts w:cs="Arial" w:ascii="Arial" w:hAnsi="Arial"/>
          <w:b/>
          <w:bCs/>
          <w:color w:val="000000"/>
          <w:kern w:val="2"/>
          <w:sz w:val="30"/>
          <w:szCs w:val="30"/>
        </w:rPr>
        <w:t>Нильс Эббесен</w:t>
      </w:r>
    </w:p>
    <w:p>
      <w:pPr>
        <w:pStyle w:val="Normal"/>
        <w:numPr>
          <w:ilvl w:val="0"/>
          <w:numId w:val="0"/>
        </w:numPr>
        <w:spacing w:before="0" w:after="167"/>
        <w:outlineLvl w:val="2"/>
        <w:rPr>
          <w:rFonts w:ascii="Arial" w:hAnsi="Arial" w:cs="Arial"/>
          <w:b/>
          <w:b/>
          <w:bCs/>
          <w:color w:val="666666"/>
          <w:sz w:val="18"/>
          <w:szCs w:val="18"/>
        </w:rPr>
      </w:pPr>
      <w:r>
        <w:rPr>
          <w:rFonts w:cs="Arial" w:ascii="Arial" w:hAnsi="Arial"/>
          <w:b/>
          <w:bCs/>
          <w:color w:val="666666"/>
          <w:sz w:val="18"/>
          <w:szCs w:val="18"/>
        </w:rPr>
        <w:t>Краткое содержание пьесы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ильс Эббесен, вождь восставших против голштинского правления датских крестьян (Голштиния — русское название примыкающей к Дании исторической области Германии Голылтейна), погиб в бою при Скандерборге второго ноября 1340 г. Однако прославило его другое, происшедшее ранее весной того же года, событие. Воспетое в датской народной балладе «Нильс Эббесен», оно легло впоследствии в основу сюжета нескольких классических произведений датской литературы, в число которых входит и драма Мунка, написанная им во время нацистской оккупации Дании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ервые три действия пьесы происходят на территории богатой усадьбы Нильса Эббесена в Ютландии. У ручья неподалеку от дома дочь хозяина Рут полощет белье. Вокруг нее увивается молодой рыцарь Нильс Бугге, он только что сильно повздорил с хозяином, а теперь пытается сорвать поцелуй у его дочери, что ему не удается: девушка стыдится, а сам Бугге слишком неловок и прямолинеен. Он остается ни с чем. К дочери подходит отец, он устанавливает у ручья пугала… от волков, прекрасно понимая бессмысленность этого пред приятия. Но что делать, если сторожевой пес в его имении подружился с волком и, не желая с ним драться, предпочитает подбирать остающуюся после него падаль (и не происходит ли то же самое с Данией: ведь крупнейшую её территорию — полуостров Ютландию датский король Кристоффер отдал под залог своего долга голштинскому графу Герхарду III, устанавливающему теперь на ней свой «новый порядок»?)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У дома усадьбы появляется отец Лоренц, местный священник, он сильно подвыпивши: дурачась, он пытается оседлать свинью. Жена Нильса Эббесена фру Гертруд приказывает ему пойти в дом, лечь и проспаться. Но знает ли фру Гертруд, что сказал Лоренц молодому Бугге, собирающемуся «забодать» графа Герхарда? Он сказал ему: его идея — прекрасна! И Бог благослови его после этого гореть в вечном пламени ада! Война — это хорошо! Сожгут города, можно построить новые. Поубивают людишек, бабы нарожают еще. Подвыпивший священник паясничает, но в его шутках сквозит горечь — он сознает бессилие датчан перед графом Герхардом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скоре к обществу у дома присоединяется шурин Нильса Эббесена Ове Хосе. Он задает хозяину прямой вопрос: заодно он с графом Герхардом или против него? Граф избавил их от слабого короля Кристоффера — тот ведь и прежде был немил Нильсу и его жене Гертруд? А граф — энергичный и способный правитель. С ним страна переменится, власть графа будет означать для нее спокойствие, порядок, мощь и подъем. Герхард III — непобедим. Неужели Нильс и его жена против него потому только, что он — голштинец, а не датчанин?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а, Нильс Эббесен против графа, хотя и не собирается выступать против него, на что подбивал его молодой и неосмотрительный Бугге. Пусть Ове и другие считают Эббесена кем угодно — трусом или предателем, для него главное — чтобы не было войны. Поэтому он отказывается принимать чью-либо сторону. Таков его твердый ответ? — спрашивает Ове Хосе. Тогда пусть познакомится с голштинским офицером, его зовут Витингхоф, он будет отныне жить в усадьбе у Эббесена и изучать систему датского земледелия. Заодно он соберет у здешних крестьян оружие — все эти арбалеты, стрелы, копья, боевые топоры и мечи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оходит несколько месяцев. Нильс Эббесен и его арендаторы справляют праздник урожая. В усадьбе царят веселье, спокойствие и мир. Единственно, кто почему-то не рад празднику, — это фру Гер труд, она не верит внешнему спокойствию и удивляется, как может быть спокоен муж, когда их страной завладел иноземец? Кроме того, фру Гертруд с неудовольствием смотрит на ухаживания Витингхофа за дочерью: как кажется, они принимаются ею благосклонно. Витингхоф очаровывает и сына Эббесена — подростка, восторгающегося его решительным характером и кодексом рыцарской чести. Праздник прерывает прибывший в усадьбу гонец: он объявляет о скором прибытии сюда самого графа Герхарда с его пятьюстами всадниками. Фру Гертруд немедленно трубит в рог, сзывая крестьян, — они должны оказать наглым голштинцам сопротивление! Но дело до столкновения не доходит: гонец сообщает, что граф тяжело болен, он почти при смерти и путешествует на носилках. Согласно закону гостеприимства, Нильс Эббесен уступает ему усадьбу, сам же он вместе с чадами и домочадцами временно переселяется на хутор, стоящий неподалеку на пустоши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оходит еще несколько месяцев. Наступает пора сева. Нильс Эббесен недоволен поведением сына: он дает ему затрещину за высказанное желание стать солдатом. «Что будет делать молодой Эббе, когда завоюет всю землю?» — спрашивает отец у сына. Лучше и надежнее отбирать землю у болот, осушая их. Не менее строг Эббесен и к дочери Рут, она слишком охотно принимает ухаживания Витингхофа. Неужели она хочет, чтобы её сыновья в будущем занимались убийством людей? Вообще этой весной все недовольны всеми: в воздухе висит предощущение беды. Фру Гертруд тоже выговаривает своему мужу. Голштинцы, по её мнению, уже полностью завладели страной; они действуют теперь не только грубостью: когда надо, они не прочь пошутить и могут быть обходительны. Датчане же размякли вконец: граф Герхард обессилен болезнью, но даже он, живой мертвец, внушает датчанам такой страх, что его армия завоевывает страну одними угрозами и обещаниями, фру Гертруд не понимает оптимизма мужа, когда он легкомысленно говорит ей, что «с пением жаворонка крестьяне возьмутся за плуг и голштинцев скоро не станет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 хутор приезжает отец Лоренц. Он привозит с собой важные новости: граф Герхард выздоровел, он покинул усадьбу Эббесена и отправился в городок Рандерс. Но о местных крестьянах граф не забыл: он повелел им тоже явиться в Рандерс для прохождения там воинской службы.</w:t>
      </w:r>
    </w:p>
    <w:p>
      <w:pPr>
        <w:pStyle w:val="Style15"/>
        <w:rPr/>
      </w:pPr>
      <w:r>
        <w:rPr>
          <w:color w:val="000000"/>
          <w:sz w:val="22"/>
          <w:szCs w:val="22"/>
        </w:rPr>
        <w:t>Если дело обстоит именно так, Нильс Эббесен немедленно отправляется в путь — он едет в свою усадьбу! Он остановит крестьян! Отец Лоренц предупреждает Нильса: крестьяне вряд ли будут приветствовать его возвращение — это ведь Нильс приказал им сдать оружие Витингхофу. Вообще миролюбие Эббесена кажется священнику странным: уж не блаженный ли Нильс? «Но имеет ли право отец Лоренц так разговаривать с мной?» — восклицает Эббесен. «Наверное», — отвечает тот. Не так давно в церкви, где среди прихожан находился сам граф, отец Лоренц произнес проповедь, в которой обличал сильных мира сего, попирающих божеские и человеческие права. После проповеди он ожидал смерти. Но граф пришел к нему и похвалил: он хорошо проповедовал, графу утешительно знать, что истина в здешних местах вновь заговорила во весь свой голос. Граф настолько самоуверен, что позволяет себе снисходительность. Говорить с ним на человеческом языке напрасно, он понимает лишь язык меч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ыслушав Лоренца, Нильс приходит к неожиданному решению: он едет в Рандерс, он встретится там с графом! Более в стороне он оставаться не может. Буквально на этих словах в дом входят его крестьяне-арендаторы, пришедшие, чтобы проститься. Он объявляет им о решении: пусть остаются дома, он поедет в Рандерс и с графом договорится! Крестьяне не отговаривают Эббесена, но клянутся его защищать, было бы оружие. И оружие находится: оно спрятано за бочками пива на складе в церкви у священника-выпивохи Лоренца. Эббесен с крестьянами отправляется в путь. Витингхоф, следящий за ним, арестовывает священника и пытается дознаться у него, куда и с какой целью уехал Нильс. Лоренц отшучивается, и тогда Витингхоф прибегает к пытке: из приятнейшего гостя и Друга дома он мгновенно превращается в оккупанта и палача. Заставшая сцену пытки Рут называет своего возлюбленного живодером. Тот бросает Лоренца и уезжает в Рандерс — чтобы быть вместе с графом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Рандерсе. Глубокая ночь. Граф Герхард тяжело дышит. Его будят к ночной мессе. Граф недоволен: ему помешали спать — на улице кто-то кричал. Он приказывает найти и повесить кричавшего. Граф строго следит за отправлением мессы: не было бы пропусков. Бога обманывать нельзя. Других можно. Но только не Бога. Им интересно знать, пошел ли ему на пользу переезд из деревни? Да, он чувствует себя хорошо. И теперь сможет довести дело до конца. Он создаст сильное государство. На основах милосердия, справедливости и мира. Граф милосерден, поскольку он уничтожает только то, что отжило. Он справедлив, потому что признает победителем сильнейшего. Он несет с собой мир, ибо мир возможен лишь тогда, когда правит один, а остальные ему повинуются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водят Нильса Бугге. Граф приказывает его повесить. Молодой Бугге приехал в Рандерс, воспользовавшись выданной им, графом, охранной грамотой? Что ж, Бугге сглупи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спальню графа входит гонец. Он громогласно объявляет: голштинские войска Герхарда взяли город Рибе и сожгли Колдинг. Прекрасные новости! Кто этот гонец? Неужели к графу пожаловал Нильс Эббесен? Наверное, он хочет, чтобы граф отпустил крестьян? Нет, граф пошлет их в самые опасные места, откуда обычно не возвращаются. И отправит туда же Нильса — только поэтому он не приказывает повесить его сразу же. Датчане вообще никчемный народ. Они ни во что не желают вмешиваться, вечно норовят остаться в сторонке. Они отказываются воевать за великую цель, зато охотно ввязываются в мелкие свары. У них нет ни чувства единства, ни ответственности, они прожорливы и самодовольны. Граф не знает ни одного датчанина, который бы обладал сильной волей и был способен на смелый поступок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«По какому праву граф судит датчан?» — задает ему вопрос Эббесен. «По праву победителя», — отвечает граф. Нильс Эббесен выхватывает спрятанный на груди меч. Из прихожей на помощь ему спешат крестьяне. Охрана графа оттеснена. Его защищает лишь шурин Нильса Эббесена Ове Хосе, и Нильс не задумываясь убивает его. Свита графа бежит, сам же он, пытаясь спастись, взывает к правилам цивилизованного поведения: нельзя нападать по-разбойничьи, как делает это Нильс Эббесен, они еще могут договориться, пусть посредником между ними будет молодой Бугге. Кроме всего прочего, он, граф Герхард, — в чужой стране, он иностранец, больной и беззащитный. «По какому праву хочет убить меня Эббесен?» — «По праву победителя», — отвечает тот. Тут же в спальне убит и верный советник и шпион графа Витингхоф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ле сражения. На нем стоит густой туман. Слышны звон оружия и конский топот. Крики о том, что голштинцы бегут. На переднем плане — Рут и фру Гертруд, они разыскивают Нильса. фру Гертруд почти уверена: её муж погиб. Иного не может быть, ведь он пошел с горсткой крестьян против самого графа Герхарда и всей его армии! Как она жалеет, что толкнула его на это! «Нет, — твердит сопровождающий женщин отец Лоренц, — нужно не жалеть Нильса, а гордиться им». Если он погиб, то с честью. Впрочем, священник уверен — Эббесен жив. Путники наталкиваются в тумане на одинокую избушку и входят в нее. Появляется верхом на коне Нильс Эббесен. Смертельно усталый, он слезает с коня и торопливо вытирает о траву меч. Его замечает отец Лоренц. «Кровь графа и в самом деле такая же красная, как у других?» — допытывается он. Эббесен признается: он убил графа и обагрил кровью свой меч, он запятнал свой щит и честь Дании: ведь он убил безоружного! Но Лоренц оправдывает его: идет война, граф Герхард сам её начал, и одним дьяволом на земле стало меньше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 мужчинам выходит хозяйка избушки — женщина средних лет. Лоренц спрашивает, не найдется ли у нее в доме чего-нибудь, они очень голодны. У женщины остались только два маленьких хлеба, припасенные ею для детей. Но она отдаст один из них, если это правда, что Нильс Эббесен убил ненавистного всем лысого граф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обирается народ. Молодой Бугге обращается к людям с речью. Перед ютландцами лежит долгий и тернистый путь. Но теперь у них хватит мужества пройти по нему. Нильс Эббесен не только сразил их врага — он возвратил соплеменникам веру. И отныне всякий раз, когда датчанам случится утратить мужество, одно упоминание его имени будет поднимать их дух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 речь молодого Бугге Эббесен отвечает кратко. Он всегда хотел бы жить в мире с соседями. Но для того чтобы жить, нужно быть свободным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3T20:38:00Z</dcterms:created>
  <dc:creator>Evgeny Vasiliev</dc:creator>
  <dc:description/>
  <cp:keywords/>
  <dc:language>en-US</dc:language>
  <cp:lastModifiedBy>Evgeny Vasiliev</cp:lastModifiedBy>
  <dcterms:modified xsi:type="dcterms:W3CDTF">2006-08-03T20:38:00Z</dcterms:modified>
  <cp:revision>1</cp:revision>
  <dc:subject/>
  <dc:title>Нильс Эббесен</dc:title>
</cp:coreProperties>
</file>