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Вильхельм Муберг (Vilhelm Moberg) </w:t>
      </w:r>
      <w:r>
        <w:rPr>
          <w:lang w:val="en-US" w:eastAsia="en-US"/>
        </w:rPr>
        <w:t>1898-1973</w:t>
      </w:r>
    </w:p>
    <w:p>
      <w:pPr>
        <w:pStyle w:val="Heading3"/>
        <w:ind w:firstLine="720"/>
        <w:jc w:val="both"/>
        <w:rPr/>
      </w:pPr>
      <w:r>
        <w:rPr/>
        <w:t>Скачи нынче же ночью! Роман из жизни Вэренда. Год</w:t>
      </w:r>
      <w:r>
        <w:rPr>
          <w:lang w:val="en-US" w:eastAsia="en-US"/>
        </w:rPr>
        <w:t xml:space="preserve"> 1650 </w:t>
      </w:r>
      <w:r>
        <w:rPr/>
        <w:t>(Rid i natt! Roman fran Varend</w:t>
      </w:r>
      <w:r>
        <w:rPr>
          <w:lang w:val="en-US" w:eastAsia="en-US"/>
        </w:rPr>
        <w:t xml:space="preserve"> 1650) </w:t>
      </w:r>
      <w:r>
        <w:rPr>
          <w:b w:val="false"/>
          <w:bCs w:val="false"/>
          <w:i/>
          <w:iCs/>
          <w:szCs w:val="20"/>
        </w:rPr>
        <w:t>Роман</w:t>
      </w:r>
      <w:r>
        <w:rPr>
          <w:b w:val="false"/>
          <w:bCs w:val="false"/>
          <w:i/>
          <w:iCs/>
          <w:szCs w:val="20"/>
          <w:lang w:val="en-US" w:eastAsia="en-US"/>
        </w:rPr>
        <w:t xml:space="preserve"> (1941)</w:t>
      </w:r>
    </w:p>
    <w:p>
      <w:pPr>
        <w:pStyle w:val="Normal"/>
        <w:spacing w:lineRule="auto" w:line="218" w:before="200" w:after="0"/>
        <w:ind w:firstLine="720"/>
        <w:jc w:val="both"/>
        <w:rPr/>
      </w:pPr>
      <w:r>
        <w:rPr>
          <w:lang w:val="ru-RU"/>
        </w:rPr>
        <w:t>Место действия роман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родина автора, леса южной провинции Вэренд, а точнее, деревня Брендаболь (название вымышленное). Люди, живущие в двенадцати дворах Брендаболя, попадают в зависи</w:t>
        <w:softHyphen/>
        <w:t>мость от нового сосед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риехавшего из Германии помещика Клевена: он служит при дворе шведской королевы Кристины и вводит в округе новый порядок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репостничество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Действует Клевен с самоуверенностью, свойственной человеку, об</w:t>
        <w:softHyphen/>
        <w:t>ладающему неограниченной властью. Сначала ему отдаются права на сбор податей, затем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раво на рабочее время крестьян: еще немно</w:t>
        <w:softHyphen/>
        <w:t>г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и все они станут его крепостными. Понимая глубину подстере</w:t>
        <w:softHyphen/>
        <w:t>гающей их опасности, жители деревни дают клятву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защищать свои старинные вольности: они будут искать заступничества у короле</w:t>
        <w:softHyphen/>
        <w:t>вы, а если надо, возьмутся и за оружие. Однако местный глава адми</w:t>
        <w:softHyphen/>
        <w:t>нистраци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фохт, прислуживающий помещику, берет крестьян хитростью: выждав некоторое время, он вступает в деревню на утренней заре с отрядом рейтаров. Воспользовавшись неожиданностью и угрозой применения силы, он принуждает местного выборного ста</w:t>
        <w:softHyphen/>
        <w:t>росту Йона Стонге согласиться с барщиной. Затем с помощью ста</w:t>
        <w:softHyphen/>
        <w:t>росты он принуждает к согласию поодиночке всех мужчин деревни, за исключением двух: героя роман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молодого бонда (крестьянина) Сведье и местного кузнеца-оружейника, В доме у Сведье фохту и сол</w:t>
        <w:softHyphen/>
        <w:t>датам тоже припасена неожиданност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хозяин встречает их с ору</w:t>
        <w:softHyphen/>
        <w:t>жием в руках, увечит одного из рейтаров, поднявшего на него руку, и уходит в лес. А в его усадьбе отныне поселяется фохт: отсюда он над</w:t>
        <w:softHyphen/>
        <w:t>зирает за крестьянами: вместо работы на собственных полях они те</w:t>
        <w:softHyphen/>
        <w:t>перь ходят на барщину (возводят новый дом немцу Клевену), в результате только что пережитая деревней голодная зима переходит в голодные лето и осень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Однако в глубине души крестьяне Брендаболя остаются неслом</w:t>
        <w:softHyphen/>
        <w:t>ленными, они уверены: утраченные вольности будут возвращены</w:t>
      </w:r>
      <w:r>
        <w:rPr>
          <w:lang w:val="ru-RU" w:eastAsia="en-US"/>
        </w:rPr>
        <w:t xml:space="preserve"> — </w:t>
      </w:r>
      <w:r>
        <w:rPr>
          <w:lang w:val="ru-RU"/>
        </w:rPr>
        <w:t>либо королевой, либо они вернут их сами. Вот только бы сделать это с наименьшими потерям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мертвому свобода не впрок. И тут в Брендаболь тайно доставляется эстафета (по-крестьянски «шта</w:t>
        <w:softHyphen/>
        <w:t>фет»)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еревянная доска в локоть длиной, обугленная и окровав</w:t>
        <w:softHyphen/>
        <w:t>ленная, с вырезанным на ней знаком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истенем. В иные, благо</w:t>
        <w:softHyphen/>
        <w:t>получные времена раз в несколько лет по деревням округи передава</w:t>
        <w:softHyphen/>
        <w:t>лась другая эстафет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горящий факел, от огня которого разжигали заново печ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«новый огонь» помогал отбросить память о пережи</w:t>
        <w:softHyphen/>
        <w:t>тых хозяевами несчастьях и забыть о совершенных ими ошибках. В лихую же пору, когда крестьянской общине всерьез угрожал враг, в ход пускался «штафет»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ризыв к восстанию и единству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н передавался от деревни к деревне конным или пешим ходом, ночью или днем, лично или по поручению. Но «штафету», доставленному в Брендаболь, не повезло: он попал в руки все к тому же выборному старосте Йону Стонге, один раз уже уступившему фохту. Взвесив все «за» и «против», рассудительный староста и на этот раз празднует труса: он зарывает «штафет» в землю, что тоже дается ему нелег</w:t>
        <w:softHyphen/>
        <w:t>к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задержавший «штафет» по обычаю карался смертью. Но скры</w:t>
        <w:softHyphen/>
        <w:t>вающий «штафет» от властей тоже заслуживает казни. Отныне староста живет в постоянном страхе: проклятую доску то выроет из-под земли неокольцованная свинья, то ее вымоет обнаружившийся на этом месте подземный источник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вурушничество не приносит старосте счастья. От тоски по ушед</w:t>
        <w:softHyphen/>
        <w:t>шему в лес Сведье едва не сходит с ума дочь старосты Боттила. Отец отказался от слова, данного им Сведье, теперь он обещает руку доче</w:t>
        <w:softHyphen/>
        <w:t>ри другому. К тому же гулящая деревенская вдовушка Анника обви</w:t>
        <w:softHyphen/>
        <w:t>няет ее в колдовстве и тайных сношениях с Нечистым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иначе зачем она ходит в лес, где заведомо никого быть не может? В полном отчаянии Боттила накладывает на себя руки. Впрочем, староста готов скорее потерять дочь, чем отдать ее ненавистному Сведь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н зави</w:t>
        <w:softHyphen/>
        <w:t>дует решительности и внутренней свободе молодого бонда. Даже пища, которой теперь в доме Стоите, благодаря покровительству фохта, более чем достаточно, его не радует: всю ее пожирают завед</w:t>
        <w:softHyphen/>
        <w:t>шиеся в утробе старосты длинные и белые черви. И в прямом, ив переносном смысле его что-то гложет изнутр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то ушедший из деревни Сведье сохранил в своей душе мир, хотя в бегах ему тоже несладко: он живет в одиночестве в лисьей норе среди скал, пока не находит другого изго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еревенского вора, которого так и зову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Угге Блесмольский вор. Угг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большой мастер в своей профессии, не лишен он и своего рода морали: ворует только "у богатых, раздавая часть добычи бедному люду. Угге спасает едва не погибшего в лесу от болезни Сведье, который раньше не желал с ним знаться. Но и у многоопытного и изворотливого вора есть своя слабост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излишняя самоуверенность: отчего и погибает он от руки Безухог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еще одного отверженного, хотя и совершенно иного типа. Безухи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местный палач, согласившийся на эту долж</w:t>
        <w:softHyphen/>
        <w:t>ность за прощение ему нечаянного убийства (в память о котором ему все же отрезали ухо). Таким образом он сохранил жизнь, но воз</w:t>
        <w:softHyphen/>
        <w:t>ненавидел весь свет. Безухий не заплатил продажной девке, зарабаты</w:t>
        <w:softHyphen/>
        <w:t>вающей своим ремеслом на пропитание больным и нищим роди</w:t>
        <w:softHyphen/>
        <w:t>телям. Угге упрекнул в этом Безухого и получил нож в спин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Истинный крестьянин, Сведье свято верует в справедливость, она для него непреложна, как ежедневный путь солнца с востока на запад или невинность его невесты Боттилы, с которой он делит по ночам ложе, не трогая ее до свадьбы. Сведье верит, что усилия местного священника, к которому обратилась его мать, не пройдут зря и про</w:t>
        <w:softHyphen/>
        <w:t>шение с описанием допущенной в отношении него несправедливости дойдет до королевы. Неблагоприятные вести (королева Кристина на Сословном соборе в</w:t>
      </w:r>
      <w:r>
        <w:rPr>
          <w:lang w:val="ru-RU" w:eastAsia="en-US"/>
        </w:rPr>
        <w:t xml:space="preserve"> 1650</w:t>
      </w:r>
      <w:r>
        <w:rPr>
          <w:lang w:val="ru-RU"/>
        </w:rPr>
        <w:t xml:space="preserve"> г. полностью приняла сторону дворянства, отказав в помощи мелкому духовенству и крестьянам) заставляют его взять дело восстановления справедливости в свои руки. Сведье откры</w:t>
        <w:softHyphen/>
        <w:t>то вызывает Клевена на поединок: он стучится ночью в его усадьбу, чтобы призвать помещика к ответу, но перепуганная челядь сообща</w:t>
        <w:softHyphen/>
        <w:t>ет: Клевен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алеко, он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ри дворе в Стокгольме. Узнав об угрозах Сведье, Клевен относится к ним серьезно: он просит местные власти судить сбежавшего в лес и начать его поиски. В конце концов Сведье обложили, как волка, на зимнем болоте, ранили выстрелом из муш</w:t>
        <w:softHyphen/>
        <w:t>кета и закопал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о решению суда!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еще живого в землю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И все-таки справедливость, в которую верил Сведье, в конечном счете восстанавливается. Йону Стонге удалось-таки скрыть «штафет» от общины. Но вместо него в деревне появляется новый: мужики Брендаболя сделали его по собственной инициатив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стафета все-таки передана дальш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57:00Z</dcterms:created>
  <dc:creator>Evgeny Vasiliev</dc:creator>
  <dc:description/>
  <cp:keywords/>
  <dc:language>en-US</dc:language>
  <cp:lastModifiedBy>Evgeny Vasiliev</cp:lastModifiedBy>
  <dcterms:modified xsi:type="dcterms:W3CDTF">2006-08-29T16:57:00Z</dcterms:modified>
  <cp:revision>1</cp:revision>
  <dc:subject/>
  <dc:title>Вильхельм Муберг (Vilhelm Moberg) 1898-1973</dc:title>
</cp:coreProperties>
</file>