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лутни Скапе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пыту собственной своей молодости хорошо зная, что за сыновьями нужен глаз да глаз, Аргант и Жеронт, когда покидали Неаполь по торговым делам, поручили попечение о чадах слугам: Октав, сын Арганта, был оставлен под присмотром Сильвестра, а отпрыск Жеронта Леандр — пройдохи Скапена. Однако в роли наставников и надсмотрщиков слуги не больно усердствовали, так что молодые люди были вольны использовать время родительской отлучки всецело по своему усмотре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андр тут же завел роман с хорошенькой цыганкой Зербинеттой, с которой и проводил все дни. Как-то раз Октав провожал Леандра, и по дороге к тому месту, где жила цыганка, друзья услышали, что из одного дома раздаются плач и стенания. Ради любопытства они заглянули вовнутрь и увидели умершую старушку, над которой проливала слезы молоденькая девушка. Леандр счел, что она весьма недурна собой, Октав же влюбился в нее без памяти. С того дня он только и думал что о Гиацинте — так звали девушку — и всеми силами добивался от нее взаимности, но та была скромна, да к тому же, как говорили, происходила из благородной семьи. Так что в его распоряжении оставалось единственное средство назвать Гиацинту своею — жениться на ней. Так он и поступ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женитьбы прошло только три дня, когда из письма родственника Октав узнал страшную для него весть: Аргант с Жеронтом не сегодня завтра возвращаются, причем отец имеет твердое намерение женить Октава на дочери Жеронта, которую никто в глаза не видел, поскольку до сих пор она жила с матерью в Таренте. Октав отнюдь не хотел расставаться с молодой женой, да и Гиацинта умоляла его не покидать её. Пообещав ей все уладить с отцом, Октав тем не менее понятия не имел, как это сделать. Одна мысль о гневе, который обрушит на него отец при встрече, повергала его в уж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даром слуга Леандра Скапен слыл редкостным пройдохой и плутом. Он охотно взялся помочь горю Октава — для него это было проще простого. Когда Аргант набросился на Сильвестра с бранью за то, что по его недосмотру Октав женился незнамо на ком и без отцовского ведома, Скапен, встряв в разговор, спас слугу от господского гнева, а потом выдал Арганту историю о том, как родственники Гиацинты застали с ней его бедного сына и насильно женили. Аргант хотел уже было бежать к нотариусу расторгать брак, но Скапен остановил его: во-первых, ради спасения своей и отцовой чести, Октав не должен признавать, что женился не по доброй воле; во-вторых, он и не станет признавать этого, так как вполне счастлив в бра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гант был вне себя. Он пожалел, что Октав единственный его отпрыск — не лишись он много лет назад малютки-дочери, она могла бы унаследовать все отцовское состояние. Но и не лишенному пока наследства Октаву решительно не хватало денег, его преследовали кредиторы. Скапен обещал помочь ему и в этом затруднении, и вытрясти из Арганта пару сотен писто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ронт, когда узнал о женитьбе Октава, обиделся на Арганта за то, что тот не сдержал слова женить сына на его дочери. Он стал попрекать Арганта плохим воспитанием Октава, Аргант же в полемическом запале взял да заявил, что Леандр мог сделать нечто похуже того, что сотворил Октав; при этом он сослался на Скапена, Понятно, что встреча Жеронта с сыном после этого оказалась малоприятной для Леанд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андр, хотя отец и не обвинил его ни в чем конкретном, пожелал рассчитаться с предателем Скапеном. Под страхом жестоких побоев Скапен в чем только не сознался: и бочонок хозяйского вина распил с приятелем, свалив потом на служанку, и часики, посланные Леандром в подарок Зербинетте, прикарманил, и самого хозяина побил как-то ночью, прикинувшись оборотнем, чтобы тому неповадно было гонять слуг ночами по пустячным поручениям. Но доносительства за ним никогда не числи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продолжения расправы Скапена спас человек, сообщивший Леандру, что цыгане уезжают из города и увозят с собой Зербинетту — если Леандр через два часа не внесет за нее пятьсот экю выкупа, он никогда её больше не увидит. Таких денег у молодого человека не было, и он обратился за помощью все к тому же Скапену. Слуга для приличия поотпирался, но потом согласился помочь, тем более что извлечь деньги из недалекого Жеронта было даже легче, чем из не уступавшего ему в скупости Арган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Арганта Скапен подготовил целое представление. Он рассказал ему, что побывал у брата Гиацинты — отъявленного головореза и лихого рубаки — и уломал за определенную сумму согласиться на расторжение брака. Аргант оживился, но, когда Скапен сказал, что нужно-то всего-навсего двести пистолей, заявил, что уж лучше станет добиваться развода через суд. Тогда Скапен пустился в описание прелестей судебной волокиты, которая, между прочим, тоже стоит тяжущемуся денег; Аргант стоял на сво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тут появился переодетый головорезом Сильвестр и, рассыпая страшные проклятия, потребовал у Скапена показать ему подлеца и негодяя Арганта, который хочет подать на него в суд, чтобы добиться развода Октава с его сестрой. Он бросился было со шпагой на Арганта, но Скапен убедил мнимого головореза, что это — не Аргант, а его злейший враг. Сильвестр тем не менее продолжал яростно размахивать шпагой, демонстрируя, как он расправится с отцом Октава. Аргант, глядя на него, решил наконец, что дешевле будет расстаться с двумя сотнями писто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выманить деньги у Жеронта, Скапен придумал такую историю: в гавани турецкий купец заманил Леандра на свою галеру — якобы желая показать тому разные диковины, — а потом отчалил и потребовал за юношу выкуп в пятьсот экю; в противном случае он намеревался продать Леандра в рабство алжирцам. Поверить-то Жеронт сразу поверил, но уж больно ему жалко было денег. Сначала он сказал, что заявит в полицию — и это на турка в море! — потом предложил Скапену пойти в заложники вместо Леандра, но в конце концов все-таки расстался с кошель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тав с Леандром были на верху счастья, получив от Скапена родительские деньги, на которые один мог выкупить у цыган возлюбленную, а другой — по-человечески зажить с молодою женой. Скапен же еще был намерен посчитаться с Жеронтом, оговорившим его перед Леанд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андр с Октавом порешили, что, пока все не уладится, Зербинетте и Гиацинте лучше находиться вместе под присмотром верных слуг. Девушки сразу сдружились, только вот не сошлись в том, чье положение труднее: Гиацинты, у которой хотели отобрать любимого мужа, или Зербинетты, которая, в отличие от подруги, не могла надеяться когда-либо узнать, кто были её родители. Чтобы девушки не слишком унывали, Скапен развлек их рассказом о том, как он обманом отобрал деньги у отцов Октава и Леандра. Подруг рассказ Скапена повеселил, ему же самому едва было потом не вышел бо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Скапен улучил время отомстить Жеронту за клевету. Он до смерти напугал Жеронта рассказом о брате Гиацинты, который поклялся расправиться с ним за то, что он якобы намерен через суд добиться развода Октава, а потом женить юношу на своей дочери; солдаты из роты этого самого брата, по словам Скапена, уже перекрыли все подступы к дому Жеронта. Убедившись, что рассказ оказал на Жеронта ожидаемое воздействие, Скапен предложил свою помощь — он засунет хозяина в мешок и так пронесет его мимо засады. Жеронт живо соглас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ло ему залезть в мешок, как Скапен, разговаривая на два голоса, разыграл диалог с солдатом-гасконцем, горящим ненавистью к Жеронту; слуга защищал господина, за что был якобы жестоко побит — на самом деле он только причитал, а сам от души молотил палкой мешок. Когда мнимая опасность миновала и побитый Жеронт высунулся наружу, Скапен принялся жаловаться, что большая часть ударов пришлась все ж таки на его бедную сп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т же номер Скапен выкинул, когда к ним с Жеронтом будто бы подошел другой солдат, но на третий — Скапен как раз принялся разыгрывать появление целого отряда — Жеронт чуть-чуть высунулся из мешка и все понял. Скапен насилу спасся, а тут как назло по улице шла Зербинетта, которая никак не могла успокоиться — такую смешную историю рассказал ей Скапен. В лицо она Жеронта не знала и охотно поделилась с ним историей о том, как молодец-слуга надул двух жадных стар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гант с Жеронтом жаловались друг другу на Скапена, когда вдруг Жеронта окликнула какая-то женщина — это оказалась старая кормилица его дочери. Она рассказала Жеронту, что его вторая жена — существование которой он скрывал — уже давно перебралась с дочерью из Таренто в Неаполь и здесь умерла. Оставшись без всяких средств и не зная, как разыскать Жеронта, кормилица выдала Гиацинту замуж за юношу Октава, за что теперь просила прощ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зу вслед за Гиацинтой отца обрела и Зербинетта: цыгане, которым Леандр относил за нее выкуп, рассказали, что похитили её четырехлетней у благородных родителей; они также дали юноше браслет, с помощью которого родные могли опознать Зербинетту. Одного взгляда на этот браслет было достаточно Арганту, чтобы увериться в том, что Зербинетта — его дочь. Все были несказанно рады, и только плута-Скапена ожидала жестокая распра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ут прибежал приятель Скапена с вестью о несчастном случае: бедняга Скапен шел мимо стройки и ему на голову упал молоток, пробив насквозь череп. Когда перевязанного Скапена внесли, он усердно корчил из себя умирающего и молил Арганта с Жеронтом перед смертью простить все причиненное им зло. Его, разумеется, простили. Однако едва всех позвали к столу, Скапен передумал помирать и присоединился к праздничной трапез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9:00Z</dcterms:created>
  <dc:creator>Evgeny Vasiliev</dc:creator>
  <dc:description/>
  <cp:keywords/>
  <dc:language>en-US</dc:language>
  <cp:lastModifiedBy>Evgeny Vasiliev</cp:lastModifiedBy>
  <dcterms:modified xsi:type="dcterms:W3CDTF">2006-08-03T20:29:00Z</dcterms:modified>
  <cp:revision>1</cp:revision>
  <dc:subject/>
  <dc:title>Плутни Скапена</dc:title>
</cp:coreProperties>
</file>