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ещанин во дворянств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залось бы, чего ещё нужно почтенному буржуа г-ну Журдену? Деньги, семья, здоровье — все, что только можно пожелать, у него есть. Так ведь нет, вздумалось Журдену стать аристократом, уподобиться знатным господам. Мания его причиняла массу неудобств и волнений домочадцам, зато была на руку сонму портных, парикмахеров и учителей, суливших посредством своего искусства сделать из Журдена блестящего знатного кавалера. Вот и теперь двое учителей — танцев и музыки — вместе со своими учениками дожидались появления хозяина дома. Журден пригласил их с тем, чтобы они весёлым и изысканным представлением украсили обед, который он устраивал в честь одной титулованной осо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 перед музыкантом и танцором, Журден первым делом предложил им оценить свой экзотический халат — такой, по словам его портного, по утрам носит вся знать — и новые ливреи своих лакеев. От оценки вкуса Журдена, по всей очевидности, непосредственно зависел размер будущего гонорара знатоков, посему отзывы были восторженны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лат, впрочем, стал причиной некоторой заминки, поскольку Журден долго не мог решить, как ему сподручнее слушать музыку — в нем или без него. Выслушав же серенаду, он счёл её пресноватой и в свою очередь исполнил бойкую уличную песенку, за которую снова удостоился похвал и приглашения помимо прочих наук заняться также музыкой с танцами. Принять это приглашение Журдена убедили заверения учителей в том, что каждый знатный господин непременно обучается и музыке, и танц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 грядущему приёму учителем музыки был подготовлен пасторальный диалог. Журдену он, в общем-то, понравился: раз уж нельзя обойтись без этих вечных пастушков и пастушек — ладно, пусть себе поют. Представленный учителем танцев и его учениками балет пришёлся Журдену совсем по ду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рыленные успехом у нанимателя, учителя решили ковать железо, пока горячо: музыкант посоветовал Журдену обязательно устраивать еженедельные домашние концерты, как это делается, по его словам, во всех аристократических домах; учитель танцев тут же принялся обучать его изысканнейшему из танцев — менуэ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жнения в изящных телодвижениях прервал учитель фехтования, преподаватель науки наук — умения наносить удары, а самому таковых не получать. Учитель танцев и его коллега-музыкант дружно не согласились с заявлением фехтовальщика о безусловном приоритете умения драться над их освящёнными веками искусствами. Народ подобрался увлекающийся, слово за слово — и пару минут спустя между тремя педагогами завязалась потасов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пришёл учитель философии, Журден обрадовался — кому как не философу вразумлять дерущихся. Тот охотно взялся за дело примирения: помянул Сенеку, предостерёг противников от гнева, унижающего человеческое достоинство, посоветовал заняться философией, этой первейшей из наук… Тут он переборщил. Его стали бить наравне с проч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панный, но все же избежавший увечий учитель философии, в конце концов, смог приступить к уроку. Поскольку Журден отказался заниматься как логикой — слова там уж больно заковыристые, — так и этикой — к чему ему наука умерять страсти, если все равно, коль уж разойдётся, ничто его не остановит, — учёный муж стал посвящать его в тайны правопис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куясь в произношении гласных звуков, Журден радовался, как ребёнок, но когда первые восторги миновали, он раскрыл учителю философии большой секрет: он, Журден, влюблён в некую великосветскую даму, и ему требуется написать этой даме записочку. Философу это было пара пустяков — в прозе, в стихах ли.. Однако Журден попросил его обойтись без этих самых прозы и стихов. Знал ли почтенный буржуа, что тут его ожидало одно из самых ошеломительных в жизни открытий — оказывается, когда он кричал служанке: «Николь, подай туфли и ночной колпак», из уст его, подумать только, исходила чистейшая проз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и в области словесности Журден был все ж таки не лыком шит — как ни старался учитель философии, ему не удалось улучшить сочинённый Журденом текст: «Прекрасная маркиза! Ваши прекрасные глаза сулят мне смерть от любв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ософу пришлось удалиться, когда Журдену доложили о портном. Тот принёс новый костюм, сшитый, естественно, по последней придворной моде. Подмастерья портного, танцуя, внесли обнову и, не прерывая танца, облачили в неё Журдена. При этом весьма пострадал его кошелек: подмастерья не скупились на лестные «ваша милость», «ваше сиятельство» и даже «светлость», а чрезвычайно тронутый Журден — на чаев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новом костюме Журден вознамерился прогуляться по улицам Парижа, но супруга решительно воспротивилась этому его намерению — и без того над Журденом смеётся полгорода. Вообще, по её мнению, ему пора уже было одуматься и оставить свои придурковатые причуды: к чему, спрашивается, Журдену фехтование, если он не намерен никого убивать? зачем учиться танцам, когда ноги и без того вот-вот откажут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ражая бессмысленным доводам женщины, Журден попытался впечатлить её со служанкой плодами своей учёности, но без особого успеха: Николь преспокойно произносила звук «у», даже не подозревая, что при этом она вытягивает губы и сближает верхнюю челюсть с нижней, а рапирой она запросто нанесла Журдену несколько уколов, которые он не отразил, поскольку непросвещённая служанка колола не по правила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 всех глупостях, которым предавался её муж, г-жа Журден винила знатных господ, с недавних пор начавших водить с ним дружбу. Для придворных франтов Журден был обычной дойной коровой, он же, в свою очередь, пребывал в уверенности, что дружба с ними даёт ему значительные — как их там — пре-ро-га-ти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им из таких великосветских друзей Журдена был граф Дорант. Едва войдя в гостиную, этот аристократ уделил несколько изысканных комплиментов новому костюму, а затем бегло упомянул о том, что нынче утром он говорил о Журдене в королевской опочивальне. Подготовив таким манером почву, граф напомнил, что он должен своему другу пятнадцать тысяч восемьсот ливров, так что тому прямой резон одолжить ему ещё две тысячи двести — для ровного счета. В благодарность за этот и последующие займы Дорант взял на себя роль посредника в сердечных делах между Журденом и предметом его поклонения — маркизой Дорименой, ради которой и затевался обед с представл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-жа Журден, чтобы не мешалась, в этот день была отправлена на обед к своей сестре. О замысле супруга она ничего не знала, сама же была озабочена устройством судьбы своей дочери: Люсиль вроде бы отвечала взаимностью на нежные чувства юноши по имени Клеонт, который в качестве зятя весьма подходил г-же Журден. По её просьбе Николь, заинтересованная в женитьбе молодой госпожи, так как сама она собиралась замуж за слугу Клеонта, Ковьеля, привела юношу. Г-жа Журден тут же отправила его к мужу просить руки доче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первому и, по сути, единственному требованию Журдена к соискателю руки Люсиль Клеонт не отвечал — он не был дворянином, тогда как отец желал сделать дочь в худшем случае маркизой, а то и герцогиней. Получив решительный отказ, Клеонт приуныл, но Ковьель полагал, что ещё не все потеряно. Верный слуга задумал сыграть с Журденом одну шутку, благо у него имелись друзья-актеры, и соответствующие костюмы были под ру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доложили о прибытии графа Доранта и маркизы Доримены. Граф привел даму на обед отнюдь не из желания сделать приятное хозяину дома: он сам давно ухаживал за вдовой маркизой, но не имел возможности видеться с нею ни у неё, ни у себя — это могло бы скомпрометировать Доримену. К тому же все безумные траты Журдена на подарки и разнообразные развлечения для неё он ловко приписывал себе, чем в коне концов покорил-таки женское сердц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рядно позабавив благородных гостей вычурным неуклюжим поклоном и такой же приветственной речью, Журден пригласил их за роскошный сто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киза не без удовольствия поглощала изысканные яства под аккомпанемент экзотических комплиментов чудаковатого буржуа, когда все благолепие неожиданно было нарушено появлением разгневанной г-жи Журден. Теперь она поняла, зачем её хотели спровадить на обед к сестре — чтобы муженёк мог спокойно спускать денежки с посторонними женщинами. Журден с Дорантом принялись заверять её, — что обед в честь маркизы даёт граф, и он же за все платит, но заверения их ни в коей мере не умерили пыл оскорблённой супруги. После мужа г-жа Журден взялась за гостью, которой должно было бы быть стыдно вносить разлад в честное семейство. Смущенная и обиженная маркиза встала из-за стола и покинула хозяев; следом за ней удалился Дора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ько знатные господа ушли, как было доложено о новом посетителе. Им оказался переодетый Ковьель, представившийся другом отца г-на Журдена, Покойный батюшка хозяина дома был, по его словам, не купцом, как все кругом твердили, а самым что ни на есть настоящим дворянином. Расчёт Ковьеля оправдался: после такого заявления он мог рассказывать все что угодно, не опасаясь, что Журден усомнится в правдивости его реч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зьель поведал Журдену, что в Париж прибыл его хороший приятель, сын турецкого султана, без ума влюблённый в его, Журдена, дочь. Сын султана хочет просить руки Люсиль, а чтобы тесть был достоин новой родни, он решил посвятить его в мамамуши, по-нашему — паладины. Журден был в востор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ына турецкого султана представлял переодетый Клеонт. Он изъяснялся на жуткой тарабарщине, которую Ковьель якобы переводил на французский. С главным турком прибыли положенные муфтии и дервиши, от души повеселившиеся во время церемонии посвящения: ока вышла очень колоритной, с турецкими музыкой, песнями и плясками, а также с ритуальным избиением посвящаемого пал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ранту, посвящённому в замысел Ковьеля, удалось наконец уговорить Дорименту вернуться, соблазнив возможностью насладиться забавным зрелищем, а потом ещё и отменным балетом. Граф и маркиза с самым серьёзным видом поздравили Журдена с присвоением ему высокого титула, тому же не терпелось поскорее вручить свою дочь сыну турецкого султана. Люсиль сначала ни в какую не желала идти за шута-турка, но, как только признала в нем переодетого Клеонта, сразу согласилась, делая вид, что покорно исполняет дочерний долг. Г-жа Журден, в свою очередь, сурово заявила, что турецкому пугалу не видать её дочери, как собственных ушей. Но стоило Ковьелю шепнуть ей на ухо пару слов, и мамаша сменила гнев на мил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урден торжественно соединил руки юноши и девушки, давая родительское благословение на их брак, а затем послали за нотариусом. Услугами этого же нотариуса решила воспользоваться и другая пара — Дорант с Дорименой. В ожидании представителя закона все присутствующие славно провели время, наслаждаясь балетом, поставленным учителем танце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8:00Z</dcterms:created>
  <dc:creator>Evgeny Vasiliev</dc:creator>
  <dc:description/>
  <cp:keywords/>
  <dc:language>en-US</dc:language>
  <cp:lastModifiedBy>Evgeny Vasiliev</cp:lastModifiedBy>
  <dcterms:modified xsi:type="dcterms:W3CDTF">2006-08-03T20:28:00Z</dcterms:modified>
  <cp:revision>1</cp:revision>
  <dc:subject/>
  <dc:title>Мещанин во дворянстве</dc:title>
</cp:coreProperties>
</file>