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Дон Жуан, или Каменный гость</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комедии</w:t>
      </w:r>
    </w:p>
    <w:p>
      <w:pPr>
        <w:pStyle w:val="Style15"/>
        <w:rPr>
          <w:color w:val="000000"/>
          <w:sz w:val="22"/>
          <w:szCs w:val="22"/>
        </w:rPr>
      </w:pPr>
      <w:r>
        <w:rPr>
          <w:color w:val="000000"/>
          <w:sz w:val="22"/>
          <w:szCs w:val="22"/>
        </w:rPr>
        <w:t>Покинув молодую жену, донью Эльвиру, Дон Жуан устремился в погоню за очередной пленившей его красавицей. Его нимало не смущало, что в том городе, куда он прибыл по её следам и где намеревался похитить её, за полгода до того им был убит командор — а чего беспокоиться, если Дон Жуан убил его в честном поединке и был полностью оправдан правосудием. Смущало это обстоятельство его слугу Сганареля, и не только потому, что у покойного здесь оставались родственники и друзья — как-то нехорошо возвращаться туда, где тобою если не человеческий, то уж божеский закон точно был попран. Впрочем, Дон Жуану никакого дела не было до закона — будь то небесного или земного.</w:t>
      </w:r>
    </w:p>
    <w:p>
      <w:pPr>
        <w:pStyle w:val="Style15"/>
        <w:rPr>
          <w:color w:val="000000"/>
          <w:sz w:val="22"/>
          <w:szCs w:val="22"/>
        </w:rPr>
      </w:pPr>
      <w:r>
        <w:rPr>
          <w:color w:val="000000"/>
          <w:sz w:val="22"/>
          <w:szCs w:val="22"/>
        </w:rPr>
        <w:t>Сганарель служил своему господину не за совесть, а за страх, в глубине души считая его мерзейшим из безбожников, ведущим жизнь, подобающую скорее скоту, какой-нибудь эпикурейской свинье, нежели доброму христианину. Уже одно то, как скверно он поступал с женщинами, достойно было высшей кары. Взять хотя бы ту же донью Эльвиру, которую он похитил из стен обители, заставил нарушить монашеские обеты, и вскоре бросил, опозоренную. Она звалась его женой, но это не значило для Дон Жуана ровным счетом ничего, потому как женился он чуть не раз в месяц — каждый раз нагло насмехаясь над священным таинством.</w:t>
      </w:r>
    </w:p>
    <w:p>
      <w:pPr>
        <w:pStyle w:val="Style15"/>
        <w:rPr>
          <w:color w:val="000000"/>
          <w:sz w:val="22"/>
          <w:szCs w:val="22"/>
        </w:rPr>
      </w:pPr>
      <w:r>
        <w:rPr>
          <w:color w:val="000000"/>
          <w:sz w:val="22"/>
          <w:szCs w:val="22"/>
        </w:rPr>
        <w:t>Временами Сганарель находил в себе смелость попрекнуть господина за неподобающий образ жизни, напомнить о том, что с небом шутки плохи, но на такой случай в запасе у Дон Жуана имелось множество складных тирад о многообразии красоты и решительной невозможности навсегда связать себя с одним каким-то её проявлением, о сладостности стремления к цели и тоске спокойного обладания достигнутым. Когда же Дон Жуан не бывал расположен распинаться перед слугой, в ответ на упреки и предостережения он просто грозился прибить его.</w:t>
      </w:r>
    </w:p>
    <w:p>
      <w:pPr>
        <w:pStyle w:val="Style15"/>
        <w:rPr>
          <w:color w:val="000000"/>
          <w:sz w:val="22"/>
          <w:szCs w:val="22"/>
        </w:rPr>
      </w:pPr>
      <w:r>
        <w:rPr>
          <w:color w:val="000000"/>
          <w:sz w:val="22"/>
          <w:szCs w:val="22"/>
        </w:rPr>
        <w:t>Донья Эльвира плохо знала своего вероломного мужа и потому поехала вслед за ним, а когда разыскала, потребовала объяснений. Объяснять он ничего ей не стал, а лишь посоветовал возвращаться обратно в монастырь. Донья Эльвира не упрекала и не проклинала Дон Жуана, но на прощание предрекла ему неминуемую кару свыше.</w:t>
      </w:r>
    </w:p>
    <w:p>
      <w:pPr>
        <w:pStyle w:val="Style15"/>
        <w:rPr>
          <w:color w:val="000000"/>
          <w:sz w:val="22"/>
          <w:szCs w:val="22"/>
        </w:rPr>
      </w:pPr>
      <w:r>
        <w:rPr>
          <w:color w:val="000000"/>
          <w:sz w:val="22"/>
          <w:szCs w:val="22"/>
        </w:rPr>
        <w:t>Красавицу, за которой он устремился в этот раз, Дон Жуан намеревался похитить во время морской прогулки, но планам его помешал неожиданно налетевший шквал, который опрокинул их со Сганарелем лодку. Хозяина и слугу вытащили из воды крестьяне, проводившие время на берегу.</w:t>
      </w:r>
    </w:p>
    <w:p>
      <w:pPr>
        <w:pStyle w:val="Style15"/>
        <w:rPr>
          <w:color w:val="000000"/>
          <w:sz w:val="22"/>
          <w:szCs w:val="22"/>
        </w:rPr>
      </w:pPr>
      <w:r>
        <w:rPr>
          <w:color w:val="000000"/>
          <w:sz w:val="22"/>
          <w:szCs w:val="22"/>
        </w:rPr>
        <w:t>К пережитой смертельной опасности Дон Жуан отнесся так же легко, как легко относился ко всему в этом мире: едва успев обсохнуть, он уже обхаживал молоденькую крестьяночку. Потом ему на глаза попалась другая, подружка того самого Пьеро, который спас ему жизнь, и он принялся за нее, осыпая немудреными комплиментами, заверяя в честности и серьезности своих намерений, обещая непременно жениться. Даже когда обе пассии оказались перед ним одновременно, Дон Жуан сумел повести дело так, что и та и другая остались довольны. Сганарель пытался улучить момент и открыть простушкам всю правду о своем хозяине, но правда их, похоже, не слишком интересовала.</w:t>
      </w:r>
    </w:p>
    <w:p>
      <w:pPr>
        <w:pStyle w:val="Style15"/>
        <w:rPr>
          <w:color w:val="000000"/>
          <w:sz w:val="22"/>
          <w:szCs w:val="22"/>
        </w:rPr>
      </w:pPr>
      <w:r>
        <w:rPr>
          <w:color w:val="000000"/>
          <w:sz w:val="22"/>
          <w:szCs w:val="22"/>
        </w:rPr>
        <w:t>За таким времяпрепровождением и застал нашего героя знакомый разбойник, который предупредил его, что двенадцать всадников рыщут по округе в поисках Дон Жуана. Силы были слишком неравные и Дон Жуан решил пойти на хитрость: предложил Сганарелю поменяться платьем, чем отнюдь не вызвал у слуги восторга.</w:t>
      </w:r>
    </w:p>
    <w:p>
      <w:pPr>
        <w:pStyle w:val="Style15"/>
        <w:rPr>
          <w:color w:val="000000"/>
          <w:sz w:val="22"/>
          <w:szCs w:val="22"/>
        </w:rPr>
      </w:pPr>
      <w:r>
        <w:rPr>
          <w:color w:val="000000"/>
          <w:sz w:val="22"/>
          <w:szCs w:val="22"/>
        </w:rPr>
        <w:t>Дон Жуан со Сганарелем все-таки переоделись, но не так, как сначала предложил господин: он сам теперь был одет крестьянином, а слуга — доктором. Новый наряд дал Сганарелю повод поразглагольствовать о достоинствах различных докторов и прописываемых ими снадобий, а потом исподволь перейти к вопросам веры. Тут Дон Жуан лаконично сформулировал свое кредо, поразив даже видавшего сиды Сганареля: единственное, во что можно верить, изрек он, это то, что дважды два — четыре, а дважды четыре — восемь.</w:t>
      </w:r>
    </w:p>
    <w:p>
      <w:pPr>
        <w:pStyle w:val="Style15"/>
        <w:rPr>
          <w:color w:val="000000"/>
          <w:sz w:val="22"/>
          <w:szCs w:val="22"/>
        </w:rPr>
      </w:pPr>
      <w:r>
        <w:rPr>
          <w:color w:val="000000"/>
          <w:sz w:val="22"/>
          <w:szCs w:val="22"/>
        </w:rPr>
        <w:t>В лесу хозяину со слугой попался нищий, обещавший всю жизнь молить за них Бога, если они подадут ему хоть медный грош. Дон Жуан предложил ему золотой луидор, но при условии, что нищий изменит своим правилам и побогохульствует. Нищий наотрез отказался. Несмотря на это Дон Жуан дал ему монету и тут же со шпагой наголо бросился выручать незнакомца, на которого напали трое разбойников.</w:t>
      </w:r>
    </w:p>
    <w:p>
      <w:pPr>
        <w:pStyle w:val="Style15"/>
        <w:rPr>
          <w:color w:val="000000"/>
          <w:sz w:val="22"/>
          <w:szCs w:val="22"/>
        </w:rPr>
      </w:pPr>
      <w:r>
        <w:rPr>
          <w:color w:val="000000"/>
          <w:sz w:val="22"/>
          <w:szCs w:val="22"/>
        </w:rPr>
        <w:t>Вдвоем они быстро расправились с нападавшими. Из завязавшейся беседы Дон Жуан узнал, что перед ним брат доньи Эльвиры, дон Карлос. В лесу он отстал от своего брата, дона Алонсо, вместе с которым они повсюду разыскивали Дон Жуана, чтобы отомстить ему за поруганную честь сестры. Дон Карлос Дон Жуана в лицо не знал, но зато его облик был хорошо знаком дону Алонсо. Дон Алонсо скоро подъехал со своей небольшой свитой и хотел было сразу покончить с обидчиком, но дон Карлос испросил у брата отсрочки расправы — в качестве благодарности за спасение от разбойников.</w:t>
      </w:r>
    </w:p>
    <w:p>
      <w:pPr>
        <w:pStyle w:val="Style15"/>
        <w:rPr>
          <w:color w:val="000000"/>
          <w:sz w:val="22"/>
          <w:szCs w:val="22"/>
        </w:rPr>
      </w:pPr>
      <w:r>
        <w:rPr>
          <w:color w:val="000000"/>
          <w:sz w:val="22"/>
          <w:szCs w:val="22"/>
        </w:rPr>
        <w:t>Продолжив свой путь по лесной дороге, господин со слугой вдруг завидели великолепное мраморное здание, при ближайшем рассмотрении оказавшееся гробницей убитого Дон Жуаном командора. Гробницу украшала статуя поразительной работы. В насмешку над памятью покойного Дон Жуан велел Сганарелю спросить статую командора, не желает ли тот отужинать сегодня у него в гостях. Пересилив робость, Сганарель задал этот дерзкий вопрос, и статуя утвердительно кивнула в ответ. Дон Жуан не верил в чудеса, но, когда он сам повторил приглашение, статуя кивнула и ему.</w:t>
      </w:r>
    </w:p>
    <w:p>
      <w:pPr>
        <w:pStyle w:val="Style15"/>
        <w:rPr>
          <w:color w:val="000000"/>
          <w:sz w:val="22"/>
          <w:szCs w:val="22"/>
        </w:rPr>
      </w:pPr>
      <w:r>
        <w:rPr>
          <w:color w:val="000000"/>
          <w:sz w:val="22"/>
          <w:szCs w:val="22"/>
        </w:rPr>
        <w:t>Вечер этого дня Дон Жуан проводил у себя в апартаментах. Сганарель пребывал под сильным впечатлением от общения с каменным изваянием и все пытался втолковать хозяину, что это чудо наверняка явлено в предостережение ему, что пора бы и одуматься… Дон Жуан попросил слугу заткнуться.</w:t>
      </w:r>
    </w:p>
    <w:p>
      <w:pPr>
        <w:pStyle w:val="Style15"/>
        <w:rPr>
          <w:color w:val="000000"/>
          <w:sz w:val="22"/>
          <w:szCs w:val="22"/>
        </w:rPr>
      </w:pPr>
      <w:r>
        <w:rPr>
          <w:color w:val="000000"/>
          <w:sz w:val="22"/>
          <w:szCs w:val="22"/>
        </w:rPr>
        <w:t>Весь вечер Дон Жуана донимали разные посетители, которые будто бы сговорились не дать ему спокойно поужинать. Сначала заявился поставщик (ему Дон Жуан много задолжал), но, прибегнув к грубой лести, он сделал так, что торговец скоро удалился — несолоно хлебавши, однако чрезвычайно довольный тем, что такой важный господин принимал его, как друга. Следующим был старый дон Луис, отец Дон Жуана, доведенный до крайности отчаяния беспутством сына. Он снова, в который должно быть раз, повел речь о славе предков, пятнаемой недостойными поступками потомка, о дворянских добродетелях, чем только нагнал на Дон Жуана скуку и укрепил в убежденности, что отцам хорошо бы помирать пораньше, вместо того чтобы всю жизнь досаждать сыновьям.</w:t>
      </w:r>
    </w:p>
    <w:p>
      <w:pPr>
        <w:pStyle w:val="Style15"/>
        <w:rPr>
          <w:color w:val="000000"/>
          <w:sz w:val="22"/>
          <w:szCs w:val="22"/>
        </w:rPr>
      </w:pPr>
      <w:r>
        <w:rPr>
          <w:color w:val="000000"/>
          <w:sz w:val="22"/>
          <w:szCs w:val="22"/>
        </w:rPr>
        <w:t>Едва затворилась дверь за доном Луисом, как слуги доложили, что Дон Жуана желает видеть какая-то дама под вуалью. Это была донья Эльвира. Она твердо решила удалиться от мира и в последний раз пришла к нему, движимая любовью, чтобы умолять ради всего святого переменить свою жизнь, ибо ей было открыто, что грехи Дон Жуана истощили запас небесного милосердия, что, быть может, у него остался всего только один день на то, чтобы раскаяться и отвратить от себя ужасную кару. Слова доньи Эльвиры заставили Сганареля расплакаться, у Дон Жуана же она благодаря непривычному обличью вызвала лишь вполне конкретное желание.</w:t>
      </w:r>
    </w:p>
    <w:p>
      <w:pPr>
        <w:pStyle w:val="Style15"/>
        <w:rPr>
          <w:color w:val="000000"/>
          <w:sz w:val="22"/>
          <w:szCs w:val="22"/>
        </w:rPr>
      </w:pPr>
      <w:r>
        <w:rPr>
          <w:color w:val="000000"/>
          <w:sz w:val="22"/>
          <w:szCs w:val="22"/>
        </w:rPr>
        <w:t>Когда Дон Жуан и Сганарель уселись наконец за ужин, явился тот единственный гость, который был сегодня зван, — статуя командора. Хозяин не сробел и спокойно отужинал с каменным гостем. уходя, командор пригласил Дон Жуана назавтра нанести ответный визит. Тот принял приглашение.</w:t>
      </w:r>
    </w:p>
    <w:p>
      <w:pPr>
        <w:pStyle w:val="Style15"/>
        <w:rPr>
          <w:color w:val="000000"/>
          <w:sz w:val="22"/>
          <w:szCs w:val="22"/>
        </w:rPr>
      </w:pPr>
      <w:r>
        <w:rPr>
          <w:color w:val="000000"/>
          <w:sz w:val="22"/>
          <w:szCs w:val="22"/>
        </w:rPr>
        <w:t>На следующий день старый дон Луис был счастлив как никогда: сначала до него дошло известие, что его сын решил исправиться и порвать с порочным прошлым, а затем он встретил самого Дон Жуана, и тот подтвердил, что да, он раскаялся и отныне начинает новую жизнь.</w:t>
      </w:r>
    </w:p>
    <w:p>
      <w:pPr>
        <w:pStyle w:val="Style15"/>
        <w:rPr>
          <w:color w:val="000000"/>
          <w:sz w:val="22"/>
          <w:szCs w:val="22"/>
        </w:rPr>
      </w:pPr>
      <w:r>
        <w:rPr>
          <w:color w:val="000000"/>
          <w:sz w:val="22"/>
          <w:szCs w:val="22"/>
        </w:rPr>
        <w:t>Слова хозяина бальзамом пролились на душу Сганареля, но, едва только старик удалился, Дон Жуан объяснил слуге, что все его раскаяние и исправление — не более чем уловка. Лицемерие и притворство — модный порок, легко сходящий за добродетель, и потому грех ему не предаться.</w:t>
      </w:r>
    </w:p>
    <w:p>
      <w:pPr>
        <w:pStyle w:val="Style15"/>
        <w:rPr>
          <w:color w:val="000000"/>
          <w:sz w:val="22"/>
          <w:szCs w:val="22"/>
        </w:rPr>
      </w:pPr>
      <w:r>
        <w:rPr>
          <w:color w:val="000000"/>
          <w:sz w:val="22"/>
          <w:szCs w:val="22"/>
        </w:rPr>
        <w:t>В том, насколько лицемерие полезно в жизни, Сганарель убедился очень скоро — когда им с хозяином встретился дон Карлос и грозно спросил, намерен ли Дон Жуан прилюдно назвать донью Эльвиру своею женой. Ссылаясь на волю неба, открывшуюся ему теперь, когда он встал на путь праведности, притворщик утверждал, что ради спасения своей и её души им не следует возобновлять брачный союз. Дон Карлос выслушал его и даже отпустил с миром, оставив, впрочем, за собой право как-нибудь в честном поединке добиться окончательной ясности в этом вопросе. Недолго, однако, пришлось Дон Жуану безнаказанно богохульствовать, ссылаясь на якобы бывший ему глас свыше. Небо действительно явило ему знамение — призрака в образе женщины под вуалью, который грозно изрек, что Дон Жуану осталось одно мгновение на то, чтобы воззвать к небесному милосердию. Дон Жуан и на сей раз не убоялся и заносчиво заявил, что он не привык к такому обращению. Тут призрак преобразился в фигуру Времени с косою в руке, а затем пропал.</w:t>
      </w:r>
    </w:p>
    <w:p>
      <w:pPr>
        <w:pStyle w:val="Style15"/>
        <w:rPr>
          <w:color w:val="000000"/>
          <w:sz w:val="22"/>
          <w:szCs w:val="22"/>
        </w:rPr>
      </w:pPr>
      <w:r>
        <w:rPr>
          <w:color w:val="000000"/>
          <w:sz w:val="22"/>
          <w:szCs w:val="22"/>
        </w:rPr>
        <w:t>Когда перед Дон Жуаном предстала статуя командора и протянула ему руку для пожатия, он смело протянул свою. Ощутив пожатье каменной десницы и услышав от статуи слова о страшной смерти, ожидающей того, кто отверг небесное милосердие, Дон Жуан почувствовал, что его сжигает незримый пламень. Земля разверзлась и поглотила его, а из того места, где он исчез, вырвались языки пламени.</w:t>
      </w:r>
    </w:p>
    <w:p>
      <w:pPr>
        <w:pStyle w:val="Style15"/>
        <w:rPr>
          <w:color w:val="000000"/>
          <w:sz w:val="22"/>
          <w:szCs w:val="22"/>
        </w:rPr>
      </w:pPr>
      <w:r>
        <w:rPr>
          <w:color w:val="000000"/>
          <w:sz w:val="22"/>
          <w:szCs w:val="22"/>
        </w:rPr>
        <w:t>Смерть Дон Жуана очень многим была на руку, кроме, пожалуй, многострадального Сганареля — кто ему теперь заплатит его жалованье?</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0:28:00Z</dcterms:created>
  <dc:creator>Evgeny Vasiliev</dc:creator>
  <dc:description/>
  <cp:keywords/>
  <dc:language>en-US</dc:language>
  <cp:lastModifiedBy>Evgeny Vasiliev</cp:lastModifiedBy>
  <dcterms:modified xsi:type="dcterms:W3CDTF">2006-08-03T20:28:00Z</dcterms:modified>
  <cp:revision>1</cp:revision>
  <dc:subject/>
  <dc:title>Дон Жуан, или Каменный гость</dc:title>
</cp:coreProperties>
</file>