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outlineLvl w:val="1"/>
        <w:rPr>
          <w:rFonts w:ascii="Arial" w:hAnsi="Arial" w:cs="Arial"/>
          <w:b/>
          <w:b/>
          <w:bCs/>
          <w:color w:val="000000"/>
          <w:kern w:val="2"/>
          <w:sz w:val="30"/>
          <w:szCs w:val="30"/>
        </w:rPr>
      </w:pPr>
      <w:r>
        <w:rPr>
          <w:rFonts w:cs="Arial" w:ascii="Arial" w:hAnsi="Arial"/>
          <w:b/>
          <w:bCs/>
          <w:color w:val="000000"/>
          <w:kern w:val="2"/>
          <w:sz w:val="30"/>
          <w:szCs w:val="30"/>
        </w:rPr>
        <w:t>Самсон-борец</w:t>
      </w:r>
    </w:p>
    <w:p>
      <w:pPr>
        <w:pStyle w:val="Normal"/>
        <w:numPr>
          <w:ilvl w:val="0"/>
          <w:numId w:val="0"/>
        </w:numPr>
        <w:spacing w:before="0" w:after="167"/>
        <w:outlineLvl w:val="2"/>
        <w:rPr>
          <w:rFonts w:ascii="Arial" w:hAnsi="Arial" w:cs="Arial"/>
          <w:b/>
          <w:b/>
          <w:bCs/>
          <w:color w:val="666666"/>
          <w:sz w:val="18"/>
          <w:szCs w:val="18"/>
        </w:rPr>
      </w:pPr>
      <w:r>
        <w:rPr>
          <w:rFonts w:cs="Arial" w:ascii="Arial" w:hAnsi="Arial"/>
          <w:b/>
          <w:bCs/>
          <w:color w:val="666666"/>
          <w:sz w:val="18"/>
          <w:szCs w:val="18"/>
        </w:rPr>
        <w:t>Краткое содержание трагедии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Самсон, ослепленный, униженный и поруганный, томится в плену у филистимлян, в тюрьме города Газы. Рабский труд изнуряет его тело, а душевные страдания терзают душу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Ни днем ни ночью Самсон не может забыть о том, каким славным героем был прежде, и эти воспоминания причиняют ему горькие муки. Он вспоминает о том, что Господь предвозвестил избавление Израиля от ига филистимлян: освободить свой народ суждено ему, слепому и беспомощному узнику. Самсон раскаивается в том, что раскрыл тайну своей силы Далиле, которая предала его в руки врагов. Однако он не смеет сомневаться в слове Божьем и лелеет в сердце надежду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В день праздника, посвященного Дагону, морскому божеству филистимлян, когда никто из язычников не работает, Самсону разрешено покинуть стены своей темницы и отдохнуть. Влача тяжелые цепи, он уходит в уединенное место и предается тягостным раздумьям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Здесь его находят пришедшие из Естаола и Цоры — родных мест Самсона — его друзья и соплеменники и пытаются по мере сил утешить несчастного собрата. Они убеждают страдальца не роптать на промысел Всевышнего и не упрекать себя, однако удивляются тому, что Самсон всегда предпочитал женщинам Израиля филистимлянок. Поверженный герой объясняет им, что к этому его побудил тайный голос Бога, повелевавшего ему бороться с врагами и использовать любую возможность, чтобы усыпить их бдительность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Самсон винит правителей Израиля, которые не поддержали его и не выступили против филистимлян, когда он одерживал славные победы. Они даже решили выдать его врагам, чтобы спасти родину от захватчиков. Самсон позволил филистимлянам связать себя, а потом с легкостью разорвал путы и перебил всех язычников ослиной челюстью. Если бы тогда вожди Израиля решились выступить в поход против них, была бы одержана окончательная победа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Приходит старец Маной, отец Самсона. Он удручен жалким состоянием своего сына, в котором все привыкли видеть непобедимого воителя. Но Самсон не позволяет ему роптать на Бога и винит в своих бедах лишь самого себя. Маной сообщает сыну о том, что собирается хлопотать у филистимских правителей о его выкупе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Маной собирается отправиться к ним сегодня, когда все филистимляне празднуют день благодарения Дагону, который, как они верят, избавил их от руки Самсона. Но поверженный герой не хочет жить, вечно помня о своем позоре, и предпочитает смерть. Отец уговаривает его согласиться на выкуп и предоставить все Божьей воле и уходит.</w:t>
      </w:r>
    </w:p>
    <w:p>
      <w:pPr>
        <w:pStyle w:val="Style15"/>
        <w:rPr/>
      </w:pPr>
      <w:r>
        <w:rPr>
          <w:color w:val="000000"/>
          <w:sz w:val="22"/>
          <w:szCs w:val="22"/>
        </w:rPr>
        <w:t>Появляется жена Самсона, красавица Далила, и умоляет его выслушать ее: она жестоко раскаивается в том, что поддалась уговорам соплеменников и выдала им тайну его силы. Но ей двигала только любовь: она боялась, что Самсон бросит её, как он бросил свою первую жену, иноверку из Фимнафа. Соплеменники обещали Далиле лишь захватить Самсона в плен, а потом отдать его ей. Самсон мог бы жить в её доме, а она бы наслаждалась его любовью, не боясь соперниц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Она обещает Самсону уговорить филистимских начальников, чтобы ей позволили забрать его домой: она станет ухаживать за ним и во всем угождать. Но Самсон не верит раскаянию Далилы и гневно отвергает её предложение. Далила, уязвленная отказом Самсона и его презрением, отрекается от мужа и уходит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Появляется Гарафа, исполин из филистимского города Гефа. Он сожалеет, что ему не довелось помериться силами с Самсоном, когда тот был еще зряч и свободен. Гарафа насмехается над поверженным героем и говорит ему, что Бог оставил Самсона, Самсон, у которого закованы только ноги, вызывает хвастливого Гарафу на поединок, но тот не решается приблизиться к разгневанному узнику и уходит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Появляется служитель храма Дагона и требует, чтобы Самсон предстал на празднестве перед филистимской знатью и показал всем свою силу. Самсон с презрением отказывается и отсылает служителя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Однако, когда тот приходит снова, Самсон, ощущая в душе тайный порыв, соглашается прийти на языческий праздник и показать свою силу в капище Дагона. Он верит, что этого хочет Бог Израиля, и предчувствует, что этот день покроет его имя или несмываемым позором, или неувядаемой славой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С Самсона снимают оковы и обещают ему свободу, если он проявит смирение и покорность. Вверяя себя Богу, Самсон прощается со своими друзьями и соплеменниками. Он обещает им ничем не посрамить ни свой народ, ни своего Бога и отправляется вслед за служителем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Приходит Маной и рассказывает израильтянам, что есть надежда на то, что ему удастся выкупить сына. Его речи прерывает страшный шум и чьи-то вопли. Решив, что это радуются филистимляне, потешаясь над унижением его сына, Маной продолжает свой рассказ. Но его прерывает появление вестника. Он — еврей, как и они. Придя в Газу по делам, он стал свидетелем последнего подвига Самсона. Вестник так поражен случившимся, что сначала не находит слов. Но оправившись, он рассказывает собравшимся собратьям о том, как Самсон, которого привели в театр, полный филистимской знатью, обрушил кровлю здания и вместе с врагами погиб под обломками.</w:t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>
      <w:lang w:val="ru-RU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03T20:26:00Z</dcterms:created>
  <dc:creator>Evgeny Vasiliev</dc:creator>
  <dc:description/>
  <cp:keywords/>
  <dc:language>en-US</dc:language>
  <cp:lastModifiedBy>Evgeny Vasiliev</cp:lastModifiedBy>
  <dcterms:modified xsi:type="dcterms:W3CDTF">2006-08-03T20:26:00Z</dcterms:modified>
  <cp:revision>1</cp:revision>
  <dc:subject/>
  <dc:title>Самсон-борец</dc:title>
</cp:coreProperties>
</file>