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о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хая жизнь в сельском поместье, «старая добрая Англия». Реджинальд Уэллард счастлив — он женат на прекрасной женщине, такой красивой, что посторонние люди, увидев её, вскрикивают от восторга. Ему сорок лет, ей — двадцать пять; он обожает её, и она его, кажется, тоже (он в этом не уверен). В молодости Реджинальд жил трудно: не было денег на учебу в Кембридже, и он работал в школе, потом в банке, четыре года провел на фронте, шла первая мировая война — «оргия грохота, жестокости и грязи». Встретил Сильвию и долго не смел просить её руки, ибо что он мог предложить ей, такой красавице? Но в мире бывают чудеса. Реджинальд получил наследство, купил имение Вестауэйз — прекрасный дом, чудесный сад… Сильвия поехала с ним в деревню; она отправилась бы за Реджинальдом куда угодно, но он этого не зн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эллард начинает разводить пчел, просто так, ради удовольствия. Круглый год его и Сильвию окружают цветы. И бабочки — каких только бабочек нет в их саду! А еще птицы: вольные птахи на деревьях, голуби — черные монахи, утки на пруду… Реджинальд воистину счастлив, он смеет даже думать, что Сильвия тоже счастлива, только вот дел у него маловато, и он начинает писать книгу. «Говорят, каждый из нас носит в себе материал по крайней мере для одной книги», — думает он. Роман называется «Вьюнок»; посвящение — «Сильвии, которая прильнула к моему сердц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эллард — наивный и непрактичный человек, словно нарочно созданный для того, чтобы его обманывали, и конечно же, с новоявленным писателем заключают грабительский договор: половина дохода от будущих переводов книги, экранизаций и прочего должна отойти издателю. Таково первое знакомство с литературным миром. Впрочем, Уэлларда это не огорчает, он — счаст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залось бы, ничего не должно произойти: тихий человек, сидя у себя в деревне, написал роман, даже неплохой, и книга хорошо раскупается. Однако происходит многое. Прежде всего, Реджинальда постигает огорчение: Сильвию мало интересует и сам роман, и растущая известность мужа. А он становится частью литературного бомонда, не прилагая к тому никаких усилий, — и это ему приятно, это тешит его самолюбие. Все-таки он — обычный англичанин, принадлежащий к среднему классу, становому хребту страны, и он, конечно же, член респектабельного лондонского клуба. Там, в клубе, за обеденным столом, Реджинальд знакомится со знаменитым критиком Рагланом — «кто же не знает Раглана?» — и не менее известным лордом Ормсби, газетным магнатом. Не так давно в одной из принадлежащих Ормсби газет Раглан опубликовал хвалебную статью о «Вьюнке», объявив роман «книгой недели». Отзыв Раглана делает Реджинальда Уэлларда известным. Все читают его книгу, знакомые не скупятся на комплименты, почтовый ящик ломится от писем: просьбы дать интервью, выступить в литературном собрании и так далее. И Уэлларды понимают, что пора оставить их любимый Вестауэйз и на зиму перебраться в Лондо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ругой мир, иная жизнь: скромному деревенскому жителю приходится каждый день надевать белый галстук. Лорд Ормсби приглашает Уэллардов отобедать — это их первый выход в большой свет. Сильвия пользуется там огромным успехом — еще бы, такая красавица, умная, живая! — а Реджинальд знакомится с Корал Белл, знаменитой некогда актрисой, в которую он был влюблен двадцать пять лет назад, еще школьником. Она давно покинула сцену, теперь она важная дама, графиня, но он живо помнит её пение, и чудесный смех, и необыкновенной прелести лицо… Спустя несколько дней они случайно встречаются на Пиккадилли и болтают, как старые друзья — о всякой чепухе и о серьезных материях. Оказывается, Корал не пустышка, как большинство эстрадных див, она умный и глубокий собеседник. Они долго гуляют, заходят в кафе выпить чаю, и Уэллард возвращается домой поздно, чувствуя себя виноватым. Хочет было попросить прощения у Сильвии, но застает в её гостиной Ормс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джинальду уже известна репутация лорда Ормсби — отъявленный ловелас, открыто содержит любовниц… На сей раз он предпочитает промолчать — такой уж он человек, — он не просто любит Сильвию, а даже чувствует себя рядом с ней ничтожеством. Все, что бы она ни делала, прекрасно. Он молчит, а жизненные обстоятельства, похоже, уносят его все дальше от жены, и сильный к тому толчок — пьеса. Дело в том, что некий известный драматург берется писать пьесу по «Вьюнку», серьезный театр принимает эту пьесу, и Реджинальд начинает ходить на репетиции. Тем временем все лондонские газеты превозносят его роман, критики с нетерпением ждут спектакля, жизнь Уэлларда меняется все сильнее, и сам он меняется. Получает все больше удовольствия от бесед с дамами, умными и тонкими особами — в театральном кругу таких хватает… Ничего странного в этом нет, но прежде-то за Реджинальдом такого не водилось. А тут еще в театре появляется Корал Белл, потому что известная актриса, с чьим именем связывали будущий успех спектакля, ушла из труппы и пришлось подыскивать другую знаменитость. Никто и подумать не мог, что Корал согласится вернуться на сцену, однако она дает согласие и берется за роль. Может быть, из-за Реджинальд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львия почти не видит мужа; она погружена в светскую жизнь и часто бывает у леди Ормсби; принимают её, видимо, неспроста, ибо сам лорд, «старый сатир», вовсю осаждает прелестную госпожу Уэллард. В один прекрасный день он приглашает её на премьеру в модный театр, и… происходит нечто странное, чего, увы, не мог видеть Реджинальд. Сильвия смотрит на Ормсби так, что он понимает: его видят насквозь, он беззащитен, он выглядит «уродливым и неотесанным». И, поставив его на место, Сильвия все-таки идет с ним в театр — ведь ей, провинциалке, не доводилось бывать на премьерах в Лондоне, ей интересно до крайности. Как назло, репетиция у Реджинальда затягивается до позднего вечера, потом он приглашает всех поужинать в ресторане, так что возвращается домой ночью. И с ужасом обнаруживает, что Сильвии нет. «Боже мой!.. Наверное, она ушла от мен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очти что ссорятся. Всерьез поссориться они не могут, и не только из-за английской сдержанности, а потому, что для них внешняя, лондонская жизнь на деле — призрак, туман, и, кроме их любви, ничего на свете не существует. И вот настает день премьеры «Вьюнка»; спектакль, кажется, имеет успех, но это не слишком интересует Реджинальда. Он вдруг понимает, что вовсе не влюблен в Корал Белл, а она в него и подавно. Понимает, что смертельно устал, притом не от репетиций, не от театра, а от Лондона. Весна наступила: пора возвращать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естауэйзе их выходят встречать к машине три кошки. Уже расцвели нарциссы, примулы и колокольчики. Мнимая жизнь позади, вернулась жизнь настоящая. Реджинальд раздумывает, не пора ли завести ребенка, и решает, что еще не время, — ему так чудесно наедине с Сильвией… А пока, если он должен создать что-то, он может написать новую пье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льнем лесу слышится голос кукушки, Сильвия прекрасна, и Реджинальд счастлив, любя её. Они оба счастлив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5:00Z</dcterms:created>
  <dc:creator>Evgeny Vasiliev</dc:creator>
  <dc:description/>
  <cp:keywords/>
  <dc:language>en-US</dc:language>
  <cp:lastModifiedBy>Evgeny Vasiliev</cp:lastModifiedBy>
  <dcterms:modified xsi:type="dcterms:W3CDTF">2006-08-03T20:25:00Z</dcterms:modified>
  <cp:revision>1</cp:revision>
  <dc:subject/>
  <dc:title>Двое</dc:title>
</cp:coreProperties>
</file>