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Это случилось в Виши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ьесы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йствие разворачивается во Франции в 1942 г. Камера предварительного заключения. На скамье сидят несколько мужчин и мальчик лет пятнадцати, на лице каждого — тревога и страх, всех их схватили прямо на улице и доставили сюда немецкие солдаты. Задержанные теряются в догадках — что это, проверка документов или что-нибудь похуже? У художника Лебо прямо на улице измерили нос. Ловят евреев? Сам он предполагает, что всех их, скорее всего, направят на принудительные работы в Германию. Рабочий Байяр слышал, что последнее время в Тулузе устраивают облавы на евреев. А что случается с ними потом? Отправляют в концлагерь?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ктер Монсо, жизнерадостный молодой человек, недоверчиво качает головой. При чем тут концлагерь? Немало народу едет на работу в Германию добровольно — все получают двойной паек. Но Байяр качает головой: вагоны с людьми заперты, оттуда бьет в нос вонь — добровольцев так не запираю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ршан, хорошо одетый делец, держится брезгливо, не принимает участия в общем разговоре и часто поглядывает на часы. Завидев в коридоре майора и профессора Гофмана, он заявляет, что должен первым войти в кабинет, потому что торопится в министерство снабжения. Ему это позволяю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искуссия возобновляется. Легковерный Монсо по-прежнему рисует радужные перспективы: его кузена послали в Освенцим, и тот пишет, что очень доволен, его там даже научили класть кирпичи. Байяр морщится: фашистам доверять нельзя, лучше с ними совсем не иметь дел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реди задержанных — князь фон Берг. Это вызывает недоумение у всех, особенно у психиатра Ледюка. Тому всегда казалось, что аристократия поддерживает любой реакционный режим. Фон Берг спокойно объясняет ему, что, конечно, некоторые поддерживают, но многие дорожат именем, семьей и не хотят позорить их коллаборационизмом. фашизм — величайший взрыв хамства, и хотя бы поэтому не может найти союзников у настоящих аристократов. Утонченные люди не могут преследовать евреев, превращать Европу в тюрьм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верь кабинета открывается, оттуда выходит, пятясь, Маршан, он держит в руке пропуск. У задержанных затеплилась надежда — ведь Маршан явно еврей, а его все же отпустил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онсо советует всем держаться поуверенней, не выглядеть жертвой — у фашистов особый нюх на обреченных. Надо заставить их поверить, что ты не изг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 вот марксист Байяр считает, что приспосабливаться, изворачиваться — постыдно. Проклятая буржуазия продала Францию, впустила фашистов, желая уничтожить французский рабочий класс. Чтобы чувствовать себя сильным, надо опираться на передовую коммунистическую идеологию.</w:t>
      </w:r>
    </w:p>
    <w:p>
      <w:pPr>
        <w:pStyle w:val="Style15"/>
        <w:rPr/>
      </w:pPr>
      <w:r>
        <w:rPr>
          <w:color w:val="000000"/>
          <w:sz w:val="22"/>
          <w:szCs w:val="22"/>
        </w:rPr>
        <w:t>Ледюк пытается спорить с Байяром: разве идеология может помочь, когда тебя пытают, причиняют физическую боль? А фон Берг, широко раскрыв глаза, непосредственно спрашивает: разве большинство фашистов не из рабочих? Аристократ, в отличие от Байяра, делает ставку на личность — только сильной личности нельзя задурманить голову ложной идее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званные после Маршана Байяр и официант назад не возвращаются, Среди задержанных ползет слух, что в кабинете каждого заставляют спустить брюки — проверяют, не обрезанный ли, и, если ты еврей, отправляют в концлагерь и сжигают в печ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шительный Ледюк предлагает попытаться бежать, его поддерживают Лебо и мальчик, которого мать послала, в ломбард заложить обручальное кольц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цедуру проверки документов и последующего осмотра проводят майор, капитан и профессор. Капитан и профессор — законченные антисемиты, и у них не возникает никаких сомнений в правильности собственных действий. Майор же — новичок в этом деле, он только что прибыл с фронта, и его явно шокирует то, чем ему проходится заниматься. Поняв, что задержанные замыслили побег, он предупреждает Ледюка, что их стережет вовсе не один часовой, как они предполагали, — на улице тоже стоит вооруженная охран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юди постепенно, один за другим, исчезают за дверями кабинета. В камере остаются только Ледюк и фон Берг. Последний пытается развеять тотальный пессимизм психиатра — не все люди плохи, в мире много по-настоящему порядочных людей. Ледюк, не сомневаясь в личной порядочности аристократа, уверен, что тот не может не радоваться, что фашисты отпустят его, убедившись в ошибке. Это утверждение глубоко ранит фон Берга. Сам он чувствует отвращение даже к бытовому антисемитизму, а когда у него в Австрии арестовали трех музыкантов из его собственного оркестра и, как он впоследствии выяснил, уничтожили, фон Берг был близок к самоубийств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едюк просит, чтобы князь сообщил его семье, что с ним случилось. У них было надежное укрытие, но у жены сильно разболелись зубы, вот он и пошел в город за лекарством, тут-то его и схватили. В кабинет вызывают фон Берга и почти сразу же выпускают, вручив пропуск, который аристократ без колебания вручает Ледюку. Сегодняшний опыт научил фон Берга: чтобы совесть была спокойна, мало сопереживать, испытывать чувство вины, надо действовать, совершать поступки. Ледюк колеблется лишь мгновение, потом, взяв у фон Берга пропуск, исчезает в коридор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верь отворяется, выходит профессор. Он вызывает следующего, но, увидев неподвижно сидящего на скамье и глядящего в пустоту фон Берга, все понимает и поднимает тревогу. В конце коридора появляются четверо новых людей — новые арестованные. Их гонят сыщики. Арестованные входят в камеру и садятся на скамью, озирая потолок и стены. У них еще все впереди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0:25:00Z</dcterms:created>
  <dc:creator>Evgeny Vasiliev</dc:creator>
  <dc:description/>
  <cp:keywords/>
  <dc:language>en-US</dc:language>
  <cp:lastModifiedBy>Evgeny Vasiliev</cp:lastModifiedBy>
  <dcterms:modified xsi:type="dcterms:W3CDTF">2006-08-03T20:25:00Z</dcterms:modified>
  <cp:revision>1</cp:revision>
  <dc:subject/>
  <dc:title>Это случилось в Виши</dc:title>
</cp:coreProperties>
</file>