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Смерть коммивояжер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ьесы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вучит незамысловатая мелодия — о траве, небесном просторе, листве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Шестидесятилетний коммивояжер Вилли Ломен с двумя большими чемоданами идет к своему нью-йоркскому домику, зажатому между небоскребами. Он очень изнурен и немного напуган: выехав утром с образцами товаров, так и не добрался до места — машину все время заносило, он не мог справиться с управлением, и вот вернулся домой, ничего не прода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ена Линда умоляет Вилли договориться с хозяином, чтобы тот разрешил мужу работать в Нью-Йорке: в его возрасте тяжело быть разъездным агент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жизни Вилли действительно наступил переломный момент: он живет как бы в двух мирах — реальном, где песенка его уже спета, и в вымышленном — где он молод и где еще не закрыты возможности ни для него, ни для его сыновей — Бифа и Хэпп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илли в видениях часто является старший брат Бен — в семнадцать лет он ушел из дома, а уже к двадцати сказочно разбогател на алмазных приисках Африки. Для Вилли брат — живое воплощение американской мечты. Он хочет, чтобы сыновья, особенно старший, Биф, тоже преуспели в жизни. Но Биф, прекрасно учившийся в школе, бывшая звезда футбольной команды, на каком-то витке своей жизни по непонятной для отца причине вдруг сник, сробел и теперь, на четвертом десятке, постоянно меняет места работы, нигде подолгу не задерживаясь, и успех от него сейчас дальше, чем в начале самостоятельного пут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токи столь печального положения дел кроются в прошлом. Постоянно ориентируемый отцом на то, что в жизни его обязательно ждет успех — он ведь такой обаятельный, а — помни, сынок! — в Америке превыше всего ценится обаяние, — Биф запускает учебу, получает низкий балл по математике, и ему не дают аттестата. В довершение всего, когда он в отчаянии мчится к отцу в соседний город, где тот продает товар, то находит его в номере с посторонней женщиной. Можно сказать, что тогда для Бифа рушится мир, происходит крах всех ценностей. Ведь отец для него — идеал, он верил каждому его слову, а тот, выходит, всегда лга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к Биф остался недоучкой и, поскитавшись по стране, вернулся домой, теша себя иллюзиями, что его бывший хозяин, некий Оливер, торгующий спортивными товарами, почтет за счастье взять его снова на работ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ко тот даже не узнает Бифа и, выйдя из кабинета, проходит мимо. Биф, у которого уже заранее заказан столик в ресторане, где он с отцом и братом Хэппи собирается «обмыть» устройство на работу, сконфужен, обескуражен и почти раздавлен. В ресторане, дожидаясь отца, он говорит Хэппи, что собирается рассказать тому все, как есть. Пусть отец хоть раз в жизни посмотрит правде в глаза и поймет, что сын не создан для коммерции. Вся беда в том, заключает Биф, что нас в семье не приучали хапать. Хозяева всегда смеялись над отцом: этот романтик бизнеса, ставящий во главу угла человеческие отношения, а не корысть, именно по этой причине часто оставался в проигрыше. «Мы не нужны в этом бедламе», — горестно добавляет Биф. Он не хочет жить среди обманчивых иллюзий, как отец, а надеется обрести по-настоящему свое место в мире. Для него широкая улыбка коммивояжера и до блеска начищенные ботинки — вовсе не символ счастья.</w:t>
      </w:r>
    </w:p>
    <w:p>
      <w:pPr>
        <w:pStyle w:val="Style15"/>
        <w:rPr/>
      </w:pPr>
      <w:r>
        <w:rPr>
          <w:color w:val="000000"/>
          <w:sz w:val="22"/>
          <w:szCs w:val="22"/>
        </w:rPr>
        <w:t>Хэппи пугает настрой брата. Сам он тоже немногого достиг и, хотя гордо именует себя заместителем босса, на самом деле только «помощник одного из помощников». Хэппи, похоже, повторяет судьбу отца — строит воздушные замки, надеясь, что оптимизм и белозубая улыбка обязательно приведут к богатству. Хэппи умоляет Бифа солгать отцу, сказать, что Оливер его узнал, хорошо принял и пришел в восторг, что тот возвращается к нему на работу. А потом постепенно все само собой забудет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ое-то время Бифу удается разыгрывать перед отцом удачливого претендента на работу в коммерческом предприятии, но, как обычно, дешевый оптимизм отца и набор стандартных фраз вроде: «В деловом мире главное — внешность и обаяние — в этом залог успеха» — делают свое дело: он срывается и говорит правду: Оливер его не принял, более того, пройдя мимо, не узна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кой удар Вилли трудно перенести. С криком «Ты все делаешь мне назло» он дает сыну пощечину. Биф убегает, Хэппи следует за ним. Яркие видения, картины мелькают перед покинутым отцом: брат Бен, зовущий его в джунгли, откуда можно выйти богачом; Биф-подросток перед решающим футбольным матчем, с обожанием взирающий на отца и ловящий каждое его слово; хохочущая женщина, которую все тот же Биф застал в номере Вилли. Официант, чувствуя, что с посетителем творится что-то неладное, помогает Вилли одеться и выйти на улицу. Тот возбужденно повторяет, что ему нужно срочно купить семе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инда встречает поздно вернувшихся домой сыновей в большом волнении. Как могли они бросить отца одного? Он в очень плохой форме, разве они не видят? Она может сказать больше — их отец сам ищет смерти. Неужели они думают, что все эти нелады с машиной, постоянные аварии — случайны? А вот что она нашла на кухне: резиновую трубку, приделанную к горелке. Их отец явно подумывает о самоубийстве. Сегодня вечером он вернулся домой очень возбужденный, сказал, что ему нужно срочно посадить в саду морковь, свеклу, латук. Взял с собой мотыгу, фонарик и сеет ночью семена, размеряет грядки. «Лучше бы ты ушел из дома, сынок, — грустно говорит Бифу Линда, — не надо терзать отца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иф просит разрешения у матери поговорить с отцом в последний раз. Он и сам понял, что ему нужно жить отдельно: не может он стараться, как отец, все время прыгнуть выше головы. Надо научиться принимать себя таким, каков ты ес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тем временем Вилли работает в саду — маленький человечек, зажатый в тисках жизни, как его домик меж небоскребов. Сегодня, наверное, самый несчастный день в жизни Вилли — помимо того что его, как ненужную вещь, бросили в ресторане сыновья, хозяин попросил его уйти с работы. Нет, конечно, он был совсем не груб, про сто сказал, что, по его мнению, Ломену трудно справляться из-за неважного состояния здоровья со своими обязанностями — но смысл-то один! Выбросили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годня к нему опять явился покойный брат. Вилли советуется с ним: если страховая компания не заподозрит самоубийства, семья получит после его смерти по страховке кругленькую сумму — двадцать тысяч долларов. Как Бен думает: стоит игра свеч? Биф такой талантливый — с этими деньгами сын сумеет развернуться. Брат соглашается: двадцать тысяч — это здорово, хотя сам поступок трусливы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ена и сыновья входят во время этого разговора: они уже привыкли, что Вилли все время разговаривает с кем-то невидимым, и не удивляются. Прощаясь с отцом, Биф не выдерживает и плачет, а Вилли удивленно проводит по его заплаканному лицу руками. «Биф меня любит, Линда», — восторженно говорит о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перь Вилли, как никогда, убежден, что поступает правильно, и, когда все уходят спать, потихоньку выскальзывает из дома и садится в машину, чтобы на этот раз наверняка встретиться со смертью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ленький кораблик, который искал тихой пристани, — вспоминает о нем Линда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24:00Z</dcterms:created>
  <dc:creator>Evgeny Vasiliev</dc:creator>
  <dc:description/>
  <cp:keywords/>
  <dc:language>en-US</dc:language>
  <cp:lastModifiedBy>Evgeny Vasiliev</cp:lastModifiedBy>
  <dcterms:modified xsi:type="dcterms:W3CDTF">2006-08-03T20:25:00Z</dcterms:modified>
  <cp:revision>1</cp:revision>
  <dc:subject/>
  <dc:title>Смерть коммивояжера</dc:title>
</cp:coreProperties>
</file>