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онрад Валденрод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озаическом предисловии к поэме автор отмечает, что описывает те давние времена, когда язычники-литовцы сражались с главным врагом своим — Тевтонским орденом, покорившим Прусс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91 г. В Мариенбург съезжаются рыцари, чтобы избрать главу ордена. Чаще других произносят здесь имя Валленрода — чужеземца, подвигами своими прославившего орден по всей Европе. «Не только грозной воинской отвагой он возвеличил званье крестоносца: но, презирая жизненные блага, он в христианской доблести вознесся». Рыцарь этот «своего оружия и чести не продавал враждующим баронам. В монастыре, соблазнов не касаясь, чуждаясь света, он проводит юность: ему чужды и звонкий смех красавиц, и песен менестрелей сладкоструннос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человека этого, не старого годами, но мрачного, седого и бледного, есть единственный друг — святой монах Хальбан, его всегдашний исповедн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огда Конрад поет песню на неведомом языке, и в глазах у рыцаря стоят слезы, а дух улетает в край воспоминаний. И нет в этой песне ни веселья, ни надежды… А в башне замка живет затворница младая. Лет десять назад пришла она неведомо откуда в Мариенбург и «в башню добровольно заключилась. / Теперь из высокого оконца затворница взывает: / «Конрад! &lt;…&gt; Магистром став, твой долг — их уничтожить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ыцари, слыша эти слова на незнакомом языке, понимают лишь имя «Конрад». Это — «неба указанье», провозглашает Хальбан, и Конрада избирают великим магист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надеются, что Валленрод скоро покорит Литву. Но он «обычай предков дерзко нарушает»: призывает рыцарей отказаться от воинской славы и богатства. «Да будет добродетель нашей славой!» А у стен замка уже рыскают литвины. Конрад же по ночам ходит к башне и тихо переговаривается с затворницей. Она поет, как обратил её, красавицу язычницу, рыцарь-христианин в свою веру и увлек в чужую страну. Конрад страдает: зачем несчастная последовала за ним?! Но она, потрясенная дерзким планом Конрада, «в немецком замке тайно появиться и, / местью поразив их стан немецкий, / за горести народа расплатиться», хотела быть поблизости от любимого. Валленрод упрекает затворницу: когда-то он, горько плача, расстался с ней — и со своим счастьем — «для замыслов кровавых и мятежных». И вот теперь, когда он готов наконец отомстить «врагам заклятым» , её появление подорвало его силы. Хальбан осыпает Конрада упреками. Валленроду надо выступать в поход, а он не может покинуть любимую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онрад пирует с Витольдом, который, борясь за власть в Литве, пришел просить помощи у ордена. Старый литвин поет песню, срамя предателей, переметнувшихся к немцам. Устыдившись, Витольд «плащом закрылся и в черное раздумье погрузился». Старик же рассказывает о юном литвине, которого ребенком захватили в плен немцы, нарекли Вальтером Альфом и сделали крестоносцем. Великий магистр Винрих любил его, как родного сына. Но в литовском сердце скрывалась тоска по отечеству, ненависть к немцам. Юноша сходится со старым певцом-литвином; тот рассказывает сироте об отчизне и разжигает в нем ненависть к её врагам. Старик велит юноше: «Оставайся у немцев, / учись у них ратному делу / и входи к ним в доверье…» Но в первом же бою с литвинами юноша устремляется к соплеменникам — и рассказывает свою историю князю Кейстуту и его дочке, «божественно юной» Альдоне. Вскоре молодые люди влюбляются друг в друга, и князь женит их. Но Вальтер «благородной душою не был счастлив в семье, / так как не было счастья в отчизне». Немцы наступают, и Вальтер боится, что они захватят всю Литву. Освободив Альдону от брачного обета, он тайком уходит к немцам, чтобы разрушить орден изнутр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пира Витольд изменяет союзникам-немцам (похоже, сделали свое дело песни старика; подозревают, что это был переодетый Хальбан). Люди Витольда громят немецкие замки. Конрад вынужден вести жаждущих мести крестоносцев в Литву. Возвращается он зимой с остатками разбитой армии. Знаменитый полководец Валленрод погубил на этот раз все свое войско. Лицо великого магистра мрачно, но глаза сия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дземелье собирается тайный совет ордена. Один из двенадцати судей в масках заявляет, что граф Валленрод отправился когда-то в Палестину и вскоре пропал, а некий рыцарь из его свиты, прибыв в Испанию, назвался именем своего господина, которого, видимо, убил. Прославившись в Испании, где отважно громил он мавров, самозванец явился в Мариенбург. Двенадцать судей в черном единогласно выносят изменнику смертный пригово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вший клятву Альф спешит к Альдоне. Он больше не хочет мстить — «немцы тоже люди» — и зовет любимую в Литву, чтобы начать жизнь сначала. Но поздно! Постаревшая Альдона не решается показаться мужу на глаза. Вскоре Альф слышит за своей спиной крик: «Горе, горе, горе!» Так тайный совет призывает приговоренных готовиться к смерти. Альф прощается с Альдоной. Ночью убийцы ломятся в его покой, и рыцарь осушает чашу с ядом. А старый Хальбан остается жить, чтобы всем рассказать о подвиге героя. «Одним ударом стоглавую я уничтожил гидру!» — гордо говорит Альф ворвавшимся к нему рыцарям и умирает. Увидев, что в оконце его погасла лампа, с воплем падает замертво в своей башне Альдо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«Объяснениях» Мицкевич отмечает, что реальный Валленрод действительно поставил орден на грань гибели и сам умер при весьма загадочных обстоятельствах. Не был ли он тем немецким рыцарем Вальтером фон Стадионом, который, попав в плен к литовцам, женился на дочери Кейстута и тайно уехал с нею из Литвы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27:00Z</dcterms:created>
  <dc:creator>Evgeny Vasiliev</dc:creator>
  <dc:description/>
  <cp:keywords/>
  <dc:language>en-US</dc:language>
  <cp:lastModifiedBy>Evgeny Vasiliev</cp:lastModifiedBy>
  <dcterms:modified xsi:type="dcterms:W3CDTF">2006-08-03T20:27:00Z</dcterms:modified>
  <cp:revision>1</cp:revision>
  <dc:subject/>
  <dc:title>Конрад Валденрод</dc:title>
</cp:coreProperties>
</file>