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>За</w:t>
      </w:r>
      <w:r>
        <w:rPr>
          <w:lang w:val="fr-FR"/>
        </w:rPr>
        <w:t xml:space="preserve"> </w:t>
      </w:r>
      <w:r>
        <w:rPr/>
        <w:t>стеклом</w:t>
      </w:r>
      <w:r>
        <w:rPr>
          <w:lang w:val="fr-FR"/>
        </w:rPr>
        <w:t xml:space="preserve"> (Derriere la vitre)</w:t>
      </w:r>
    </w:p>
    <w:p>
      <w:pPr>
        <w:pStyle w:val="FR4"/>
        <w:spacing w:before="18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Роман (1970)</w:t>
      </w:r>
    </w:p>
    <w:p>
      <w:pPr>
        <w:pStyle w:val="Normal"/>
        <w:spacing w:before="180" w:after="0"/>
        <w:ind w:firstLine="720"/>
        <w:jc w:val="both"/>
        <w:rPr/>
      </w:pPr>
      <w:r>
        <w:rPr>
          <w:lang w:val="ru-RU"/>
        </w:rPr>
        <w:t>В 60-е гг. Сорбонне стали тесны ее стар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а задыха</w:t>
        <w:softHyphen/>
        <w:t>лась от наплыва студентов. Тогда пришлось принять нелегкое реше</w:t>
        <w:softHyphen/>
        <w:t>ние скрепя сердце университет признал, что часть детей столицы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е сможет получить высшее образование в самом Париже, филологичес</w:t>
        <w:softHyphen/>
        <w:t>кий факультет вырвал кусок из собственного тела и бросил его на пустыри Нантера. В</w:t>
      </w:r>
      <w:r>
        <w:rPr>
          <w:lang w:val="ru-RU" w:eastAsia="en-US"/>
        </w:rPr>
        <w:t xml:space="preserve"> 1964</w:t>
      </w:r>
      <w:r>
        <w:rPr>
          <w:lang w:val="ru-RU"/>
        </w:rPr>
        <w:t xml:space="preserve"> г., в разгар строительства, новый факультет открыл студентам свои заляпанные краской двери. Действие романа охватывает один день</w:t>
      </w:r>
      <w:r>
        <w:rPr>
          <w:lang w:val="ru-RU" w:eastAsia="en-US"/>
        </w:rPr>
        <w:t xml:space="preserve"> — 22</w:t>
      </w:r>
      <w:r>
        <w:rPr>
          <w:lang w:val="ru-RU"/>
        </w:rPr>
        <w:t xml:space="preserve"> марта</w:t>
      </w:r>
      <w:r>
        <w:rPr>
          <w:lang w:val="ru-RU" w:eastAsia="en-US"/>
        </w:rPr>
        <w:t xml:space="preserve"> 1968</w:t>
      </w:r>
      <w:r>
        <w:rPr>
          <w:lang w:val="ru-RU"/>
        </w:rPr>
        <w:t xml:space="preserve"> г. Наряду с вымышленными персонажами представлены реальные лиц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екан Граппен, асессор Боже, студенческий лидер Даниэль Кон-Бенди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Шесть часов утра. Абделазиз слышит звон будильника и открывает глаза. Темень и ледяной холод. Порой он говорит себе: «Абделазиз, чего ты тут торчишь? Стройка, грязь, дождь, смертная тоска. Ты уве</w:t>
        <w:softHyphen/>
        <w:t>рен, что не просчитался? Что лучше: солнце без жратвы или жратва и холод?»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емь часов. Звенит будильник, и Люсьей Менестрель мгновенно вскакивает с кровати. Нечего валятьс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дет решающий второй се</w:t>
        <w:softHyphen/>
        <w:t xml:space="preserve">местр. </w:t>
      </w:r>
      <w:r>
        <w:rPr>
          <w:smallCaps/>
          <w:lang w:val="ru-RU"/>
        </w:rPr>
        <w:t xml:space="preserve">умывшись </w:t>
      </w:r>
      <w:r>
        <w:rPr>
          <w:lang w:val="ru-RU"/>
        </w:rPr>
        <w:t>и побоксировав с собственным отражением в зер</w:t>
        <w:softHyphen/>
        <w:t>кале, он неторопливо завтракает. Почему у него нет девочки? Другие ребята запросто приводят своих подружек в общагу. Бросив взгляд на развороченный котлован-стройку за окном, он садится за стол: нужно закончить латинский перевод и перечитать Жан-Жака к семинару. Слизняк Бушют, конечн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, еще дрыхнет. Перед уходом Мене</w:t>
        <w:softHyphen/>
        <w:t>стрель останавливается перед его дверь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ва прямых левой с</w:t>
      </w:r>
      <w:r>
        <w:rPr>
          <w:lang w:val="en-US"/>
        </w:rPr>
        <w:t xml:space="preserve"> </w:t>
      </w:r>
      <w:r>
        <w:rPr>
          <w:lang w:val="ru-RU"/>
        </w:rPr>
        <w:t>ко</w:t>
        <w:softHyphen/>
        <w:t>роткой дистанции, пам-пам!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осемь часов. Давид Шульц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вадцать один год, студент второго курса отделения социологии, лидер анархист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езрительно огля</w:t>
        <w:softHyphen/>
        <w:t>дывает свою тесную конуру. Они с Брижитт едва помещаются на узкой койке. С сексуальной сегрегацией удалось покончить, но даже девочки, которые спят с ребятами, не свободны по-настоящему. Вот и Брижитт поежилась, стоило ему повысить голос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оится, что со</w:t>
        <w:softHyphen/>
        <w:t>седки услышат. Он с отвращением смотрит на себя в зеркало</w:t>
      </w:r>
      <w:r>
        <w:rPr>
          <w:lang w:val="ru-RU" w:eastAsia="en-US"/>
        </w:rPr>
        <w:t xml:space="preserve"> — </w:t>
      </w:r>
      <w:r>
        <w:rPr>
          <w:lang w:val="ru-RU"/>
        </w:rPr>
        <w:t>сразу видна откормленная ряшка маменькиного сынка. Почему эти дуры считают его красивым? А Брижитт с горечью думает, что все разговоры о равенстве ничего не означаю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евять часов. Ассистент Дельмон мается у двери в кабинет заведу</w:t>
        <w:softHyphen/>
        <w:t>ющего отделением профессора Ранее. Нужно просить это ничтожест</w:t>
        <w:softHyphen/>
        <w:t>во  поддержать  его  кандидатуру  на должность  штатного преподавателя. Претендентов много, и Мари-Поль Лагардет, которая с улыбкой прохаживается по коридору, наверняка обскачет его, по</w:t>
        <w:softHyphen/>
        <w:t>скольку умеет льстить этому надутому индюк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иннадцать часов. Менестрель сидит в читалке и невидящими глазами смотрит в старофранцузский текст. Дражайшая матушка отказалась выслать денег, а стипендию опять задерживаю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му гро</w:t>
        <w:softHyphen/>
        <w:t>зит финансовая катастрофа. Правда, есть надежда получить место бэби-ситтера у двух маленьких избалованных головорезов. Справится ли он с ними? Очень хочется е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о </w:t>
      </w:r>
      <w:r>
        <w:rPr>
          <w:i/>
          <w:iCs/>
          <w:lang w:val="ru-RU"/>
        </w:rPr>
        <w:t>еще</w:t>
      </w:r>
      <w:r>
        <w:rPr>
          <w:lang w:val="ru-RU"/>
        </w:rPr>
        <w:t xml:space="preserve"> больше хочется, чтобы тебя полюбили. Тем временем Давид Шульц знакомится с алжир</w:t>
        <w:softHyphen/>
        <w:t>ским пареньком-строителем. Абделазиз покрывает террасу гудроном. Юношей разделяет толстое стекло. Студенческая читалка похожа на большой аквариу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ринадцать часов. Маленькая, худая, похожая на уличного мальчишку Дениз Фаржо сидит в студенческом кафе и внимательно слу</w:t>
        <w:softHyphen/>
        <w:t>шает старшего товарищ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ммуниста Жоме. Разговор идет о политике; но думает Дениз совсем о другом. У Жоме красивое лицо. Правда, он уже жутко стары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лет двадцать пять, не меньше. Было бы здорово поехать с ним в Шотландию на летние каникулы. Жоме, завершив воспитательную беседу, забывает о Дениз: к ним подсажи</w:t>
        <w:softHyphen/>
        <w:t>вается Жаклин Кавайон, и он лениво реагирует на ее откровенные заигрывания. Всему свое время: у него никогда не было недостатка в юных «прихожаночках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ятнадцать часов. Абделазиза и двух старых рабочих вызывает на</w:t>
        <w:softHyphen/>
        <w:t>чальник. Строительство заканчивается, и рабочие места приходится сокращать. Начальник предпочел бы оставить молодого, но Абделазиз отказывается в пользу Моктара. Второй алжирец бросается на юношу с нож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Абделазизу с трудом удается отбить удар. Остается одна надеж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йти дружелюбного парня из читалки. Давид мгновенно находит молодому алжирцу комнату в общаг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Шестнадцать часов. В профессорском клубе ассистент Дельмод слушает разглагольствования Ранее: необходимо подавлять анархичес</w:t>
        <w:softHyphen/>
        <w:t>кие наклонности студентов, беспощадно исключать бунтарей и созда</w:t>
        <w:softHyphen/>
        <w:t>вать университетскую полицию. Не выдержав, Дельмон бросается к выходу и едва не сбивает Ранее с ног. Жаклин Кавайон принимает «великое» решени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ужно стать такой, как другие девочки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оме или Менестрель? У Жоме слишком много забот. Она назначает Люсьену свидание в своей комнат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осемнадцать часов. Дениз Фаржо пытается написать реферат. Но лист после сорока минут работы остается белым. В голове стучит. одна мысл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к добиться любви Жоме?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осемнадцать часов тридцать минут. В университетском кафете</w:t>
        <w:softHyphen/>
        <w:t>рии профессор Фременку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либерал и умниц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тешает Дельмона. Можно наплевать на инцидент с Ранее. Пусть научный руководитель пристроит своего ассистента прямо а Сорбонну. От</w:t>
      </w:r>
      <w:r>
        <w:rPr>
          <w:lang w:val="en-US"/>
        </w:rPr>
        <w:t xml:space="preserve"> </w:t>
      </w:r>
      <w:r>
        <w:rPr>
          <w:lang w:val="ru-RU"/>
        </w:rPr>
        <w:t>мести одного университетского бонзы следует спасаться покровитель</w:t>
        <w:softHyphen/>
        <w:t>ством другого. А бунтарский жест будет способствовать карьер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евятнадцать часов тридцать минут. Студенты-радикалы захваты</w:t>
        <w:softHyphen/>
        <w:t>вают башню, где располагается университетская администрация. Тем самым они желают выразить протест против равнодушного закона, репрессивной власти. Слушая пламенные речи, Давид Шульц думает о том, что Брижитт сейчас занимается с Абделазизом математи</w:t>
        <w:softHyphen/>
        <w:t>к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ыло решено помочь парню получить хотя бы начальное об</w:t>
        <w:softHyphen/>
        <w:t>разование. Разумеется, Давид презирает буржуазные предрассудки и горой стоит за свободную любовь, но Брижитт прежде всего его де</w:t>
        <w:softHyphen/>
        <w:t>вочка. Студентки не сводят глаз с прославленного Дани Кон-Бендита, а Дениз Фаржо, пользуясь случаем, теснее прижимается к Жоме. В это же время профессор Н. балансирует на грани жизни и смерти</w:t>
      </w:r>
      <w:r>
        <w:rPr>
          <w:lang w:val="ru-RU" w:eastAsia="en-US"/>
        </w:rPr>
        <w:t xml:space="preserve"> — </w:t>
      </w:r>
      <w:r>
        <w:rPr>
          <w:lang w:val="ru-RU"/>
        </w:rPr>
        <w:t>сердечный приступ свалил его прямо в баш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вадцать два часа. В маленькой служебной квартирке на шестом этаже башни профессор Н. все еще борется за жизнь. Жаклин Кавайон лежит в постели и хочет умереть. Если Менестрель не придет, она съест все таблетки, тогда все они попляшу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мать, и отец, и Менестрель. Люсьен же сам не знает, нужна ли ему сейчас эта девоч</w:t>
        <w:softHyphen/>
        <w:t>ка. У него куча проблем и зверски хочется есть. Место бэби-ситтера уплыл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ертова англичанка внезапно отчалила. Занять деньжат у Бушюта? Потом этого зануду из комнаты не выгонишь. Он входит к Жаклин и сразу замечает таблетки. Господи, только этого ему не хва</w:t>
        <w:softHyphen/>
        <w:t>тало!.. Отчитав глупую девчонку, он видит приготовленны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ю буте</w:t>
        <w:softHyphen/>
        <w:t>рброды и сглатывает слюну. Счастливая Жаклин смотрит, как он ест. Лед скованности постепенно та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м обоим так не хватало любви!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вадцать три часа тридцать минут. Давид Шульц разглядывает спящую Брижитт. Он сознает, что запутался в противоречиях: с одной стороны, упрекает свою девочку за косную идеологию и добро</w:t>
        <w:softHyphen/>
        <w:t>порядочную фригидность, а с друг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мысли не допускает, что она может принадлежать другому. Нужно все-таки знать, какую мо</w:t>
        <w:softHyphen/>
        <w:t>раль избрать для себ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ин час сорок пять минут. Уставшие студенты освобождают за</w:t>
        <w:softHyphen/>
        <w:t>хваченную башню. Асессор Боже докладывает декану Гралпену, что революция объявила перерыв на сон, Профессору Н. все же удается справиться с сердечным приступом. А Дениз Фаржо решается нако</w:t>
        <w:softHyphen/>
        <w:t>нец пригласить Жоме на каникулы в Шотланд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7:00Z</dcterms:created>
  <dc:creator>Evgeny Vasiliev</dc:creator>
  <dc:description/>
  <cp:keywords/>
  <dc:language>en-US</dc:language>
  <cp:lastModifiedBy>Evgeny Vasiliev</cp:lastModifiedBy>
  <dcterms:modified xsi:type="dcterms:W3CDTF">2006-08-29T16:47:00Z</dcterms:modified>
  <cp:revision>1</cp:revision>
  <dc:subject/>
  <dc:title>За стеклом (Derriere la vitre)</dc:title>
</cp:coreProperties>
</file>