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4"/>
        <w:spacing w:before="280" w:after="0"/>
        <w:ind w:left="40" w:right="-30" w:firstLine="720"/>
        <w:jc w:val="both"/>
        <w:rPr/>
      </w:pPr>
      <w:r>
        <w:rPr/>
        <w:t>Разумное</w:t>
      </w:r>
      <w:r>
        <w:rPr>
          <w:lang w:val="fr-FR" w:eastAsia="en-US"/>
        </w:rPr>
        <w:t xml:space="preserve"> </w:t>
      </w:r>
      <w:r>
        <w:rPr/>
        <w:t>животное</w:t>
      </w:r>
      <w:r>
        <w:rPr>
          <w:lang w:val="fr-FR" w:eastAsia="en-US"/>
        </w:rPr>
        <w:t xml:space="preserve"> (Un animal doue de raison)</w:t>
      </w:r>
    </w:p>
    <w:p>
      <w:pPr>
        <w:pStyle w:val="Normal"/>
        <w:spacing w:before="140" w:after="0"/>
        <w:ind w:firstLine="720"/>
        <w:jc w:val="both"/>
        <w:rPr>
          <w:lang w:val="ru-RU"/>
        </w:rPr>
      </w:pPr>
      <w:r>
        <w:rPr>
          <w:i/>
          <w:iCs/>
          <w:lang w:val="ru-RU"/>
        </w:rPr>
        <w:t>Роман</w:t>
      </w:r>
      <w:r>
        <w:rPr>
          <w:i/>
          <w:iCs/>
          <w:lang w:val="ru-RU" w:eastAsia="en-US"/>
        </w:rPr>
        <w:t xml:space="preserve"> (1967)</w:t>
      </w:r>
    </w:p>
    <w:p>
      <w:pPr>
        <w:pStyle w:val="Normal"/>
        <w:spacing w:lineRule="auto" w:line="218" w:before="160" w:after="0"/>
        <w:ind w:firstLine="720"/>
        <w:jc w:val="both"/>
        <w:rPr/>
      </w:pPr>
      <w:r>
        <w:rPr>
          <w:lang w:val="ru-RU"/>
        </w:rPr>
        <w:t>Семидесятые годы нынешнего века. Профессор Севилла. давно и ус</w:t>
        <w:softHyphen/>
        <w:t>пешно изучает дельфинов. Поистине удивительные способности этих животных, а главное</w:t>
      </w:r>
      <w:r>
        <w:rPr>
          <w:lang w:val="ru-RU" w:eastAsia="en-US"/>
        </w:rPr>
        <w:t xml:space="preserve"> —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их разум, вызывают всеобщий интерес</w:t>
      </w:r>
      <w:r>
        <w:rPr>
          <w:lang w:val="ru-RU" w:eastAsia="en-US"/>
        </w:rPr>
        <w:t xml:space="preserve"> — </w:t>
      </w:r>
      <w:r>
        <w:rPr>
          <w:lang w:val="ru-RU"/>
        </w:rPr>
        <w:t>как у любопытствующей публики, так и у различных ведомств. В Со</w:t>
        <w:softHyphen/>
        <w:t>единенных Штатах, где живет и работает профессор Севилла, ежегод</w:t>
        <w:softHyphen/>
        <w:t>но на дельфинологию расходуется пятьсот миллионов долларов. И среди организаций, вкладывающих большие деньги в изучение дель</w:t>
        <w:softHyphen/>
        <w:t>финов, немало тех, кто работает на войну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lang w:val="ru-RU"/>
        </w:rPr>
        <w:t>Севилла пытается обучить дельфинов человеческой речи. Его рабо</w:t>
        <w:softHyphen/>
        <w:t>ту опекают сразу два конкурирующих разведведомства; одно он ус</w:t>
        <w:softHyphen/>
        <w:t>ловно называет «голубым», а другое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«зеленым». По его мнению, одни следят за ним с оттенком враждебности, другие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с оттенком благожелательности. И хотя Севилла интересуется исключительно своей работой, природное чувство справедливости нередко заставляет его задумываться над правильностью политики, проводимой его стра</w:t>
        <w:softHyphen/>
        <w:t>ной и президентом. Особенно это касается войны во Вьетнаме, кото</w:t>
        <w:softHyphen/>
        <w:t>рую США ведут давно и безуспешно.</w:t>
      </w:r>
    </w:p>
    <w:p>
      <w:pPr>
        <w:pStyle w:val="Normal"/>
        <w:spacing w:lineRule="auto" w:line="218"/>
        <w:ind w:firstLine="720"/>
        <w:jc w:val="both"/>
        <w:rPr>
          <w:lang w:val="ru-RU"/>
        </w:rPr>
      </w:pPr>
      <w:r>
        <w:rPr>
          <w:lang w:val="ru-RU"/>
        </w:rPr>
        <w:t>Обоим ведомствам известен каждый шаг профессора, даже как и с кем он занимается любовью. Слежка за его личной жизнью особен но бесит профессора: темпераментный Севилла, в жилах которого течет немало южной крови, разведен и часто заводит романы, наде</w:t>
        <w:softHyphen/>
        <w:t>ясь встретить женщину своей мечты. Впрочем, похоже, наконец это ему удается: его теперешняя ассистентка Арлетт Лафей становится его возлюбленной, а потом женой.</w:t>
      </w:r>
      <w:r>
        <w:rPr>
          <w:lang w:val="ru-RU" w:eastAsia="en-US"/>
        </w:rPr>
        <w:t xml:space="preserve">                              ;</w:t>
      </w:r>
    </w:p>
    <w:p>
      <w:pPr>
        <w:pStyle w:val="Normal"/>
        <w:spacing w:lineRule="auto" w:line="218"/>
        <w:ind w:firstLine="720"/>
        <w:jc w:val="both"/>
        <w:rPr/>
      </w:pPr>
      <w:r>
        <w:rPr>
          <w:lang w:val="ru-RU"/>
        </w:rPr>
        <w:t>Кроме мисс Лафей, на станции Севиллы работают Питер, Майкл, Боб, Сюзи, Лизбет и Мэгги. Все они очень разные: Питер и Сюзи</w:t>
      </w:r>
      <w:r>
        <w:rPr>
          <w:lang w:val="ru-RU" w:eastAsia="en-US"/>
        </w:rPr>
        <w:t xml:space="preserve"> — </w:t>
      </w:r>
      <w:r>
        <w:rPr>
          <w:lang w:val="ru-RU"/>
        </w:rPr>
        <w:t>прекрасные работники; Майкла больше интересует политика, он при</w:t>
        <w:softHyphen/>
        <w:t>держивается левых взглядов и выступает против войны во Вьетнаме, Мэгги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вечная неудачница в личной жизни; Лизбет нарочито под</w:t>
        <w:softHyphen/>
        <w:t>черкивает свою независимость, а Боб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тайный информатор одного из ведомств.</w:t>
      </w:r>
    </w:p>
    <w:p>
      <w:pPr>
        <w:pStyle w:val="Normal"/>
        <w:spacing w:lineRule="auto" w:line="218"/>
        <w:ind w:firstLine="720"/>
        <w:jc w:val="both"/>
        <w:rPr>
          <w:lang w:val="ru-RU"/>
        </w:rPr>
      </w:pPr>
      <w:r>
        <w:rPr>
          <w:lang w:val="ru-RU"/>
        </w:rPr>
        <w:t>Профессор Севилла добивается поразительных успехов: дельфин Иван начинает говорить. Чтобы Фа, как дельфин сам себя называет, не было одиноко, профессор подсаживает к нему «дельфинку» Бесси, или, как произносит Фа, Би. Неожиданно Фа перестает говорить. Су</w:t>
        <w:softHyphen/>
        <w:t>ществование лаборатории поставлено под угрозу. Тогда Севилла при</w:t>
        <w:softHyphen/>
        <w:t>меняет к Ивану метод «кнута и пряника»: дельфинам дают рыбу только тогда, когда Фа попросит ее словами. Результат малоутешите</w:t>
        <w:softHyphen/>
        <w:t>лен: Фа добивается рыбы минимумом слов. Тогда у него забирают самку и ставят условие: Фа говорит, и ему отдают Би. Фа соглашает</w:t>
        <w:softHyphen/>
        <w:t>ся. Теперь обучение Фа и Би идет поистине семимильными шагами.</w:t>
      </w:r>
      <w:r>
        <w:rPr>
          <w:lang w:val="ru-RU" w:eastAsia="en-US"/>
        </w:rPr>
        <w:t xml:space="preserve"> 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lang w:val="ru-RU"/>
        </w:rPr>
        <w:t>Работа лаборатории засекречена, но увлеченный Севилла не при</w:t>
        <w:softHyphen/>
        <w:t>дает этому значения. Неожиданно его вызывают «на ковер&gt;. Некий мистер Адаме упрекает профессора в том, что из-за его небрежности, произошла утечка секретной информации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уволившаяся Элизабет Доусон передала русским секретную информацию о работе лаборатории и заявила, что поступила так по указанию самого профессора. Впрочем, Адамс знает, что это ложь: Элизабет сделала подобное заяв</w:t>
        <w:softHyphen/>
        <w:t>ление из ревности. Однако он весьма недвусмысленно предупреждает Севиллу о необходимости быть более бдительным, иначе его отстра</w:t>
        <w:softHyphen/>
        <w:t>нят от работы. В конце концов Севилла, горячо привязанный к своим питомцам, соглашается на компромисс: обнародовать результаты своего эксперимента, но в той форме, в какой ему дозволят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Севилле разрешают устроить пресс-конференцию с дельфинами: «там» понимают, что, раз противнику уже известно об этой работе, не имеет смысла дальше держать ее в секрете, лучше самим обнаро</w:t>
        <w:softHyphen/>
        <w:t>довать ее в самой что ни на есть броской, околонаучной форме. Тем более что Севилла не подозревает, для каких целей «там» намерева</w:t>
        <w:softHyphen/>
        <w:t>ются использовать обученных им дельфинов..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Пресс-конференция с Фа и Би становится настоящей сенсацией. Дельфины разумно отвечают на самые разные вопросы: от «Каково ваше отношение к президенту Соединенных Штатов?» до «Ваша лю</w:t>
        <w:softHyphen/>
        <w:t>бимая актриса?» В своих ответах Фа и Би проявляют недюжинную эрудицию и несомненное чувство юмора. Журналисты узнают, что дельфины научились не только разговаривать, но и читать и смотреть телепередачи. И, как все единодушно отмечают, Фа и Би любят людей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Соединенные Штаты охватывает дельфиномания: пластинки с за</w:t>
        <w:softHyphen/>
        <w:t>писью пресс-конференции раскупаются мгновенно, всюду продаются игрушечные дельфины, в моду вошли костюмы «а 1а дельфин», все танцуют «дельфиньи» танцы... А другие страны напуганы еще одним научным достижением США, их правительства лихорадочно размыш</w:t>
        <w:softHyphen/>
        <w:t>ляют над тем, как скоро американцы смогут использовать дельфинов в военных целях..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Севилла пишет популярную книгу о дельфинах, и она имеет голо</w:t>
        <w:softHyphen/>
        <w:t>вокружительный успех. Профессор становится миллионером, но он по-прежнему увлечен работой и ведет скромный образ жизни. Беда приходит неожиданно: в отсутствие Севиллы Боб увозит из лаборато</w:t>
        <w:softHyphen/>
        <w:t>рии Фа и Би, а профессору заявляют, что таков приказ.</w:t>
      </w:r>
    </w:p>
    <w:p>
      <w:pPr>
        <w:pStyle w:val="Normal"/>
        <w:ind w:firstLine="720"/>
        <w:jc w:val="both"/>
        <w:rPr/>
      </w:pPr>
      <w:r>
        <w:rPr>
          <w:lang w:val="ru-RU"/>
        </w:rPr>
        <w:t>Разгневанный Севилла хочет покинуть страну, но его не выпуска</w:t>
        <w:softHyphen/>
        <w:t>ют. Тогда он покупает маленький остров в Карибском море и поселя</w:t>
        <w:softHyphen/>
        <w:t>ется там вместе с Арлетт, на свои средства основывает лабораторию и начинает заново работать с дельфинами. Одна из них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Дэзи не только учится говорить, но и обучает профессора дельфиньему языку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Неожиданно мир потрясает известие: американский крейсер «Литл Рок» уничтожен атомным взрывом в открытом море близ Хай</w:t>
        <w:softHyphen/>
        <w:t>фона. Виновником взрыва называют Китай, в Америке начинается антикитайская истерия, идет травля всех выходцев из Юго-Восточной Азии. Президент США готов объявить войну Китаю, и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его поддержи</w:t>
        <w:softHyphen/>
        <w:t>вают большинство американцев. Советский Союз предупреждает, что последствия американской агрессии против Китая могут быть необ</w:t>
        <w:softHyphen/>
        <w:t>ратимы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К Севилле приезжает Адаме, Он сообщает, что Фа и Би выполни</w:t>
        <w:softHyphen/>
        <w:t>ли некое задание конкурирующего ведомства, и ему надо узнать, в чем оно состояло, Он хочет вернуть Севилле дельфинов с условием, что профессор передаст ему запись их рассказа. Адаме говорит, что, вернувшись с задания, дельфины перестали разговаривать, и он наде</w:t>
        <w:softHyphen/>
        <w:t>ется, что Севилле удастся их разговорить. Он же сообщает Севилле о гибели Боба, который работал с Фа и Би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Привозят дельфинов. Фа и Би отказываются не только говорить, но и брать рыбу из рук Севиллы, Профессор на языке свистов пыта</w:t>
        <w:softHyphen/>
        <w:t>ется выяснить, что случилось, и узнает, что «человек нехороший»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Возникает еще одна проблема: Дэзи и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ее избранник Джим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не хотят уступать гавань новым дельфинам. Севилла уводит Фа и Би в удаленный грот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Ночью на остров нападают военные и убивают дельфинов в гава</w:t>
        <w:softHyphen/>
        <w:t>ни. Все считают, что погибли Фа и Би, только Севилла и Арлетт знают правду, но они молчат. Приезжает Адаме, чтобы убедиться в гибели дельфинов и узнать, успели ли они что-нибудь рассказать про</w:t>
        <w:softHyphen/>
        <w:t>фессору. Покидая остров, Адаме предупреждает, что Севиллу, скорей всего, ждет участь дельфинов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Севилла и Арлетт отправляются в грот Фа и Би рассказывают, как их обманом заставили взорвать крейсер «Литл Рок». Те, кто по</w:t>
        <w:softHyphen/>
        <w:t>слал их, сделали все, чтобы они погибли вместе с крейсером, и только чудом им удалось спастись. Они рассказали обо всем Бобу, но тот им не поверил. С тех пор они не желают разговаривать с людьми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Военные окружают остров. Севилла и Арлетт решают бежать на Кубу, чтобы оттуда поведать миру правду о действиях американской военщины. Под покровом ночи они садятся в лодку, с помощью дельфинов бесшумно минуют заградительные посты и плывут по теплым водам Карибского мор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4">
    <w:name w:val="FR4"/>
    <w:qFormat/>
    <w:pPr>
      <w:widowControl w:val="false"/>
      <w:autoSpaceDE w:val="false"/>
      <w:bidi w:val="0"/>
      <w:spacing w:before="200" w:after="0"/>
      <w:ind w:left="40" w:right="-30" w:hanging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16:47:00Z</dcterms:created>
  <dc:creator>Evgeny Vasiliev</dc:creator>
  <dc:description/>
  <cp:keywords/>
  <dc:language>en-US</dc:language>
  <cp:lastModifiedBy>Evgeny Vasiliev</cp:lastModifiedBy>
  <dcterms:modified xsi:type="dcterms:W3CDTF">2006-08-29T16:47:00Z</dcterms:modified>
  <cp:revision>1</cp:revision>
  <dc:subject/>
  <dc:title>Разумное животное (Un animal doue de raison)</dc:title>
</cp:coreProperties>
</file>