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Христос и Антихрис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ниги</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I. Смерть богов (Юлиан Отступник) (1896)</w:t>
      </w:r>
    </w:p>
    <w:p>
      <w:pPr>
        <w:pStyle w:val="Style15"/>
        <w:rPr>
          <w:color w:val="000000"/>
          <w:sz w:val="22"/>
          <w:szCs w:val="22"/>
        </w:rPr>
      </w:pPr>
      <w:r>
        <w:rPr>
          <w:color w:val="000000"/>
          <w:sz w:val="22"/>
          <w:szCs w:val="22"/>
        </w:rPr>
        <w:t>Каппадокия. Римский трибун Осудило желает выслужиться перед своим начальником. Для этого он собирается убить двоих детей — двоюродных братьев нынешнего константинопольского императора Констанция. Констанций — сын Константина Великого, начавший свое правление с убийства многих своих родственников, в том числе дяди, отца Юлиана и Галла. Осудило вместе с отрядом легионеров врывается во дворец, где содержатся опальные юноши, но их воспитатель Мардоний показывает погромщикам некий эдикт (на самом деле давно просроченный), который отпугивает убийц. Те уходят. Молодые люди занимаются тем, что под руководством Евтропия изучают богословие. Юлиан же тайком читает Платона, посещает пещеру бога Пана. В христианской церкви юноша чувствует себя неуютно. После богослужения он заходит в соседний храм Афродиты, где встречается со жрецом Олимпиадором и его двумя дочерьми — Амариллис и Психеей. Сближения с Амариллис не получается, она равнодушно относится к его подарку — сделанной им самим модели триеры. Раздосадованный, юноша удаляется. Впрочем, девушка возвращается, ободряет его. Ночь Юлиан проводит в храме Афродиты, где дает обет вечно любить богиню.</w:t>
      </w:r>
    </w:p>
    <w:p>
      <w:pPr>
        <w:pStyle w:val="Style15"/>
        <w:rPr>
          <w:color w:val="000000"/>
          <w:sz w:val="22"/>
          <w:szCs w:val="22"/>
        </w:rPr>
      </w:pPr>
      <w:r>
        <w:rPr>
          <w:color w:val="000000"/>
          <w:sz w:val="22"/>
          <w:szCs w:val="22"/>
        </w:rPr>
        <w:t>Следующая сцена происходит в Антиохии. Двое незнакомцев сначала подслушивают разговоры людей, затем смотрят выступление бродячих артистов. Одна гимнастка так возбуждает молодого человека, что он немедленно покупает её у хозяина и утаскивает с собой в пустой храм Приапа. Там он случайно убивает одного из священных гусей, незнакомца ведут на суд, срывают фальшивую бороду. Выясняется, что это — цесарь Галл. С начала повествования прошло шесть лет, император Констанций, чтобы обезопасить себя, сделал Галла соправителем.</w:t>
      </w:r>
    </w:p>
    <w:p>
      <w:pPr>
        <w:pStyle w:val="Style15"/>
        <w:rPr>
          <w:color w:val="000000"/>
          <w:sz w:val="22"/>
          <w:szCs w:val="22"/>
        </w:rPr>
      </w:pPr>
      <w:r>
        <w:rPr>
          <w:color w:val="000000"/>
          <w:sz w:val="22"/>
          <w:szCs w:val="22"/>
        </w:rPr>
        <w:t>Юлиан в это время странствует по Малой Азии, беседуя с различными философами и магами, в том числе с авторитетным неоплатоником Ямвликом, излагающим ему свои идеи о Боге. Учитель с учеником наблюдают, как христиане громят языческие церкви. Затем Юлиан посещает волхва Максима Эфесского, с помощью неких хитрых приспособлений вызывающего у юноши видения, в которых он отрекается от Христа во имя Великого Ангела, Зла. Максим учит Юлиана тому, что Бог и Дьявол есть одно. Юлиан и Максим восходят на высокую башню, откуда философ показывает ученику на мир внизу и предлагает восстать и самому сделаться кесарем.</w:t>
      </w:r>
    </w:p>
    <w:p>
      <w:pPr>
        <w:pStyle w:val="Style15"/>
        <w:rPr>
          <w:color w:val="000000"/>
          <w:sz w:val="22"/>
          <w:szCs w:val="22"/>
        </w:rPr>
      </w:pPr>
      <w:r>
        <w:rPr>
          <w:color w:val="000000"/>
          <w:sz w:val="22"/>
          <w:szCs w:val="22"/>
        </w:rPr>
        <w:t>Затем Юлиан едет к своему брату, который понимает, что Констанций скоро прикажет убить его. Действительно, вскоре Галла высылают из Константинополя, причем везет его тот самый Скудило. С «цесарем» плохо обращаются, наконец, казнят его. Юлиан проводит время в Афинах. Здесь он встречается со ссыльным поэтом Публием, который показывает ему «Артемиду» — прекрасную девушку с телом богини. Через месяц Юлиан и Публий являются на пир к сенатору Гортензию. Та девушка — его воспитанница, её зовут Арсиноя. Юлиан знакомится с ней, выясняется, что оба они ненавидят христианство. Юлиан признается, что должен лицемерить, чтобы выжить. Молодые люди заключают союз, направленный на возрождение олимпийского язычества. После проведенной вместе ночи Юлиан уезжает в Константинополь. Констанций милостиво принимает ненавидящего его Юлиана. Как раз в это время проходит церковный собор, где сталкиваются православные с арианами. Император поддерживает последних. Собор заканчивается скандалом. Юлиан со злорадством наблюдает за грызней христиан. Император Констанций тем временем делает Юлиана соправителем взамен убитого Галла.</w:t>
      </w:r>
    </w:p>
    <w:p>
      <w:pPr>
        <w:pStyle w:val="Style15"/>
        <w:rPr>
          <w:color w:val="000000"/>
          <w:sz w:val="22"/>
          <w:szCs w:val="22"/>
        </w:rPr>
      </w:pPr>
      <w:r>
        <w:rPr>
          <w:color w:val="000000"/>
          <w:sz w:val="22"/>
          <w:szCs w:val="22"/>
        </w:rPr>
        <w:t>Арсиноя переезжает в Рим. Вместе с сестрой Миррой и одним из своих поклонников, центурионом Анатолием, девушка посещает римские катакомбы, где находится тайная церковь. Здесь православные проводят свои богослужения. Легионеры императора-арианина врываются в пещеры и разгоняют собрание. Молодые люди с трудом успевают скрыться от преследователей.</w:t>
      </w:r>
    </w:p>
    <w:p>
      <w:pPr>
        <w:pStyle w:val="Style15"/>
        <w:rPr>
          <w:color w:val="000000"/>
          <w:sz w:val="22"/>
          <w:szCs w:val="22"/>
        </w:rPr>
      </w:pPr>
      <w:r>
        <w:rPr>
          <w:color w:val="000000"/>
          <w:sz w:val="22"/>
          <w:szCs w:val="22"/>
        </w:rPr>
        <w:t>Следующая сцена происходит в прирейнском лесу. Два отставших солдата из войска Юлиана — Арагарий и Стромбик — догоняют свой легион. Цесарь Юлиан одерживает блестящую победу над армией галлов.</w:t>
      </w:r>
    </w:p>
    <w:p>
      <w:pPr>
        <w:pStyle w:val="Style15"/>
        <w:rPr>
          <w:color w:val="000000"/>
          <w:sz w:val="22"/>
          <w:szCs w:val="22"/>
        </w:rPr>
      </w:pPr>
      <w:r>
        <w:rPr>
          <w:color w:val="000000"/>
          <w:sz w:val="22"/>
          <w:szCs w:val="22"/>
        </w:rPr>
        <w:t>Юлиан посылает Арсиное письмо, в котором напоминает ей о заключенном некогда союзе. У девушки в это время умирает сестра — кроткая христианка Мирра.</w:t>
      </w:r>
    </w:p>
    <w:p>
      <w:pPr>
        <w:pStyle w:val="Style15"/>
        <w:rPr>
          <w:color w:val="000000"/>
          <w:sz w:val="22"/>
          <w:szCs w:val="22"/>
        </w:rPr>
      </w:pPr>
      <w:r>
        <w:rPr>
          <w:color w:val="000000"/>
          <w:sz w:val="22"/>
          <w:szCs w:val="22"/>
        </w:rPr>
        <w:t>Молодой цесарь отдыхает от войны в Париже-Лютеции. Здесь же находится и жена Юлиана — навязанная ему императором фанатичная христианка Елена. Она считает своего мужа дьяволом, не допуская его к себе. Юлиан из ненависти к христианству пытается взять её насильно.</w:t>
      </w:r>
    </w:p>
    <w:p>
      <w:pPr>
        <w:pStyle w:val="Style15"/>
        <w:rPr>
          <w:color w:val="000000"/>
          <w:sz w:val="22"/>
          <w:szCs w:val="22"/>
        </w:rPr>
      </w:pPr>
      <w:r>
        <w:rPr>
          <w:color w:val="000000"/>
          <w:sz w:val="22"/>
          <w:szCs w:val="22"/>
        </w:rPr>
        <w:t>Завистливый Констанций присылает к Юлиану чиновника, уполномоченного увести лучшие войска на юг. Солдаты восстают против такого решения; бунтовщики просят Юлиана быть их императором. После некоторых колебаний Юлиан соглашается. Жена его, Елена, в это время умирает.</w:t>
      </w:r>
    </w:p>
    <w:p>
      <w:pPr>
        <w:pStyle w:val="Style15"/>
        <w:rPr>
          <w:color w:val="000000"/>
          <w:sz w:val="22"/>
          <w:szCs w:val="22"/>
        </w:rPr>
      </w:pPr>
      <w:r>
        <w:rPr>
          <w:color w:val="000000"/>
          <w:sz w:val="22"/>
          <w:szCs w:val="22"/>
        </w:rPr>
        <w:t>Пока Юлиан приближается к Константинополю, чтобы взять власть силой, Констанций умирает. Узнав об этом, Юлиан выходит к войскам и, отрекаясь от христианства, клянется в верности богу Солнца — Митре. Его поддерживает Максим Эфесский. Солдаты недоумевают, некоторые называют нового императора Антихристом.</w:t>
      </w:r>
    </w:p>
    <w:p>
      <w:pPr>
        <w:pStyle w:val="Style15"/>
        <w:rPr>
          <w:color w:val="000000"/>
          <w:sz w:val="22"/>
          <w:szCs w:val="22"/>
        </w:rPr>
      </w:pPr>
      <w:r>
        <w:rPr>
          <w:color w:val="000000"/>
          <w:sz w:val="22"/>
          <w:szCs w:val="22"/>
        </w:rPr>
        <w:t>Став императором, Юлиан пытается официально восстановить язычество. Церкви разрушаются, языческим жрецам возвращают отнятые у них при Константине Великом ценности. Юлиан устраивает вакхическое шествие, однако народ не поддерживает начинаний императора, вера в Христа слишком укоренилась. Юлиан тщетно призывает людей поклоняться Дионису. Император чувствует, что его идеи не смогут воплотиться, но решает бороться до конца. В разговоре с Максимом он заявляет: «Вот я иду, чтобы дать людям такую свободу, о которой они и мечтать не дерзали. &lt;…&gt; Я — вестник жизни, я — освободитель, я — Антихрист!»</w:t>
      </w:r>
    </w:p>
    <w:p>
      <w:pPr>
        <w:pStyle w:val="Style15"/>
        <w:rPr>
          <w:color w:val="000000"/>
          <w:sz w:val="22"/>
          <w:szCs w:val="22"/>
        </w:rPr>
      </w:pPr>
      <w:r>
        <w:rPr>
          <w:color w:val="000000"/>
          <w:sz w:val="22"/>
          <w:szCs w:val="22"/>
        </w:rPr>
        <w:t>Внешне христиане вновь становятся язычниками; на самом деле по ночам монахи вынимают драгоценные камни из глаз статуи Диониса и вставляют обратно в иконы; Юлиана ненавидят. Император занимается благотворительностью, вводит свободу вероисповедания — все это, чтобы освободить народ от влияния «галилеян». Проводится церковный собор, на котором христиане опять грызутся между собой; Юлиан убеждается в бесперспективности их религии. На обвинения епископов император не реагирует, отказываясь казнить кого-либо за выражение своего мнения. Юлиан едет в христианский монастырь, где встречается с Арсиноей, ставшей монахиней. Та обвиняет его в том, что его мертвые боги — не прежние олимпийцы, а тот же Христос, но без соблюдения обрядов. Юлиан слишком добродетелен; народу нужна не любовь и сострадание, а кровь и жертвы. Диалога у бывших союзников не получается.</w:t>
      </w:r>
    </w:p>
    <w:p>
      <w:pPr>
        <w:pStyle w:val="Style15"/>
        <w:rPr>
          <w:color w:val="000000"/>
          <w:sz w:val="22"/>
          <w:szCs w:val="22"/>
        </w:rPr>
      </w:pPr>
      <w:r>
        <w:rPr>
          <w:color w:val="000000"/>
          <w:sz w:val="22"/>
          <w:szCs w:val="22"/>
        </w:rPr>
        <w:t>Юлиан, инспектируя свои благотворительные заведения, убеждается, что все так же лживо, как раньше. Максим-волхв объясняет ученику, что время его еще не пришло, пророчит гибель, но благословляет на борьбу.</w:t>
      </w:r>
    </w:p>
    <w:p>
      <w:pPr>
        <w:pStyle w:val="Style15"/>
        <w:rPr>
          <w:color w:val="000000"/>
          <w:sz w:val="22"/>
          <w:szCs w:val="22"/>
        </w:rPr>
      </w:pPr>
      <w:r>
        <w:rPr>
          <w:color w:val="000000"/>
          <w:sz w:val="22"/>
          <w:szCs w:val="22"/>
        </w:rPr>
        <w:t>Чиновники откровенно саботируют указы императора, считая его безумным; народ ненавидит его, распускаются слухи о преследованиях христиан. уличный проповедник старец Памва клеймит Юлиана Антихристом. Юлиан слышит все это, вступает в спор, но даже силой не может разогнать толпу: против него все.</w:t>
      </w:r>
    </w:p>
    <w:p>
      <w:pPr>
        <w:pStyle w:val="Style15"/>
        <w:rPr>
          <w:color w:val="000000"/>
          <w:sz w:val="22"/>
          <w:szCs w:val="22"/>
        </w:rPr>
      </w:pPr>
      <w:r>
        <w:rPr>
          <w:color w:val="000000"/>
          <w:sz w:val="22"/>
          <w:szCs w:val="22"/>
        </w:rPr>
        <w:t>Император приходит в полузаброшенный храм Аполлона, где встречается со жрецом Горгием и его глухонемым сыном — едва ли не последними язычниками. Все попытки Юлиана помочь храму, оттянуть паству к прежним богам оканчиваются неудачно; в ответ на приказание вынести мощи христианского святого с территории храма «галилеяне» отвечают поджогом (его устраивают те самые легионеры Юлиана, которые догоняли его в рейнском лесу); жреца и его сына убивают.</w:t>
      </w:r>
    </w:p>
    <w:p>
      <w:pPr>
        <w:pStyle w:val="Style15"/>
        <w:rPr>
          <w:color w:val="000000"/>
          <w:sz w:val="22"/>
          <w:szCs w:val="22"/>
        </w:rPr>
      </w:pPr>
      <w:r>
        <w:rPr>
          <w:color w:val="000000"/>
          <w:sz w:val="22"/>
          <w:szCs w:val="22"/>
        </w:rPr>
        <w:t>Юлиан, чтобы хоть как-то восстановить свою харизму, выступает в поход против персов. Началу похода предшествуют дурные предзнаменования, но ничто уже не может остановить императора. Ряд побед зачеркивается одним неудачным решением Юлиана сжечь корабли, чтобы сделать войско максимально мобильным. Император выясняет, что поверил предателю; ему приходится отдать приказ об отступлении. По дороге к нему является Арсиноя, снова убеждающая Юлиана в том, что он — не враг Христа, а единственный его верный последователь. Юлиан раздражен её словами, разговор вновь заканчивается размолвкой.</w:t>
      </w:r>
    </w:p>
    <w:p>
      <w:pPr>
        <w:pStyle w:val="Style15"/>
        <w:rPr>
          <w:color w:val="000000"/>
          <w:sz w:val="22"/>
          <w:szCs w:val="22"/>
        </w:rPr>
      </w:pPr>
      <w:r>
        <w:rPr>
          <w:color w:val="000000"/>
          <w:sz w:val="22"/>
          <w:szCs w:val="22"/>
        </w:rPr>
        <w:t>В финальной битве император смертельно ранен. Новый император Иовиан — приверженец христианства; бывшие друзья Юлиана снова меняют веру; народ в восторге от того, что ему возвращены кровавые зрелища, финальная сцена — Арсиноя, Анатолий и его друг историк Аммиан плывут на корабле, беседуя о покойном императоре. Арсиноя ваяет статую с телом Диониса и лицом Христа. Они разговаривают о правоте Юлиана, о необходимости сохранить искру эллинизма для грядущих поколений. В их сердцах, замечает автор, «уже было великое веселие Возрождения».</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II. Воскресшие боги (Леонардо да Винчи) (1900)</w:t>
      </w:r>
    </w:p>
    <w:p>
      <w:pPr>
        <w:pStyle w:val="Style15"/>
        <w:rPr>
          <w:color w:val="000000"/>
          <w:sz w:val="22"/>
          <w:szCs w:val="22"/>
        </w:rPr>
      </w:pPr>
      <w:r>
        <w:rPr>
          <w:color w:val="000000"/>
          <w:sz w:val="22"/>
          <w:szCs w:val="22"/>
        </w:rPr>
        <w:t>Действие романа происходит в Италии в конце XV — начале XVI в.</w:t>
      </w:r>
    </w:p>
    <w:p>
      <w:pPr>
        <w:pStyle w:val="Style15"/>
        <w:rPr>
          <w:color w:val="000000"/>
          <w:sz w:val="22"/>
          <w:szCs w:val="22"/>
        </w:rPr>
      </w:pPr>
      <w:r>
        <w:rPr>
          <w:color w:val="000000"/>
          <w:sz w:val="22"/>
          <w:szCs w:val="22"/>
        </w:rPr>
        <w:t>Купец Чиприано Буонаккорзи, собиратель античных предметов, находит статую Венеры. В качестве эксперта приглашается Леонардо да Винчи. Несколько молодых людей (один из них — Джованни Бельтраффио, ученик живописца фра Бенедетто, одновременно мечтающий и боящийся стать учеником Аеонардо), обсуждают поведение странного художника. Христианский священник отец Фаустино, всюду видящий Дьявола, врывается в дом и разбивает прекрасную статую.</w:t>
      </w:r>
    </w:p>
    <w:p>
      <w:pPr>
        <w:pStyle w:val="Style15"/>
        <w:rPr>
          <w:color w:val="000000"/>
          <w:sz w:val="22"/>
          <w:szCs w:val="22"/>
        </w:rPr>
      </w:pPr>
      <w:r>
        <w:rPr>
          <w:color w:val="000000"/>
          <w:sz w:val="22"/>
          <w:szCs w:val="22"/>
        </w:rPr>
        <w:t>Джованни поступает к Аеонардо в ученики. Тот занимается постройкой летательного аппарата, пишет «Тайную вечерю», строит огромный памятник герцогу Сфорца, учит достойному поведению своих учеников. Джованни не понимает, как его учитель может совмещать в себе такие различные проекты, увлекаться как делами божественными, так и сугубо земными одновременно. Астро, другой ученик Леонардо, беседует с «колдуньей» моной Кассандрой, рассказывает ей о персиковом дереве, которое его учитель, ставя опыты, отравляет ядом. Джованни тоже часто посещает мону Кассандру, та убеждает его в необходимости поверить в старых олимпийских богов. Молодой человек, испуганный радикальностью предложений «Белой Дьяволицы» (лететь вместе на шабаш и пр.), оставляет её. Девушка же, натеревшись волшебной мазью, летит на ведьмовское сборище, где становится женой Люцифера-Диониса. Шабаш превращается в вакхическую оргию.</w:t>
      </w:r>
    </w:p>
    <w:p>
      <w:pPr>
        <w:pStyle w:val="Style15"/>
        <w:rPr>
          <w:color w:val="000000"/>
          <w:sz w:val="22"/>
          <w:szCs w:val="22"/>
        </w:rPr>
      </w:pPr>
      <w:r>
        <w:rPr>
          <w:color w:val="000000"/>
          <w:sz w:val="22"/>
          <w:szCs w:val="22"/>
        </w:rPr>
        <w:t>Герцог Моро, правитель Флоренции, женолюб и сладострастник, проводит свои дни вместе с женой Беатриче и любовницами — Лукрецией и Чечилией Бергамини. Людовику Моро грозит война с Неаполем, он пробует заручиться поддержкой французского короля Карла VIII. Кроме того, он посылает своему сопернику герцогу Джан-Галеаццо «отравленные» персики, украденные из сада Леонардо.</w:t>
      </w:r>
    </w:p>
    <w:p>
      <w:pPr>
        <w:pStyle w:val="Style15"/>
        <w:rPr>
          <w:color w:val="000000"/>
          <w:sz w:val="22"/>
          <w:szCs w:val="22"/>
        </w:rPr>
      </w:pPr>
      <w:r>
        <w:rPr>
          <w:color w:val="000000"/>
          <w:sz w:val="22"/>
          <w:szCs w:val="22"/>
        </w:rPr>
        <w:t>Леонардо предлагает герцогу проекты строительства соборов, каналов, но они кажутся слишком смелыми, поэтому осуществить их якобы невозможно. По приглашению Джан-Галеаццо он едет к нему, в Павию. В разговоре с ним Леонардо сообщает, что он неповинен в болезни своего друга, персики вовсе не были отравленными. Джан-Галеаццо умирает. В народе ходят слухи о причастности Леонардо к этой смерти, о том, что Леонардо — безбожник и колдун. Самому мастеру тем временем поручают поднять к куполу храма гвоздь от Креста Господня; Леонардо блестяще справляется с заданием.</w:t>
      </w:r>
    </w:p>
    <w:p>
      <w:pPr>
        <w:pStyle w:val="Style15"/>
        <w:rPr>
          <w:color w:val="000000"/>
          <w:sz w:val="22"/>
          <w:szCs w:val="22"/>
        </w:rPr>
      </w:pPr>
      <w:r>
        <w:rPr>
          <w:color w:val="000000"/>
          <w:sz w:val="22"/>
          <w:szCs w:val="22"/>
        </w:rPr>
        <w:t>Шестая книга романа написана в форме дневника Джованни Бельтраффио. Ученик размышляет о своем учителе, его поведении. Леонардо одновременно создает и страшное оружие, и подлое «Дионисиево ухо», и пишет «Вечерю», и строит летательную машину. Леонардо кажется Джованни то новым св. Франциском, то Антихристом. Под влиянием горячих проповедей влиятельного Савонаролы Джованни уходит от Леонардо, чтобы стать послушником у Савонаролы.</w:t>
      </w:r>
    </w:p>
    <w:p>
      <w:pPr>
        <w:pStyle w:val="Style15"/>
        <w:rPr>
          <w:color w:val="000000"/>
          <w:sz w:val="22"/>
          <w:szCs w:val="22"/>
        </w:rPr>
      </w:pPr>
      <w:r>
        <w:rPr>
          <w:color w:val="000000"/>
          <w:sz w:val="22"/>
          <w:szCs w:val="22"/>
        </w:rPr>
        <w:t>К самому Савонароле тем временем приходит предложение от распутного папы Александра VI Борджа стать кардиналом в обмен на отказ от критики папского двора. Савонарола, не испугавшись отлучения от церкви, собирает «Священное Воинство» — в крестовый поход против римского папы-Антихриста. Джованни — участник Воинства. Сомнения, однако, не оставляют его: увидев «Афродиту» Ботичелли, он вновь вспоминает мону Кассандру.</w:t>
      </w:r>
    </w:p>
    <w:p>
      <w:pPr>
        <w:pStyle w:val="Style15"/>
        <w:rPr>
          <w:color w:val="000000"/>
          <w:sz w:val="22"/>
          <w:szCs w:val="22"/>
        </w:rPr>
      </w:pPr>
      <w:r>
        <w:rPr>
          <w:color w:val="000000"/>
          <w:sz w:val="22"/>
          <w:szCs w:val="22"/>
        </w:rPr>
        <w:t>Воинство громит дворцы, жжет книги, разбивает статуи, врывается в дома «нечестивцев». Устраивается огромный костер, на котором, помимо всего прочего, сжигают прекрасное творение Леонардо — картину «Леда и лебедь». Джованни, потрясенный, не в силах наблюдать эту сцену. Леонардо выводит его из толпы; ученик остается с учителем.</w:t>
      </w:r>
    </w:p>
    <w:p>
      <w:pPr>
        <w:pStyle w:val="Style15"/>
        <w:rPr>
          <w:color w:val="000000"/>
          <w:sz w:val="22"/>
          <w:szCs w:val="22"/>
        </w:rPr>
      </w:pPr>
      <w:r>
        <w:rPr>
          <w:color w:val="000000"/>
          <w:sz w:val="22"/>
          <w:szCs w:val="22"/>
        </w:rPr>
        <w:t>Леонардо присутствует на балу, устроенном одновременно легкомысленным и коварным герцогом Моро в честь нового, 1497 года. Герцог мечется между женой и любовницами. В числе гостей — русские послы, недовольные античными пристрастиями итальянцев. В разговоре с Леонардо они утверждают, что Третий Рим будет в России.</w:t>
      </w:r>
    </w:p>
    <w:p>
      <w:pPr>
        <w:pStyle w:val="Style15"/>
        <w:rPr>
          <w:color w:val="000000"/>
          <w:sz w:val="22"/>
          <w:szCs w:val="22"/>
        </w:rPr>
      </w:pPr>
      <w:r>
        <w:rPr>
          <w:color w:val="000000"/>
          <w:sz w:val="22"/>
          <w:szCs w:val="22"/>
        </w:rPr>
        <w:t>Беременная герцогиня Беатриче, жена Моро, с помощью многих ухищрений добывает доказательства связи мужа с фаворитками. От волнения у нее случаются преждевременные роды; проклиная мужа, она умирает. Потрясенный обстоятельствами герцог, которому только что пророчили золотой век царствования, в течение года ведет набожную жизнь, не забывая, впрочем, своих любовниц.</w:t>
      </w:r>
    </w:p>
    <w:p>
      <w:pPr>
        <w:pStyle w:val="Style15"/>
        <w:rPr>
          <w:color w:val="000000"/>
          <w:sz w:val="22"/>
          <w:szCs w:val="22"/>
        </w:rPr>
      </w:pPr>
      <w:r>
        <w:rPr>
          <w:color w:val="000000"/>
          <w:sz w:val="22"/>
          <w:szCs w:val="22"/>
        </w:rPr>
        <w:t>Савонарола, который проиграл «огненный поединок», не решившись войти в костер, утрачивает свое влияние; его сажают в тюрьму, Леонардо же участвует в «ученом поединке» при дворе Моро: в ходе беседы Леонардо по-научному объясняет слушателям происхождение Земли. Только вмешательство герцога спасает художника от обвинения в ереси.</w:t>
      </w:r>
    </w:p>
    <w:p>
      <w:pPr>
        <w:pStyle w:val="Style15"/>
        <w:rPr>
          <w:color w:val="000000"/>
          <w:sz w:val="22"/>
          <w:szCs w:val="22"/>
        </w:rPr>
      </w:pPr>
      <w:r>
        <w:rPr>
          <w:color w:val="000000"/>
          <w:sz w:val="22"/>
          <w:szCs w:val="22"/>
        </w:rPr>
        <w:t>В Италию вступают французские войска; герцог Моро бежит. Его возвращение оказывается недолговременным: вскоре он попадает в плен. Во время военных действий солдатня пытается громить творения Леонардо; «Тайная вечеря» оказывается в полузатопленном помещении.</w:t>
      </w:r>
    </w:p>
    <w:p>
      <w:pPr>
        <w:pStyle w:val="Style15"/>
        <w:rPr>
          <w:color w:val="000000"/>
          <w:sz w:val="22"/>
          <w:szCs w:val="22"/>
        </w:rPr>
      </w:pPr>
      <w:r>
        <w:rPr>
          <w:color w:val="000000"/>
          <w:sz w:val="22"/>
          <w:szCs w:val="22"/>
        </w:rPr>
        <w:t>Леонардо пишет новые картины, открывает физический закон отражения света, участвует в споре о сравнительных достоинствах живописи и поэзии. По приглашению Чезаре Борджа он поступает к нему на службу. По пути в Милан художник посещает свои родные места, вспоминает детство, годы ученичества, семью.</w:t>
      </w:r>
    </w:p>
    <w:p>
      <w:pPr>
        <w:pStyle w:val="Style15"/>
        <w:rPr/>
      </w:pPr>
      <w:r>
        <w:rPr>
          <w:color w:val="000000"/>
          <w:sz w:val="22"/>
          <w:szCs w:val="22"/>
        </w:rPr>
        <w:t>В дорожном трактире Леонардо знакомится с Никколо Макиавелли; они подолгу разговаривают о политике и этике. Макиавелли считает, что только такой беспринципный государь, как Чезаре Борджа, сможет стать объединителем Италии. Леонардо сомневается: по его мнению, истинная свобода достигается не убийствами и предательствами, а — знаниями. При дворе Чезаре Борджа Леонардо много работает — строит, рисует, пишет. Джованни бродит по Риму, рассматривает фреску «Пришествие Антихриста», беседует с немцем Швейницем о реформации церкви.</w:t>
      </w:r>
    </w:p>
    <w:p>
      <w:pPr>
        <w:pStyle w:val="Style15"/>
        <w:rPr>
          <w:color w:val="000000"/>
          <w:sz w:val="22"/>
          <w:szCs w:val="22"/>
        </w:rPr>
      </w:pPr>
      <w:r>
        <w:rPr>
          <w:color w:val="000000"/>
          <w:sz w:val="22"/>
          <w:szCs w:val="22"/>
        </w:rPr>
        <w:t>Папа Александр VI вводит цензуру. Через некоторое время он умирает. Дела Чезаре Борджа становятся плохи, обиженные им государи объединяются против него и начинают войну.</w:t>
      </w:r>
    </w:p>
    <w:p>
      <w:pPr>
        <w:pStyle w:val="Style15"/>
        <w:rPr>
          <w:color w:val="000000"/>
          <w:sz w:val="22"/>
          <w:szCs w:val="22"/>
        </w:rPr>
      </w:pPr>
      <w:r>
        <w:rPr>
          <w:color w:val="000000"/>
          <w:sz w:val="22"/>
          <w:szCs w:val="22"/>
        </w:rPr>
        <w:t>Леонардо приходится возвратиться во Флоренцию и поступить на службу к гонфалоньеру Содерини. Перед отъездом художник вновь встречается с Макиавелли. Бродя по Риму, друзья говорят о своей похожести, обсуждают, как опасно открытие новых истин; глядя на древние развалины, беседуют об античности.</w:t>
      </w:r>
    </w:p>
    <w:p>
      <w:pPr>
        <w:pStyle w:val="Style15"/>
        <w:rPr>
          <w:color w:val="000000"/>
          <w:sz w:val="22"/>
          <w:szCs w:val="22"/>
        </w:rPr>
      </w:pPr>
      <w:r>
        <w:rPr>
          <w:color w:val="000000"/>
          <w:sz w:val="22"/>
          <w:szCs w:val="22"/>
        </w:rPr>
        <w:t>В 1505 г. Леонардо занят портретом моны Лизы Джоконды, в которую он, сам того не понимая, влюблен. Портрет похож одновременно и на модель, и на автора. Во время сеансов художник разговаривает с девушкой о Венере, припоминая забытые древние мифы. У Леонардо появляются соперники — ненавидящий его Микеланджело, талантливейший Рафаэль. Леонардо не желает соперничать с ними, не вступает в споры, у него — своя дорога.</w:t>
      </w:r>
    </w:p>
    <w:p>
      <w:pPr>
        <w:pStyle w:val="Style15"/>
        <w:rPr>
          <w:color w:val="000000"/>
          <w:sz w:val="22"/>
          <w:szCs w:val="22"/>
        </w:rPr>
      </w:pPr>
      <w:r>
        <w:rPr>
          <w:color w:val="000000"/>
          <w:sz w:val="22"/>
          <w:szCs w:val="22"/>
        </w:rPr>
        <w:t>Последний раз видя мону Лизу, художник рассказывает ей таинственную сказку про Пещеру. Художник и модель тепло прощаются. Через некоторое время Леонардо узнает, что Джоконда умерла.</w:t>
      </w:r>
    </w:p>
    <w:p>
      <w:pPr>
        <w:pStyle w:val="Style15"/>
        <w:rPr>
          <w:color w:val="000000"/>
          <w:sz w:val="22"/>
          <w:szCs w:val="22"/>
        </w:rPr>
      </w:pPr>
      <w:r>
        <w:rPr>
          <w:color w:val="000000"/>
          <w:sz w:val="22"/>
          <w:szCs w:val="22"/>
        </w:rPr>
        <w:t>После неудачного осуществления очередного проекта Леонардо — строительства канала — мастер переезжает в Милан, где встречает своего старого друга — ученого-анатома Марко-Антонио. Леонардо поступает на службу к Людовику XII, пишет трактат по анатомии.</w:t>
      </w:r>
    </w:p>
    <w:p>
      <w:pPr>
        <w:pStyle w:val="Style15"/>
        <w:rPr>
          <w:color w:val="000000"/>
          <w:sz w:val="22"/>
          <w:szCs w:val="22"/>
        </w:rPr>
      </w:pPr>
      <w:r>
        <w:rPr>
          <w:color w:val="000000"/>
          <w:sz w:val="22"/>
          <w:szCs w:val="22"/>
        </w:rPr>
        <w:t>К 1511 г. Джованни Бельтраффио вновь встречается со своей старой знакомой моной Кассандрой. Внешне она соблюдает христианские обряды, но на самом деле остается язычницей. Кассандра рассказывает Джованни о том, что олимпийские боги воскреснут, о скорой смерти христианства. Девушка показывает Джованни изумрудную скрижаль, обещая объяснить в другой раз начертанные на ней таинственные слова. Но в Милан приезжает свирепый инквизитор фра Джордже; начинается охота на ведьм; хватают и мону Кассандру. Вместе с остальными «ведьмами» её сжигают на костре. Джованни чувствует, что Дьявол имеет эллинские корни, что он и Прометей — одно. В бреду он видит Кассандру, предстающую перед ним в виде Афродиты с лицом Девы Марии.</w:t>
      </w:r>
    </w:p>
    <w:p>
      <w:pPr>
        <w:pStyle w:val="Style15"/>
        <w:rPr>
          <w:color w:val="000000"/>
          <w:sz w:val="22"/>
          <w:szCs w:val="22"/>
        </w:rPr>
      </w:pPr>
      <w:r>
        <w:rPr>
          <w:color w:val="000000"/>
          <w:sz w:val="22"/>
          <w:szCs w:val="22"/>
        </w:rPr>
        <w:t>В Италии все время идет гражданская война, власть постоянно меняется. Леонардо вместе с Джованни и новым верным учеником франческо переезжает в Рим, ко двору меценатствующего папы Льва X. Художнику не удается здесь прижиться, в моде Рафаэль и Микеланджело, считающий Леонардо изменником и настраивающий папу против него.</w:t>
      </w:r>
    </w:p>
    <w:p>
      <w:pPr>
        <w:pStyle w:val="Style15"/>
        <w:rPr>
          <w:color w:val="000000"/>
          <w:sz w:val="22"/>
          <w:szCs w:val="22"/>
        </w:rPr>
      </w:pPr>
      <w:r>
        <w:rPr>
          <w:color w:val="000000"/>
          <w:sz w:val="22"/>
          <w:szCs w:val="22"/>
        </w:rPr>
        <w:t>Однажды Джованни Бельтраффио находят повесившимся. Прочтя дневник своего ученика, Леонардо понимает, что тот ушел из жизни, так как понял, что Христос и Антихрист есть одно.</w:t>
      </w:r>
    </w:p>
    <w:p>
      <w:pPr>
        <w:pStyle w:val="Style15"/>
        <w:rPr>
          <w:color w:val="000000"/>
          <w:sz w:val="22"/>
          <w:szCs w:val="22"/>
        </w:rPr>
      </w:pPr>
      <w:r>
        <w:rPr>
          <w:color w:val="000000"/>
          <w:sz w:val="22"/>
          <w:szCs w:val="22"/>
        </w:rPr>
        <w:t>Леонардо бедствует, болеет. Некоторые ученики предают его, бегут к Рафаэлю. Сам художник с восхищением рассматривает фрески Микеланджело, чувствуя, с одной стороны, что тот превзошел его, а с другой, что в замыслах он, Леонардо, был сильнее.</w:t>
      </w:r>
    </w:p>
    <w:p>
      <w:pPr>
        <w:pStyle w:val="Style15"/>
        <w:rPr>
          <w:color w:val="000000"/>
          <w:sz w:val="22"/>
          <w:szCs w:val="22"/>
        </w:rPr>
      </w:pPr>
      <w:r>
        <w:rPr>
          <w:color w:val="000000"/>
          <w:sz w:val="22"/>
          <w:szCs w:val="22"/>
        </w:rPr>
        <w:t>Чтобы избежать насмешек, инспирируемых самим папой, Леонардо поступает на службу к французскому императору Франциску I. Здесь он имеет успех. Король дарит ему замок во Франции. Леонардо много работает (впрочем, его смелые проекты, как правило, так и не приводятся в исполнение), начинает писать Иоанна Предтечу, похожего на Андрогина и Вакха. Франциск, посетив мастерскую Леонардо, очень дорого покупает у художника «Предтечу» и портрет Джоконды. Леонардо просит оставить «Мону Лизу» у него, пока он не умрет. Король соглашается.</w:t>
      </w:r>
    </w:p>
    <w:p>
      <w:pPr>
        <w:pStyle w:val="Style15"/>
        <w:rPr>
          <w:color w:val="000000"/>
          <w:sz w:val="22"/>
          <w:szCs w:val="22"/>
        </w:rPr>
      </w:pPr>
      <w:r>
        <w:rPr>
          <w:color w:val="000000"/>
          <w:sz w:val="22"/>
          <w:szCs w:val="22"/>
        </w:rPr>
        <w:t>На празднествах по случаю рождения у короля сына во Францию съезжается много гостей — в том числе и из России. В посольстве есть несколько иконописцев. Многие «развращены» западным искусством, идеей перспективы, разными ересями. Русские обсуждают «слишком человеческую» западную живопись, противопоставляя ей строгую византийскую иконопись, спорят, писать ли иконы по «Подлиннику» или — как портреты. Евтихий, один из мастеров, пририсовывает к иконе «Всяко дыхание да славит Господа» языческие аллегорические изображения. Леонардо рассматривает иконы, «Подлинник». Не признавая эти картины за настоящую живопись, он чувствует, что по вере они гораздо сильнее западных икон-портретов.</w:t>
      </w:r>
    </w:p>
    <w:p>
      <w:pPr>
        <w:pStyle w:val="Style15"/>
        <w:rPr>
          <w:color w:val="000000"/>
          <w:sz w:val="22"/>
          <w:szCs w:val="22"/>
        </w:rPr>
      </w:pPr>
      <w:r>
        <w:rPr>
          <w:color w:val="000000"/>
          <w:sz w:val="22"/>
          <w:szCs w:val="22"/>
        </w:rPr>
        <w:t>Так и не построив своей летательной машины, Леонардо умирает. Евтихий, потрясенный «Предтечей» Леонардо, пишет своего, совершенно другого Иоанна — с крыльями, похожими на летательную машину Леонардо. Иконописец читает «Повесть о вавилонском царстве», предвещающую Русской земле царство земное, и «Повесть о Белом Клобуке» — о будущем небесном величии России. Евтихий размышляет над идеей Третьего Рим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III. Антихрист (Петр и Алексей) (1904)</w:t>
      </w:r>
    </w:p>
    <w:p>
      <w:pPr>
        <w:pStyle w:val="Style15"/>
        <w:rPr>
          <w:color w:val="000000"/>
          <w:sz w:val="22"/>
          <w:szCs w:val="22"/>
        </w:rPr>
      </w:pPr>
      <w:r>
        <w:rPr>
          <w:color w:val="000000"/>
          <w:sz w:val="22"/>
          <w:szCs w:val="22"/>
        </w:rPr>
        <w:t>В Петербурге в 1715 г. царевич Алексей слушает проповедь старика Лариона Докукина, предвещающего явление Антихриста и проклинающего Петра. Алексей обещает ему, что при нем все будет иначе. Сам он в этот день должен присутствовать на празднествах в Летнем саду — по случаю установки там статуи Венеры. Бродя по парку, он сталкивается сначала с отцом, затем — слушает чиновника Аврамова, утверждающего, что вера христианская забыта и что сейчас поклоняются богам языческим. Царь Петр сам распаковывает статую. Это — та самая Венера, которой когда-то молился будущий император Юлиан и на которую смотрел ученик Леонардо. Все присутствующие обязаны поклониться Венере. Начинается роскошный фейерверк. На бочках приплывают петровские собутыльники — члены Всешутейского Собора, выряженные Бахусами. Произносятся церемониальные речи. В общий разговор вступает Аврамов, заявляющий, что языческие боги — не просто аллегории, но живые существа, а именно — бесы. Беседа заходит о ложных чудесах; Петр приказывает, чтоб принесли якобы чудотворную икону, секрет которой он раскрыл; царь показывает всем механизм, позволяющий иконе «плакать». Проводится эксперимент. Гремит гром, начинается гроза. Люди в панике разбегаются; Алексей с ужасом наблюдает, как брошенная икона валяется на земле, никому не нужная. Кто-то наступает на нее, она раскалывается.</w:t>
      </w:r>
    </w:p>
    <w:p>
      <w:pPr>
        <w:pStyle w:val="Style15"/>
        <w:rPr>
          <w:color w:val="000000"/>
          <w:sz w:val="22"/>
          <w:szCs w:val="22"/>
        </w:rPr>
      </w:pPr>
      <w:r>
        <w:rPr>
          <w:color w:val="000000"/>
          <w:sz w:val="22"/>
          <w:szCs w:val="22"/>
        </w:rPr>
        <w:t>В это же время на другом берегу Невы у костра сидит компания, состоящая из кликуш, беглых матросов, раскольников и прочих маргиналов. Разговор идет о Петре, которого считают Антихристом; толкуется Апокалипсис. Все надежды возлагаются на кроткого наследника — царевича Алексея.</w:t>
      </w:r>
    </w:p>
    <w:p>
      <w:pPr>
        <w:pStyle w:val="Style15"/>
        <w:rPr>
          <w:color w:val="000000"/>
          <w:sz w:val="22"/>
          <w:szCs w:val="22"/>
        </w:rPr>
      </w:pPr>
      <w:r>
        <w:rPr>
          <w:color w:val="000000"/>
          <w:sz w:val="22"/>
          <w:szCs w:val="22"/>
        </w:rPr>
        <w:t>Беседующие расходятся по домам. Старец Корнилий зовет своего ученика Тихона Запольского (тот — сын казненного Петром стрельца, прошедший весь обычный путь русского дворянина при царе-плотнике: насильное обучение, Навигацкая школа, заграница) бежать из Петербурга. Тихон вспоминает разговоры со своим немецким учителем Глюком, его беседы с генералом Брюсом о комментариях Ньютона к Апокалипсису. Глюк зовет Тихона в Стокгольм — дальше идти по пути Петра. Тихон выбирает Восток и уходит со старцем искать град Китеж.</w:t>
      </w:r>
    </w:p>
    <w:p>
      <w:pPr>
        <w:pStyle w:val="Style15"/>
        <w:rPr>
          <w:color w:val="000000"/>
          <w:sz w:val="22"/>
          <w:szCs w:val="22"/>
        </w:rPr>
      </w:pPr>
      <w:r>
        <w:rPr>
          <w:color w:val="000000"/>
          <w:sz w:val="22"/>
          <w:szCs w:val="22"/>
        </w:rPr>
        <w:t>Алексей посещает полубезумную царицу Марфу Матвеевну, вдову Федора Алексеевича. Здесь ему передают письма от насильно постриженной в монахини матери. Царевича уговаривают не сдаваться, ждать смерти отца.</w:t>
      </w:r>
    </w:p>
    <w:p>
      <w:pPr>
        <w:pStyle w:val="Style15"/>
        <w:rPr>
          <w:color w:val="000000"/>
          <w:sz w:val="22"/>
          <w:szCs w:val="22"/>
        </w:rPr>
      </w:pPr>
      <w:r>
        <w:rPr>
          <w:color w:val="000000"/>
          <w:sz w:val="22"/>
          <w:szCs w:val="22"/>
        </w:rPr>
        <w:t>Книга третья написана в форме дневника дамы Арнгейм — фрейлины жены царевича Шарлотты. Она — просвещенная немка, знакомая с Лейбницем. В своем дневнике она пытается понять, как может сочетаться в русском царе дикое варварство с стремлением к европеизации. Арнгейм рассказывает о странном нраве Петра, о том, как строился Петербург; пишет об отношениях царевича с нелюбимой женой. В дневник включено описание смерти и похорон Марфы Матвеевны — последней русской царицы. Новая Россия хоронит старую, Петербург — Москву.</w:t>
      </w:r>
    </w:p>
    <w:p>
      <w:pPr>
        <w:pStyle w:val="Style15"/>
        <w:rPr>
          <w:color w:val="000000"/>
          <w:sz w:val="22"/>
          <w:szCs w:val="22"/>
        </w:rPr>
      </w:pPr>
      <w:r>
        <w:rPr>
          <w:color w:val="000000"/>
          <w:sz w:val="22"/>
          <w:szCs w:val="22"/>
        </w:rPr>
        <w:t>Приводится и дневник самого Алексея, в котором он сокрушается о подмене православия лютеранством, комментирует петровские указы, пишет о положении церкви при Петре-Антихристе.</w:t>
      </w:r>
    </w:p>
    <w:p>
      <w:pPr>
        <w:pStyle w:val="Style15"/>
        <w:rPr>
          <w:color w:val="000000"/>
          <w:sz w:val="22"/>
          <w:szCs w:val="22"/>
        </w:rPr>
      </w:pPr>
      <w:r>
        <w:rPr>
          <w:color w:val="000000"/>
          <w:sz w:val="22"/>
          <w:szCs w:val="22"/>
        </w:rPr>
        <w:t>Несмотря на предупреждение о начинающемся наводнении, Петр устраивает в доме Апраксина ассамблею. В самый разгар бесед с архимандритом Феодосием, призывающем закрыть монастыри и уничтожить иконопочитание с разными ересиархами и прочими ненавистниками православия, в дом врывается вода. Петр участвует в спасении людей. Проведя много времени в холодной воде, царь сильно простужается. Ходят слухи, что он при смерти. К царевичу, наследнику, то и дело являются разные чиновники с уверениями в своей лояльности. О. Яков Игнатьев настаивает, чтобы Алексей не отступался.</w:t>
      </w:r>
    </w:p>
    <w:p>
      <w:pPr>
        <w:pStyle w:val="Style15"/>
        <w:rPr>
          <w:color w:val="000000"/>
          <w:sz w:val="22"/>
          <w:szCs w:val="22"/>
        </w:rPr>
      </w:pPr>
      <w:r>
        <w:rPr>
          <w:color w:val="000000"/>
          <w:sz w:val="22"/>
          <w:szCs w:val="22"/>
        </w:rPr>
        <w:t>Царь выздоравливает; ему известно все о поведении сына во время болезни. На исповеди духовник Алексея о. Яков отпускает царевичу грех желания смерти отцу, но сам Алексей чувствует, что церковь зависит от политики; его совесть нечиста. Петр гневается на сына, грозит лишением наследства. Алексей просит отправить его в монастырь, но Петр понимает, что это не решит проблему: он предлагает сыну либо «исправиться», либо грозит «отсечь, как уд гангренный».</w:t>
      </w:r>
    </w:p>
    <w:p>
      <w:pPr>
        <w:pStyle w:val="Style15"/>
        <w:rPr>
          <w:color w:val="000000"/>
          <w:sz w:val="22"/>
          <w:szCs w:val="22"/>
        </w:rPr>
      </w:pPr>
      <w:r>
        <w:rPr>
          <w:color w:val="000000"/>
          <w:sz w:val="22"/>
          <w:szCs w:val="22"/>
        </w:rPr>
        <w:t>Петр за границей; Алексей тем временем едет в Москву, бродит по заброшенному Кремлю, вспоминает свое детство, историю взаимоотношений с отцом, свои чувства к нему — от любви до ненависти и ужаса. Во сне он видит себя идущего вместе с Христом, и целое полчище Антихриста с отцом во главе. Алексей понимает, что видит Поклонение мира Зверю, Блуднице и Хаму Грядущему.</w:t>
      </w:r>
    </w:p>
    <w:p>
      <w:pPr>
        <w:pStyle w:val="Style15"/>
        <w:rPr>
          <w:color w:val="000000"/>
          <w:sz w:val="22"/>
          <w:szCs w:val="22"/>
        </w:rPr>
      </w:pPr>
      <w:r>
        <w:rPr>
          <w:color w:val="000000"/>
          <w:sz w:val="22"/>
          <w:szCs w:val="22"/>
        </w:rPr>
        <w:t>Петр вызывает сына к себе в Копенгаген; тот едет, но по дороге решает бежать и сворачивает в Италию, где вместе со своей любовницей Евфросиньей живет под покровительством австрийского цесаря, скрываясь от отца. В Неаполе Алексей пишет сенаторам в Петербург подметные письма против Петра. В своей любовнице Алексей вдруг признает древнюю Венеру — Белую Дьяволицу. Напуганный, он тем не менее решается поклониться ей.</w:t>
      </w:r>
    </w:p>
    <w:p>
      <w:pPr>
        <w:pStyle w:val="Style15"/>
        <w:rPr>
          <w:color w:val="000000"/>
          <w:sz w:val="22"/>
          <w:szCs w:val="22"/>
        </w:rPr>
      </w:pPr>
      <w:r>
        <w:rPr>
          <w:color w:val="000000"/>
          <w:sz w:val="22"/>
          <w:szCs w:val="22"/>
        </w:rPr>
        <w:t>Петр посылает в Италию «российского Макиавеля» Петра Толстого и графа Румянцева. Те угрозами и обещаниями добиваются того, что Алексей вернется домой. В письме отца ему гарантировано полное прощение.</w:t>
      </w:r>
    </w:p>
    <w:p>
      <w:pPr>
        <w:pStyle w:val="Style15"/>
        <w:rPr>
          <w:color w:val="000000"/>
          <w:sz w:val="22"/>
          <w:szCs w:val="22"/>
        </w:rPr>
      </w:pPr>
      <w:r>
        <w:rPr>
          <w:color w:val="000000"/>
          <w:sz w:val="22"/>
          <w:szCs w:val="22"/>
        </w:rPr>
        <w:t>Петр в зените славы. Его мечта — осуществить Лейбницеву идею: сделать Россию связующим звеном между Европой и Китаем. Дневник его напоминает своей смелостью дневник Леонардо да Винчи.</w:t>
      </w:r>
    </w:p>
    <w:p>
      <w:pPr>
        <w:pStyle w:val="Style15"/>
        <w:rPr>
          <w:color w:val="000000"/>
          <w:sz w:val="22"/>
          <w:szCs w:val="22"/>
        </w:rPr>
      </w:pPr>
      <w:r>
        <w:rPr>
          <w:color w:val="000000"/>
          <w:sz w:val="22"/>
          <w:szCs w:val="22"/>
        </w:rPr>
        <w:t>Узнав, что сын возвращается, царь долго колеблется, как с ним поступить: казнить Алексея — значит погубить себя, простить — погубить Россию. Петр выбирает Россию.</w:t>
      </w:r>
    </w:p>
    <w:p>
      <w:pPr>
        <w:pStyle w:val="Style15"/>
        <w:rPr>
          <w:color w:val="000000"/>
          <w:sz w:val="22"/>
          <w:szCs w:val="22"/>
        </w:rPr>
      </w:pPr>
      <w:r>
        <w:rPr>
          <w:color w:val="000000"/>
          <w:sz w:val="22"/>
          <w:szCs w:val="22"/>
        </w:rPr>
        <w:t>Петр лишает сына права престолонаследия. Он напоминает Алексею о связях с опальной матерью, о подготовке бунта. Алексей воспринимает отца как явленного Антихриста. Петр хватает всех причастных к делу Алексея, пытками вынуждает к признаниям; следуют массовые казни. Новый архиерей Феофан Прокопович произносит проповедь «О власти и чести царской». Алексей с горечью выслушивает голос совершенно подавленной государством-Петром церкви. Ларион Докукин вновь выступает против Петра, на этот раз открыто. Петр устало возражает ему, затем велит арестовать.</w:t>
      </w:r>
    </w:p>
    <w:p>
      <w:pPr>
        <w:pStyle w:val="Style15"/>
        <w:rPr>
          <w:color w:val="000000"/>
          <w:sz w:val="22"/>
          <w:szCs w:val="22"/>
        </w:rPr>
      </w:pPr>
      <w:r>
        <w:rPr>
          <w:color w:val="000000"/>
          <w:sz w:val="22"/>
          <w:szCs w:val="22"/>
        </w:rPr>
        <w:t>Книга девятая, «Красная Смерть», повествует о жизни юноши Тихона в раскольничьем скиту. Скитница Софья призывает Тихона к самосожжению; сквозь лик Софии Премудрости Божией проглядывает и соблазнительный лик земной. В одном из разговоров некий старец говорит, что Антихрист еще не Петр — настоящий возьмет Божий престол любовью и лаской и тогда будет страшен.</w:t>
      </w:r>
    </w:p>
    <w:p>
      <w:pPr>
        <w:pStyle w:val="Style15"/>
        <w:rPr>
          <w:color w:val="000000"/>
          <w:sz w:val="22"/>
          <w:szCs w:val="22"/>
        </w:rPr>
      </w:pPr>
      <w:r>
        <w:rPr>
          <w:color w:val="000000"/>
          <w:sz w:val="22"/>
          <w:szCs w:val="22"/>
        </w:rPr>
        <w:t>Тихон присутствует на раскольничьем «братском сходе». Отцы ругаются из-за обрядов «точно так же, как во времена Юлиана Отступника на церковных соборах при дворе византийских императоров». Спорящих усмиряет только известие о том, что к деревне идет «команда» — громить раскольников. Скит собирается устроить массовое самосожжение. Тихон пытается уйти от него, но Софья, отдавшись юноше, уговаривает его принять Красную Смерть. При пожаре старец Корнилий уходит из пламени через подземный ход, забрав с собой и Тихона. Тот, разочарованный лицемерием старца, бежит синего.</w:t>
      </w:r>
    </w:p>
    <w:p>
      <w:pPr>
        <w:pStyle w:val="Style15"/>
        <w:rPr>
          <w:color w:val="000000"/>
          <w:sz w:val="22"/>
          <w:szCs w:val="22"/>
        </w:rPr>
      </w:pPr>
      <w:r>
        <w:rPr>
          <w:color w:val="000000"/>
          <w:sz w:val="22"/>
          <w:szCs w:val="22"/>
        </w:rPr>
        <w:t>Царевич Алексей предчувствует скорую смерть, много пьет, боится отца и одновременно надеется на прощение. На очередном допросе выясняется, что Евфросинья, любовница Алексея, предала его. Взбешенный этой изменой и тем, что их новорожденный ребенок, очевидно, умерщвлен по приказанию Петра, Алексей признается в том, что замышлял бунт против отца. Петр жестоко избивает сына. Церковь не препятствует будущей казни Алексея; царь понимает, что вся ответственность — на нем.</w:t>
      </w:r>
    </w:p>
    <w:p>
      <w:pPr>
        <w:pStyle w:val="Style15"/>
        <w:rPr>
          <w:color w:val="000000"/>
          <w:sz w:val="22"/>
          <w:szCs w:val="22"/>
        </w:rPr>
      </w:pPr>
      <w:r>
        <w:rPr>
          <w:color w:val="000000"/>
          <w:sz w:val="22"/>
          <w:szCs w:val="22"/>
        </w:rPr>
        <w:t>На суде Алексей называет отца клятвопреступником, Антихристом и проклинает его. Затем, под пытками, подписывает все обвинения против себя. Его пытают дальше, особенно жесток сам Петр. Еще до официальной казни Алексей умирает от пыток.</w:t>
      </w:r>
    </w:p>
    <w:p>
      <w:pPr>
        <w:pStyle w:val="Style15"/>
        <w:rPr>
          <w:color w:val="000000"/>
          <w:sz w:val="22"/>
          <w:szCs w:val="22"/>
        </w:rPr>
      </w:pPr>
      <w:r>
        <w:rPr>
          <w:color w:val="000000"/>
          <w:sz w:val="22"/>
          <w:szCs w:val="22"/>
        </w:rPr>
        <w:t>Петр плывет по штормовому морю, ему кажется, что волны — кроваво-красного цвета. Тем не менее он остается тверд: «Не бойся! — говорит он кормчему. — Крепок наш новый корабль — выдержит бурю. С нами Бог!»</w:t>
      </w:r>
    </w:p>
    <w:p>
      <w:pPr>
        <w:pStyle w:val="Style15"/>
        <w:rPr>
          <w:color w:val="000000"/>
          <w:sz w:val="22"/>
          <w:szCs w:val="22"/>
        </w:rPr>
      </w:pPr>
      <w:r>
        <w:rPr>
          <w:color w:val="000000"/>
          <w:sz w:val="22"/>
          <w:szCs w:val="22"/>
        </w:rPr>
        <w:t>Тихон Запольский, уйдя от старца, становится членом еретической секты, учение которой похоже на язычество, а обряды — на дионисические. Но юноша не выдерживает, когда на одном из радений должен быть убит невинный младенец. Тихон восстает, и лишь вмешательство солдат спасает его от расправы. Сектантов немилосердно казнят; Тихону даруется прощение; он живет у Феофана Прокоповича — библиотекарем. Слушая разговоры образованных гостей Феофана, юноша понимает, что и этот путь — просвещенной веры — ведет, скорее, к атеизму. Тихон уходит и отсюда и вместе с сектантами-бегунами попадает на Валаам. В какой-то момент он ощущает, что благочестивые монахи, с которыми он познакомился здесь, не способны объяснить ему все. Тихон уходит. В лесу, однако, ему встречается старичок Иванушка, одновременно апостол Иоанн. Он провозглашает Третий Завет — Царство Духа. Тихон, уверовавший, становится первым сыном новой церкви Иоанна, Грома Летящего и идет нести людям открывшийся ему свет. Последние слова в романе — восклицание Тихона: «Осанна! Антихриста победит Христос».</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0:00Z</dcterms:created>
  <dc:creator>Evgeny Vasiliev</dc:creator>
  <dc:description/>
  <cp:keywords/>
  <dc:language>en-US</dc:language>
  <cp:lastModifiedBy>Evgeny Vasiliev</cp:lastModifiedBy>
  <dcterms:modified xsi:type="dcterms:W3CDTF">2006-08-03T20:20:00Z</dcterms:modified>
  <cp:revision>1</cp:revision>
  <dc:subject/>
  <dc:title>Христос и Антихрист</dc:title>
</cp:coreProperties>
</file>