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Мошенник Чжао и его дружки - (Сун Четвертый устроил большие неприятности Чжану по прозвищу Жадная Утроба) - </w:t>
      </w:r>
      <w:r>
        <w:rPr>
          <w:b w:val="false"/>
          <w:bCs w:val="false"/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В древности известен был несметным богатством некий Ши Чун. До</w:t>
        <w:softHyphen/>
        <w:t>сталось оно ему по случаю: он помог старому речному дракону побе</w:t>
        <w:softHyphen/>
        <w:t>дить молодого. За это и получил в награду несметные сокровища. Только он зря ими похвалялся. Позавидовал ему государев родствен</w:t>
        <w:softHyphen/>
        <w:t>ник да еще и жену его возжелал. По навету завистника богача обез</w:t>
        <w:softHyphen/>
        <w:t>главили, а жена его, дабы не достаться злодею, бросилась с высокой баш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А наша история о другом богаче, который старался жить скром</w:t>
        <w:softHyphen/>
        <w:t>но, но все равно кончил плохо. Фамилия его была Чжан, но за неви</w:t>
        <w:softHyphen/>
        <w:t>данную скупость прозвали его Жадная Утроба. Как-то его приказчики подали нищему пару медяков. Так хозяин бросился сле</w:t>
        <w:softHyphen/>
        <w:t>дом и отобрал подаяние. Некий вор по имени Сун Четвертый заду</w:t>
        <w:softHyphen/>
        <w:t>мал наказать жадину и ночью ограбил Чжана. Ни злые псы, ни стражники, ни хитрые запоры и ловушки — ничто его не останови</w:t>
        <w:softHyphen/>
        <w:t>ло. Да еще и подпись свою на стене сокровищницы оставил. Бросились сыщики за ним в погоню, только он их перехитрил: больно ловко менял он обличь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постоялом дворе повстречал он своего ученика-вора Чжао Чжэна. Тот собирался на промысел в столицу и в доказательство мас</w:t>
        <w:softHyphen/>
        <w:t>терства ухитрился стащить узел с добычей прямо из-под головы учи</w:t>
        <w:softHyphen/>
        <w:t>теля. Сун разгневался, но пройдоха сумел повторить свой трюк и вторично ограбил учителя. Пришлось Суну признать ловкость ученика и даже снабдить его рекомендательным письмом к столичному зна</w:t>
        <w:softHyphen/>
        <w:t>комцу. Вот только советовал он не приветить ученичка, а извести его поскор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Хитрый Чжао Чжэн прочитал украдкой письмо, но не отступил. Семейство знакомых Суна промышляло торговлей пирожками с человечиной. Смертоубийство было им не в диковину. Только Чжао вместо себя ухитрился их собственного ребенка в постель подложить. Его-то папаша и зарубил собственноручно. Бросился он в погоню за Чжао, и завязалась между ними драка. За тем и застал их Сун Чет</w:t>
        <w:softHyphen/>
        <w:t>верты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решили они вместе промышлять да еще привлечь к делу некое</w:t>
        <w:softHyphen/>
        <w:t>го Ван Сю, прозванного Хворым Котом. Втроем ограбили они дом князя Цяня, унеся самую большую драгоценность — пояс из белого нефрита. На поиски пропажи отрядили сыщика Ма Ханя. Но дерз</w:t>
        <w:softHyphen/>
        <w:t>кий Чжао Чжэн не только сыщика облапошил, но исхитрился пере</w:t>
        <w:softHyphen/>
        <w:t>дать бумагу с насмешливыми стихами в собственные руки правителя области, да еще и подвески с его пояса среза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еще одну штуку решили мошенники учудить. Нефритовый пояс, украденный у князя, всучили ничего не подозревавшему Чжану — Жадной Утробе, будто бы в залог. Тот при виде драгоцен</w:t>
        <w:softHyphen/>
        <w:t>ности легко на удочку попался. А князю дали знать, где искать про</w:t>
        <w:softHyphen/>
        <w:t>пажу. Жадину схватили и жестоко пытали. Он пообещал в три дня указать того, кто ему пояс принес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ут воры сообщили Чжану, что его собственные ценности можно отыскать в домах сыщиков Ма и Ван Цзуня. Туда отправились с обыском и нашли награбленное. Сыщиков бросили в темницу и пы</w:t>
        <w:softHyphen/>
        <w:t>тали, но это ни к чему не приве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скольку пояс так и не отыскался, разгневанный правитель велел Жадной Утробе возместить князю убытки. Тот не вынес ужасной траты и удавился. Сыщики скоро умерли в узилище. А мошенникам все сошло с рук. Правда, так продолжалось, пока правителем области не назначили Бао по прозванию Драконова Печать. Но об этом мы расскажем в другом ме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7:00Z</dcterms:created>
  <dc:creator>Evgeny Vasiliev</dc:creator>
  <dc:description/>
  <cp:keywords/>
  <dc:language>en-US</dc:language>
  <cp:lastModifiedBy>Evgeny Vasiliev</cp:lastModifiedBy>
  <dcterms:modified xsi:type="dcterms:W3CDTF">2006-08-27T14:17:00Z</dcterms:modified>
  <cp:revision>1</cp:revision>
  <dc:subject/>
  <dc:title>Мошенник Чжао и его дружки - (Сун Четвертый устроил большие неприятности Чжану по прозвищу Жадная Утроба) - Из сборников повестей эпохи Мин (XIV-XVII вв</dc:title>
</cp:coreProperties>
</file>