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Красотка Мо просчиталась (Сестрица Мо, совершив побег, дважды просчиталась, однако ж потом она сочеталась законным браком с Яном Вторым) - </w:t>
      </w:r>
      <w:r>
        <w:rPr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before="200" w:after="0"/>
        <w:ind w:firstLine="709"/>
        <w:jc w:val="both"/>
        <w:rPr>
          <w:lang w:val="ru-RU"/>
        </w:rPr>
      </w:pPr>
      <w:r>
        <w:rPr>
          <w:lang w:val="ru-RU"/>
        </w:rPr>
        <w:t>Некий чиновник-письмоводитель был женат на женщине легкомыслен</w:t>
        <w:softHyphen/>
        <w:t>ной, склонной к любовным связям. Даже после рождения сына она о ребенке не заботилась, а только развлекалась. Как-то муж уехал по делам, жена завела шашни, убежала с полюбовником из дома, захватив с собой сына. В дороге трехлетний малыш начал плакать, нерадивая мать сунула ребенка в траву и с дружком дальше отправилас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бенка подобрал ремесленник Третий Ли. Был он бездетным, родственникам мальчуган очень полюбил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ем временем домой вернулся письмоводитель. Пусто. Ни жены, ни сына. Никто ничего не знает. Однажды, проходя случайно мимо дома Третьего Ли, приметил играющего ребенка и признал в нем своего сына. Ли мальчика отдать отказался, твердил, что нашел в траве и теперь ребенок его. Пошли в суд. Судья не поверил Третьему Ли и приказал бить его батогами. Тот стоял на своем. Но когда пытки усилили, он оговорил себя: мол, давно женщину с ребенком присмотрел, ее убил и в реку бросил, а дитя в дом взял. На Третьего Ли тотчас надели тяжелую колодку, поставили на колени. Оставалось только приговор огласи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незапно вокруг все потемнело. Засверкали молнии, загремел гром. Судья рухнул наземь и испустил дух, с чиновников шляпы посрывало, начальство дрожало от страха. Да еще на спине умершего судьи надпись появилась: «Третьего Ли осудили несправедливо!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шлось продолжить дознание. Вскоре Ли оправдали, а там и нерадивую мать отыскал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акие случаи в жизни нередки. Вот и красотка Мо завела себе лю</w:t>
        <w:softHyphen/>
        <w:t>бовника — Яна Второго. Только муж, узнав, мириться с этим не за</w:t>
        <w:softHyphen/>
        <w:t>хотел и строго предупредил жену. Тогда любовники задумали побег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 пока Мо тосковала в одиночестве. Решила выпросить у мужа разрешение отправиться на богомолье. Тот разрешил. Надо сказать, что был у них родственник — шалопай Юй Шэн, который давно за Мо увивался. Теперь решил не упустить случая. После богомолья заманил</w:t>
      </w:r>
      <w:r>
        <w:rPr>
          <w:b/>
          <w:bCs/>
          <w:lang w:val="ru-RU"/>
        </w:rPr>
        <w:t xml:space="preserve"> ее</w:t>
      </w:r>
      <w:r>
        <w:rPr>
          <w:lang w:val="ru-RU"/>
        </w:rPr>
        <w:t xml:space="preserve"> к себе в дом, напоил вином и достиг цели. Красотка не очень-то и сопротивлялась. Она даже выболтала спьяну о побеге с по</w:t>
        <w:softHyphen/>
        <w:t>любовник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есколько раз назвала Юй Шэна Яном, потом велела лодку к ус</w:t>
        <w:softHyphen/>
        <w:t>ловному дню и часу приготови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Юй Шэн к нужному дню пригнал лодку к дому Мо. Та о попойке почти забыла, а о побеге помнила. Торопливо сложила вещи в лодку. Отчалили. Тут только заметила, что бежала не с тем. Но возвращать</w:t>
        <w:softHyphen/>
        <w:t>ся позд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уж вернулся домой — не застал жену. Решил, 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любовник похитил. Отправился к Яну. Тот отпирался, а когда дела в сыскную управу передали, признался, что замышляли с Мо побег и что с жен</w:t>
        <w:softHyphen/>
        <w:t>щиной потом стряслось — не знает. Били его, колотили, но напрас</w:t>
        <w:softHyphen/>
        <w:t>лины на себя не возве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 беглецы поселились вместе, предавались любовным утехам. Правда, Мо все время Яна Второго вспоминала. Понял Юй, что меж ними лада не будет, и задумал продать женщину в местное веселое заведение. Заманил ее туда обманом, уговорившись предварительно с хозяйкой, и оставил. Узнала Мо, что ее продал дружок, да поздно был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к-то случился в тех краях человек из ее родных мест. Приня</w:t>
        <w:softHyphen/>
        <w:t>лась Мо о муже расспрашивать, заодно и про Яна Второго все узнала. Мо ему и свою историю поведала. Гость обещал сообщить мужу но</w:t>
        <w:softHyphen/>
        <w:t>вос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ак и сделал. Вместе отправились они в сыскной приказ. Там за</w:t>
        <w:softHyphen/>
        <w:t>вели дело о злоумышленной продаже человека. Юй Шэна схватили и бросили в темницу. Он не мог ничего отрицать. Ян Второй подал прошение об освобождении за отсутствием вины. Судья повелел до</w:t>
        <w:softHyphen/>
        <w:t>ставить красотку Мо. Началось тщательное дозна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Юй Шэна били батогами и присудили вернуть деньги, выручен</w:t>
        <w:softHyphen/>
        <w:t>ные за продажу подружки. Яна признали невиновным, хотя он и прелюбодействовал. Тут выступил обманутый муж и заявил, что отре</w:t>
        <w:softHyphen/>
        <w:t>кается от распутной жены. Тогда соседи предложили мужу отдать жену Яну Второму. Тот согласился. Составили нужные бумаги, и все, к радости красотки Мо, сладилось в лучшем ви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юбовники извлекли урок из своих злоключений и прожили вмес</w:t>
        <w:softHyphen/>
        <w:t>те достойно до самой конч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9:00Z</dcterms:created>
  <dc:creator>Evgeny Vasiliev</dc:creator>
  <dc:description/>
  <cp:keywords/>
  <dc:language>en-US</dc:language>
  <cp:lastModifiedBy>Evgeny Vasiliev</cp:lastModifiedBy>
  <dcterms:modified xsi:type="dcterms:W3CDTF">2006-08-27T14:19:00Z</dcterms:modified>
  <cp:revision>1</cp:revision>
  <dc:subject/>
  <dc:title>Красотка Мо просчиталась (Сестрица Мо, совершив побег, дважды просчиталась, однако ж потом она сочеталась законным браком с Яном Вторым) - Из сборников повестей эпохи Мин (XIV-XVII вв</dc:title>
</cp:coreProperties>
</file>