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09"/>
        <w:rPr>
          <w:lang w:val="ru-RU"/>
        </w:rPr>
      </w:pPr>
      <w:r>
        <w:rPr>
          <w:lang w:val="ru-RU"/>
        </w:rPr>
        <w:t xml:space="preserve">Глиняная беседка - </w:t>
      </w:r>
      <w:r>
        <w:rPr>
          <w:b w:val="false"/>
          <w:bCs w:val="false"/>
          <w:i/>
          <w:iCs/>
          <w:lang w:val="ru-RU"/>
        </w:rPr>
        <w:t>Из сборников повестей эпохи Мин (XIV-XVII вв.)</w:t>
      </w:r>
    </w:p>
    <w:p>
      <w:pPr>
        <w:pStyle w:val="Normal"/>
        <w:spacing w:lineRule="auto" w:line="276" w:before="160" w:after="0"/>
        <w:ind w:firstLine="709"/>
        <w:jc w:val="both"/>
        <w:rPr>
          <w:lang w:val="ru-RU"/>
        </w:rPr>
      </w:pPr>
      <w:r>
        <w:rPr>
          <w:lang w:val="ru-RU"/>
        </w:rPr>
        <w:t>Вань был чаеторговцем, а помогал ему Тао по прозванию Железный Монах. Приворовывал он у хозяина лихо. Раз застукал его Вань за подсчетом украденных денег да и выгнал. По всему городу бывшего слугу вором ославил, так что Железного Монаха никто прислуживать не бра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Тот уже оголодал до последней крайности, устал проклинать быв</w:t>
        <w:softHyphen/>
        <w:t>шего хозяина, когда случайно услыхал, что дочь Ваня, овдовев, возвра</w:t>
        <w:softHyphen/>
        <w:t>щается домой со всем скарбом и малолетним братом. Решил Тао встретить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первым, может, помочь чем, может, просто о заступни</w:t>
        <w:softHyphen/>
        <w:t>честве попросит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На дороге Тао окликнул незнакомец. Узнав о делах Железного Монаха, он позвал его с собой. Так Тао оказался в бандитской шайке. Подкрепившись, он пошел на разведку и вскоре доложил новым друзьям, что Вань Сюнян с братом и слугой будут к вечеру, а поклажа у них знатная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В темном лесу разбойники напали на путников, слугу и мальчика убили, а Вань Сюнян главарь взял себе в жены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Как-то женщина поинтересовалась именем своего нового мужа, и тот признался, что зовут его Мяо Чжун, а кличка — Десять Драко</w:t>
        <w:softHyphen/>
        <w:t>нов. Его подручный по прозванию Меченый был недоволен такой от</w:t>
        <w:softHyphen/>
        <w:t>кровенностью, он подозревал, что женщина может донести, и замыслил ее убить. Пришлось главарю увести ее в безопасное место, к своему знакомцу, и там оставить. Знакомец этот объявил несчаст</w:t>
        <w:softHyphen/>
        <w:t>ной, что Мяо Чжун ее ему прода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Через несколько дней Вань Сюнян ночью выбралась из дому. Она решила покончить с собой: не могла снести позора. Только приладила петлю, как появился рослый мужчина. Он обещал спасти ее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Был это известный своей почтительностью Инь Цзун, живший со старухой матерью. Инь Цзун хотел доставить Вань Сюнян домой к отцу. Двинулись они в путь. Когда до города оставалось совсем чуть-чуть, хлынул дождь. Спасаясь от дождя, путники ткнулись в первую попавшуюся дверь... и оказались в доме Меченого. Там же оказался и Мяо Чжун — Десять Драконов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Разбойники схватились с Инь Цзуном. Каждого он бы одолел, но их было двое. Скоро все было кончено. Бедную Вань Сюнян посадили под замок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Между тем старый Вань, прознав о разбойничьем нападении, о том, что сын и слуга убиты, а дочь исчезла, назначил награду тому, кто поможет наказать злодеев. Живший по соседству старец как раз в эти дни послал своего сына Хэ-га купить игрушек из глины на про</w:t>
        <w:softHyphen/>
        <w:t>дажу. Случилось так, что пришел тот за покупками в ту деревню и в тот дом, где Меченый жил. Пока выбирал игрушки, услышал знако</w:t>
        <w:softHyphen/>
        <w:t>мый голос Вань Сюнян, которая молила его о помощи. Со всех ног пустился юноша в город, обо всем рассказал Ваню. Тот написал в уп</w:t>
        <w:softHyphen/>
        <w:t>раву челобитную, и вооруженные стражники захватили всю разбой</w:t>
        <w:softHyphen/>
        <w:t>ничью шайку. Им бы это не удалось, кабы на пути злодеев не встал окровавленный человек огромного роста — убитый бандитами Инь Цзун!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Всех лиходеев казнили, а в честь Инь Цзуна благодарный Вань воздвиг кумирн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4:18:00Z</dcterms:created>
  <dc:creator>Evgeny Vasiliev</dc:creator>
  <dc:description/>
  <cp:keywords/>
  <dc:language>en-US</dc:language>
  <cp:lastModifiedBy>Evgeny Vasiliev</cp:lastModifiedBy>
  <dcterms:modified xsi:type="dcterms:W3CDTF">2006-08-27T14:18:00Z</dcterms:modified>
  <cp:revision>1</cp:revision>
  <dc:subject/>
  <dc:title>Глиняная беседка - Из сборников повестей эпохи Мин (XIV-XVII вв</dc:title>
</cp:coreProperties>
</file>