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Сапог бога Эрлана - </w:t>
      </w:r>
      <w:r>
        <w:rPr>
          <w:b w:val="false"/>
          <w:bCs w:val="false"/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Рассказывают, что некогда попала во дворец к государю наложница по имени Хань Юйцяо. Но в сердце владыки безраздельно царила красавица Аньфэй. Вот и стала Юйцяо хворать. Тогда, дабы девица здоровье укрепила, решили отдать ее в дом чиновника Ян Цзяню, ко</w:t>
        <w:softHyphen/>
        <w:t>торый рекомендовал ее ко двор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няли гостью приветливо, но она все никак не поправлялась. Задумали они вместе с женой хозяина вознести молитвы местным божествам, среди которых особенно почитался бог Эрлан. Отправи</w:t>
        <w:softHyphen/>
        <w:t>лись в храм, а покуда монахи произносили полагающиеся слова, гос</w:t>
        <w:softHyphen/>
        <w:t>пожа Хань тайком заглянула за полог, где восседал бог. Он был так прекрасен, что девушка сразу возмечтала иметь его своим муж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ома она в укромном месте продолжала молиться Эрлану. Словно бы вня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ольбам, бог предстал перед ней. Он рассказал, что ей по</w:t>
        <w:softHyphen/>
        <w:t>кровительствуют небесные силы, что она отмечена Небом и коли не, хочет, то может не возвращаться во дворец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бог исчез, красавица возмечтала о новом свидании. Преодо</w:t>
        <w:softHyphen/>
        <w:t>лев робость, она предложила богу свою любовь, и Эрлан вместе с де</w:t>
        <w:softHyphen/>
        <w:t>вушкой взошел на ложе, где они предались ласка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тобы не возвращаться во дворец, Юйцяо продолжала притво</w:t>
        <w:softHyphen/>
        <w:t>ряться хворой. Так и объяснила придворному гонцу, привезшему по</w:t>
        <w:softHyphen/>
        <w:t>дарки от государя. Про подарки прознал Эрлан и попросил отдать ему яшмовую опояску. Госпожа радостно согласилась. А потом они вновь предались любв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ем временем в доме почуяли неладное. Юйцяо будто бы строго ох</w:t>
        <w:softHyphen/>
        <w:t>раняли, но из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флигеля доносились по ночам голоса, да и сама она вдруг сильно похорошела. Разведали — ив самом деле ее гость навеща</w:t>
        <w:softHyphen/>
        <w:t>ет, похож на духа, да смертный не сумел бы сквозь все запоры проник</w:t>
        <w:softHyphen/>
        <w:t>нуть. Решил Ян Цзянь, хозяин, позвать заклинателя, дабы оберечь государеву деву от порчи. Жена его обо всем Юйцяо предупредил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чью пожаловал Эрлан, а ворожей Ван был уже наготове. Он тотчас подступил к флигелю госпожи Хань с заклинаниями и прокля</w:t>
        <w:softHyphen/>
        <w:t>тьями, но бог только раз выстрелил из самострела, и Ван без чувств грохнулся озем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Решили пригласить другого ворожея, даоса Паня. Тот пообещал изловить незваного гостя. Вечером пожаловал Эрлан. Тогда даос велел служанке отправиться к госпоже Хань и назаметно стянуть у ее посе</w:t>
        <w:softHyphen/>
        <w:t>тителя самострел. Бог в это время выпивал с красавицей, потому ни</w:t>
        <w:softHyphen/>
        <w:t>чего не заметил. Даос смело вошел в покои красавицы. Бог схватился было за самострел, но оружия и след простыл. Он метнулся к окну, а даос успел огреть его дубинкой. Бог исчез, но при этом потерял свой добротный черный сапог из кож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н решил, что ночной гость — вовсе не бог, а человек, но знако</w:t>
        <w:softHyphen/>
        <w:t>мый с колдовским ремеслом. Порешили его изловить, для чего позва</w:t>
        <w:softHyphen/>
        <w:t>ли лучших сыщиков, среди которых славился Жань Гуй. Он исследовал сапог и обнаружил за подкладкой бумагу с именем сапож</w:t>
        <w:softHyphen/>
        <w:t>ника. Привели ремесленника. Тот признал свою работу, а для кого тачал сапог, выяснили из книги в его мастерской. Прочли и обомле</w:t>
        <w:softHyphen/>
        <w:t>ли. Оказалось, сапоги заказали для одного из высших государевых са</w:t>
        <w:softHyphen/>
        <w:t>новников, главного наставника Цуя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рожа от страха, отправились к Цую — дело-то в государевой на</w:t>
        <w:softHyphen/>
        <w:t>ложнице. Сановник осмотрел сапог, призвал слуг, и те припомнили, что сановник сам подарил эти сапоги в числе прочего своему люби</w:t>
        <w:softHyphen/>
        <w:t>мому ученику, уезжавшему на должность начальника уез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ыскали этого ученика. Тот поведал, что в пути к месту службы захворал, а поправившись, пошел возблагодарить бога Эрлана. В храме заметил, что у бога с обувкой плоховато. Решил поднести в дар ему пару сапог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огда сыщик Жань Гуй замыслил возле храма поразнюхать. Ходил он под видом бродячего торговца. Вдруг какая-то женщина предло</w:t>
        <w:softHyphen/>
        <w:t>жила ему добрую вещь купить. Глянул — сапог точно в пару перво</w:t>
        <w:softHyphen/>
        <w:t>му! Купил он его, сравнил с тем, что в управе хранился, и верно — пара. Тут вызнали, что женщина, продавшая сапог, полюбовница на</w:t>
        <w:softHyphen/>
        <w:t>стоятеля храма бога Эрлана, а настоятель этот колдовским искусст</w:t>
        <w:softHyphen/>
        <w:t>вом владеет. Приготовили зелье от колдовства — ив храм. Брызнули зельем да и скрутили злоде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 пытками настоятель во всем сознался. Даже яшмовый пояс вернул. За осквернение государевой жены его четвертовали. Госпожу Хань изгнали из дворца. Ей, впрочем, только того и нужно было. Вскоре она вышла замуж за торговца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Так закончилась история блудоде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8:00Z</dcterms:created>
  <dc:creator>Evgeny Vasiliev</dc:creator>
  <dc:description/>
  <cp:keywords/>
  <dc:language>en-US</dc:language>
  <cp:lastModifiedBy>Evgeny Vasiliev</cp:lastModifiedBy>
  <dcterms:modified xsi:type="dcterms:W3CDTF">2006-08-27T14:18:00Z</dcterms:modified>
  <cp:revision>1</cp:revision>
  <dc:subject/>
  <dc:title>Сапог бога Эрлана - Из сборников повестей эпохи Мин (XIV-XVII вв</dc:title>
</cp:coreProperties>
</file>