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Лин Мэнчу</w:t>
      </w:r>
    </w:p>
    <w:p>
      <w:pPr>
        <w:pStyle w:val="Heading3"/>
        <w:ind w:firstLine="709"/>
        <w:jc w:val="both"/>
        <w:rPr>
          <w:lang w:val="ru-RU"/>
        </w:rPr>
      </w:pPr>
      <w:r>
        <w:rPr>
          <w:lang w:val="ru-RU"/>
        </w:rPr>
        <w:t xml:space="preserve">Заклятие даоса (Старик-крестьянин постоянно думает о хозяйстве; парень-пастух каждую ночь наслаждается почетом и славой) - </w:t>
      </w:r>
      <w:r>
        <w:rPr>
          <w:b w:val="false"/>
          <w:bCs w:val="false"/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before="220" w:after="0"/>
        <w:ind w:firstLine="709"/>
        <w:jc w:val="both"/>
        <w:rPr>
          <w:lang w:val="ru-RU"/>
        </w:rPr>
      </w:pPr>
      <w:r>
        <w:rPr>
          <w:lang w:val="ru-RU"/>
        </w:rPr>
        <w:t>В давнюю, давнюю пору неподалеку друг от друга жили мудрец-даос Чжуанцзы и некий Мо Гуан, почтенного возраста богатый селянин. А в деревне обретался сирота, нашедший приют у чужих людей. Его и звали Подкидыш. Рос он невеждой, но на него обратил внимание даос и велел ежедневно повторять даосское заклятие, дабы обрести радость во сн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кидыш раз сто повторил таинственные слова, и привиделся ему сон. Будто он — образованный вельможа и зовется не Подки</w:t>
        <w:softHyphen/>
        <w:t>дыш, а Цветущий. И призван ко двору, и написал доклад, высоко оцененный государем. Ездит на гордом коне со свитой. Но тут он проснулся, и видение исчезл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к раз в это время богачу Мо понадобился пастух. Он и нанял Подкидыша. Перебрался тот в новое жилище и опять перед сном по</w:t>
        <w:softHyphen/>
        <w:t>вторил даосское заклятие. И вновь ему тот же сон привиделся, ровно с того места, на котором прошлым утром прервалс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ак и текла жизнь парня: днем он пас волов, а ночью становился важным вельможей, даже с царской дочерью породнился. Как-то во сне повстречался он с ученым книжником и высокомерно похвалился перед ним своей счастливой судьбой. Проснулся, а наяву со стадом беда приключилась: волы погиб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ешил Подкидыш; коли во сне радость, в жизни одни огорчания — и перестал читать заклятие. Но тотчас и во сне счастье от него отвернулось, а наяву неудачи продолжались: хозяйская ослица занемогла. Отправился пастух в горы набрать ей целебных трав и под кустом клад обнаружил. Поделился он богатством со своим хозяи</w:t>
        <w:softHyphen/>
        <w:t>ном, а тот его в дом взял и усынови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перь все переменилось: днем юноша благоденствовал, зато во сне его терзали кошмары. Богач Мо даже лекаря к нему позвал. Им оказал</w:t>
        <w:softHyphen/>
        <w:t>ся тот самый даос, что научил юношу заклятью. Объяснил он, что таким способом хотел внушить ему понятие о несовершенстве жизн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тогда пришло к Приемышу настоящее прозрение. Решил он бросить богатство и уйти с даосом. Оба они исчезли, как облака в небе. Верно, юноша сделался небожи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8:00Z</dcterms:created>
  <dc:creator>Evgeny Vasiliev</dc:creator>
  <dc:description/>
  <cp:keywords/>
  <dc:language>en-US</dc:language>
  <cp:lastModifiedBy>Evgeny Vasiliev</cp:lastModifiedBy>
  <dcterms:modified xsi:type="dcterms:W3CDTF">2006-08-27T14:18:00Z</dcterms:modified>
  <cp:revision>1</cp:revision>
  <dc:subject/>
  <dc:title>Лин Мэнчу</dc:title>
</cp:coreProperties>
</file>