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709"/>
        <w:rPr/>
      </w:pPr>
      <w:r>
        <w:rPr>
          <w:lang w:val="ru-RU"/>
        </w:rPr>
        <w:t>Отрезанная коса, или Остриженная (</w:t>
      </w:r>
      <w:r>
        <w:rPr/>
        <w:t>Perikeiromenae</w:t>
      </w:r>
      <w:r>
        <w:rPr>
          <w:lang w:val="ru-RU"/>
        </w:rPr>
        <w:t>) - Комедия</w:t>
      </w:r>
    </w:p>
    <w:p>
      <w:pPr>
        <w:pStyle w:val="Normal"/>
        <w:spacing w:lineRule="auto" w:line="276" w:before="140" w:after="0"/>
        <w:ind w:firstLine="709"/>
        <w:jc w:val="both"/>
        <w:rPr/>
      </w:pPr>
      <w:r>
        <w:rPr/>
        <w:t>Текст комедии сохранился лишь фрагментарно, но филологи провели его реконструкцию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ействие происходит на улице Коринфа. На сцене — два дома. Один принадлежит командиру наемников, хилиарху Полемону, вто</w:t>
        <w:softHyphen/>
        <w:t>рой — родителям молодого человека Мосхион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Богиня Неведение рассказывает традиционный (знакомый нам по «Третейскому суду») сюжет, но построенный по-другому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о время родов умирает жена афинского купца Патека. Это пе</w:t>
        <w:softHyphen/>
        <w:t>чальное событие совпадает с другим: на море гибнет судно Патека с товарами, купец полностью разорен. И чтобы не растить детей в ни</w:t>
        <w:softHyphen/>
        <w:t>щете, Патек решает их кому-нибудь подбросить. Покинутых близне</w:t>
        <w:softHyphen/>
        <w:t>цов, мальчика и девочку, находит бедная старушка. Ей и так тяжко, годы берут свое, да еще идет бесконечная война в Коринфе..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Мальчика Мосхиона старушка отдает богатой афинянке Миринне, которая давно мечтает о сыне, а девочку Гликеру оставляет у себя. Мосхион воспитывается в доме богатой Миринны, ни в чем не зная отказа, Гликера же растет скромной и прилежной. Но полунищен</w:t>
        <w:softHyphen/>
        <w:t>ское существование вынуждает приемную мать отдать красивую воспитанницу Полемону. Коринфский военачальник без ума от прекрас</w:t>
        <w:softHyphen/>
        <w:t>ной любовницы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еред смертью старушка рассказывает Гликере, что у нее есть брат, живущий рядом. Мосхион же, не подозревающий об этом, на</w:t>
        <w:softHyphen/>
        <w:t>чинает ухаживать за Гликерой. В отсутствие Полемона он ищет с ней близости и целует ее. Гликера, думая, что брат знает обо всем, не противится поцелуям. Но внезапно возвращается домой Полемон и в гневе обрубает мечом косу Гликеры (отсюда и название комедии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сле этого Полемон, разгневанный «изменой» Гликеры, в сопро</w:t>
        <w:softHyphen/>
        <w:t>вождении оруженосца Сосии уезжает в деревню. А оскорбленная беспочвенными подозрениями Гликера просит соседку Миринну при</w:t>
        <w:softHyphen/>
        <w:t>ютить ее у себя. Несообразительный, но крайне любопытный Дав, раб Мосхиона, решает, что мать сделала это в интересах сына-шало</w:t>
        <w:softHyphen/>
        <w:t>пая. Да и самонадеянный юноша, который то и дело хвастает своими успехами у гетер, уверен в своей неотразимости..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лемон, гневаясь и тоскуя в деревенском уединении, посылает домой на разведку оруженосца. Но неповоротливый и сонный Сосия никаких новостей не сообщает. Посланный же вторично, он все же обнаруживает, что в доме у его хозяина произошли перемены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двыпивший Полемон со своими воинами собирается в гневе штурмовать дом Миринны, где укрылась Гликера. Но появляющийся на сцене Патек (отец Гликеры и Мосхиона и по воле случая старый друг Полемона) убеждает разбушевавшегося командира со штурмом повременить. Ибо это будет противозаконно. Ведь, не будучи жена</w:t>
        <w:softHyphen/>
        <w:t>тым на Гликере, тот не вправе диктовать ей свою волю: «...вещь без</w:t>
        <w:softHyphen/>
        <w:t>умная / Тобой затеяна. Куда несешься ты? / За кем? Да ведь она сама себе глава!»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лемон рассказывает Патеку, как хорошо Гликере у него жи</w:t>
        <w:softHyphen/>
        <w:t>лось, показывает ее богатые наряды. И все это любимой подарил он!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Тем временем ничего не подозревающий Мосхион ждет, что Гли</w:t>
        <w:softHyphen/>
        <w:t>кера сама бросится в его объятия. А Патек, выполняя просьбу Поле</w:t>
        <w:softHyphen/>
        <w:t>мона, отправляется парламентером в дом Миринны. Как раз в это время по просьбе Гликеры служанка-рабыня Дорида приносит из дома Полемона шкатулку с вещами девушки. Да, с теми самыми ве</w:t>
        <w:softHyphen/>
        <w:t>щами, что были найдены при подброшенных младенцах!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Когда она задумчиво перебирает драгоценности, присутствующий тут же Патек узнает вещи покойной жены. Он рассказывает Гликере, как умерла</w:t>
      </w:r>
      <w:r>
        <w:rPr>
          <w:b/>
          <w:bCs/>
        </w:rPr>
        <w:t xml:space="preserve"> </w:t>
      </w:r>
      <w:r>
        <w:rPr/>
        <w:t>ее мать, как он разорился и решил избавиться от детей. Девушка подтверждает, что у нее есть брат, и называет его им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езаметно подкравшийся в это время Мосхион все слышит и ис</w:t>
        <w:softHyphen/>
        <w:t>пытывает при этом разочарование и одновременно радость — ведь он обрел сестру, которая, конечно, не может быть его любовницей..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лемон, не находящий себе места от волнения, нетерпеливо ждет вестей. Служанка Дорида уверяет его: все кончится хорошо. Но Полемон не верит, что любимая его простит, и сам спешит к дому Миринны. Навстречу ему выходят Патек с Гликерой. Старый друг торжественно сообщает: он согласен, чтобы Полемон женился на его дочери. В приданое за ней он дает три таланта. Полемон счастлив и просит простить ему необдуманные оскорбления и прочие грехи рев</w:t>
        <w:softHyphen/>
        <w:t>ност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Мосхион и рад, и расстроен. Но отец сообщает, что и ему нашел хорошую невесту. Так, ко всеобщей радости, завершается комед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2:35:00Z</dcterms:created>
  <dc:creator>Evgeny Vasiliev</dc:creator>
  <dc:description/>
  <cp:keywords/>
  <dc:language>en-US</dc:language>
  <cp:lastModifiedBy>Evgeny Vasiliev</cp:lastModifiedBy>
  <dcterms:modified xsi:type="dcterms:W3CDTF">2006-08-27T12:36:00Z</dcterms:modified>
  <cp:revision>1</cp:revision>
  <dc:subject/>
  <dc:title>Отрезанная коса, или Остриженная (Perikeiromenae) - Комедия</dc:title>
</cp:coreProperties>
</file>