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Менандр (</w:t>
      </w:r>
      <w:r>
        <w:rPr>
          <w:lang w:val="en-US"/>
        </w:rPr>
        <w:t>Menander</w:t>
      </w:r>
      <w:r>
        <w:rPr/>
        <w:t>) 324—293 до н. э.</w:t>
      </w:r>
    </w:p>
    <w:p>
      <w:pPr>
        <w:pStyle w:val="Heading3"/>
        <w:ind w:firstLine="709"/>
        <w:rPr/>
      </w:pPr>
      <w:r>
        <w:rPr>
          <w:lang w:val="ru-RU"/>
        </w:rPr>
        <w:t>Брюзга (</w:t>
      </w:r>
      <w:r>
        <w:rPr/>
        <w:t>Dyskolos</w:t>
      </w:r>
      <w:r>
        <w:rPr>
          <w:lang w:val="ru-RU"/>
        </w:rPr>
        <w:t>) - Комедия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Эта комедия в переводе имеет и другое название — «Человеконена</w:t>
        <w:softHyphen/>
        <w:t>вистник». Главный ее персонаж, крестьянин Кнемон, в конце жизни изуверился в людях и возненавидел буквально весь мир. Впрочем, брюзгою он был, вероятно, от рождения. Ибо жена бросила его именно за дурной нра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ивет Кнемон в деревне, в Аттике, близ Афин. Обрабатывает скудное поле и растит дочь, которую любит без памяти. Рядом живет и его пасынок Горгий, который, несмотря на дурной нрав отчима, относится к нему хорош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страт, богатый молодой человек, случайно увидавший дочь Кнемона, влюбляется в нее и предпринимает всевозможные попытки по</w:t>
        <w:softHyphen/>
        <w:t>знакомиться с прекрасной скромной девушкой, а заодно — и с ее нелюдимым отц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начале первого действия лесной бог Пан (его пещера-святилище находится тут же, неподалеку от дома и поля Кнемона) сообщает зрителям краткую предысторию грядущих событий. Кстати, это именно он сделал так, что Сострат влюбился в дочь нелюдимого брюзг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ерея, приятель и приживал Сострата, советует влюбленному дей</w:t>
        <w:softHyphen/>
        <w:t>ствовать решительно. Впрочем, оказывается, что Сострат уже послал на разведку в усадьбу Кнемона раба Пиррия, который к моменту на</w:t>
        <w:softHyphen/>
        <w:t>шего действия возвращается в панике; Кнемон прогнал его самым недвусмысленным образом, забросав землей и камнями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цене появляется Кнемон, не замечая присутствующих, и гово</w:t>
        <w:softHyphen/>
        <w:t>рит сам себе: «Ну, разве не был счастлив, и вдвойне притом, / Пер</w:t>
        <w:softHyphen/>
        <w:t>сей? Во-первых, обладая крыльями, / Он ото всех, кто землю топчет, скрыться мог. / А во-вторых, любого, кто в докуку был, / Мог в ка</w:t>
        <w:softHyphen/>
        <w:t>мень обратить. Вот если б мне теперь / Такой же дар! Лишь камен</w:t>
        <w:softHyphen/>
        <w:t>ные статуи / Кругом стояли молча бы, куда ни глянь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видев Сострата, робко стоящего неподалеку, старик произносит гневно-ироническую тираду и уходит в дом. Тем временем на сцене появляется дочь Хнемона с кувшином. Ее няня, черпая воду, уронила ведро в колодец. А к возвращению отца с поля вода должна быть на</w:t>
        <w:softHyphen/>
        <w:t>гре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оящий тут же Сострат (он ни жив ни мертв от счастья и вол</w:t>
        <w:softHyphen/>
        <w:t>нения) предлагает девушке помощь: он принесет воду из источника! Предложение принято благосклонно. Знакомство состоялос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сутствие Сострата обнаруживает Дав, раб Горгия. Он предуп</w:t>
        <w:softHyphen/>
        <w:t>реждает хозяина: неподалеку «пасется» некий юнец, явно «положив</w:t>
        <w:softHyphen/>
        <w:t>ший глаз» на сестру Горгия. А честные ли у него намерения — Неизвестно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ходит Сострат. Горгий, не только порядочный и трудолюбивый, но и решительный юноша, сперва неправильно его оценив («Сразу видно по глазам — подлец»), решает все же побеседовать с пришель</w:t>
        <w:softHyphen/>
        <w:t>цем. И после разговора, как человек умный, понимает свою первона</w:t>
        <w:softHyphen/>
        <w:t>чальную ошибку. Вскоре оба проникаются взаимной симпати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ргий честно предупреждает влюбленного, сколь трудно будет до</w:t>
        <w:softHyphen/>
        <w:t>говориться с его отчимом — отцом девушки. Но, поразмыслив, ре</w:t>
        <w:softHyphen/>
        <w:t>шает помочь Сострату и дает ему ряд сове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начала, чтобы «войти в образ», богатый юноша целый день самоотверженно отдается непривычным для него полевым работам, дабы подозрительный Кнемон решил: Сострат — бедняк, живущий собственным трудом. Это, надеются оба юноши, хоть немного при</w:t>
        <w:softHyphen/>
        <w:t>мирит старика с мыслью о возможном замужестве любимой доче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в святилище Пана родственники Сострата и он сам готовятся к торжественным жертвоприношениям. Шум священных приготовле</w:t>
        <w:softHyphen/>
        <w:t>ний (вблизи его дома!) выводит Кнемона из себя. А когда сначала раб Гета, а затем повар Сикон стучатся к нему в дверь с просьбой одолжить кое-какую посуду, старик окончательно приходит в неис</w:t>
        <w:softHyphen/>
        <w:t>тов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рнувшийся с поля Сострат так изменился за день (загорел, от непривычного труда сгорбился и еле передвигает ноги), что даже рабы не узнают своего хозяина. Но, как говорится, нет худа без доб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вращается с поля и Кнемон. Он ищет ведро и мотыгу (и то и другое старая служанка Симиха уронила в колодец). Между тем Со</w:t>
        <w:softHyphen/>
        <w:t>страт и Горгий уходят в святилище Пана. Они уже почти друз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немон в гневе сам пытается спуститься в колодец, но гнилая ве</w:t>
        <w:softHyphen/>
        <w:t>ревка обрывается, и злобный старик падает в воду. Об этом воплем возвещает выбежавшая из дому Симих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ргий понимает: настал «звездный час» Сострата! Вдвоем они вы</w:t>
        <w:softHyphen/>
        <w:t>таскивают охающего и ругающегося Кнемона из колодц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именно Сострату приписывает умный и благородный Горгий ведущую роль в спасении сварливого старца. Кнемон начинает смяг</w:t>
        <w:softHyphen/>
        <w:t>чаться и просит Горгия в дальнейшем взять на себя заботы о замуже</w:t>
        <w:softHyphen/>
        <w:t>стве сест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страт в ответ предлагает Горгию в жены свою сестру. Сначала честный юноша пытается отказываться: «Непозволительно, / Женив тебя на собственной сестре, твою взять в жены». Добропорядочного юношу смущает и то, что он беден, а семья Сострата — люди бога</w:t>
        <w:softHyphen/>
        <w:t>тые: «Несладко мне / Чужим добром кормиться незаслуженно. / Свое нажить хочу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доволен сперва перспективой второго «неравного брака» и Каллипид — отец Сострата. Но в конце концов и он дает согласие на обе свадьб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дается, наконец, и Кнемон: брюзга даже соглашается, чтобы рабы отнесли его в святилище Пана. Завершается комедия словами одного из рабов, обращенными к зрителям: «Порадуйтесь, что стари</w:t>
        <w:softHyphen/>
        <w:t>ка несносного / Мы одолели, щедро нам похлопайте, / И пусть По</w:t>
        <w:softHyphen/>
        <w:t>беда, дева благородная, / Подруга смеха, будет к нам всегда добра». дает возможность представить следующее: Габротонон узнает Памфилу (они встречались на том злополучном празднике Таврополий), а обиженная и обесчещенная жена Харисия узнает его перстень и по</w:t>
        <w:softHyphen/>
        <w:t>нимает: виновник ее несчастья — собственный муж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Харисий пока знает лишь то, что его жена — мать незаконно</w:t>
        <w:softHyphen/>
        <w:t>рожденного ребенка. В то же время он понимает, что и сам далеко не безупречен и не вправе столь сурово судить Памфилу. Но тут по</w:t>
        <w:softHyphen/>
        <w:t>является добрая Габротонон и рассказывает Харисию все, что знает. Непутевый юноша-гуляка счастлив: у них с Памфилой есть сын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достью сменяется и недовольство Смикрина: он стал счастли</w:t>
        <w:softHyphen/>
        <w:t>вым дедом пятимесячного внука! Все довольны и даже счастливы. Так благополучно, как и положено, завершается коме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5:00Z</dcterms:created>
  <dc:creator>Evgeny Vasiliev</dc:creator>
  <dc:description/>
  <cp:keywords/>
  <dc:language>en-US</dc:language>
  <cp:lastModifiedBy>Evgeny Vasiliev</cp:lastModifiedBy>
  <dcterms:modified xsi:type="dcterms:W3CDTF">2006-08-27T12:35:00Z</dcterms:modified>
  <cp:revision>1</cp:revision>
  <dc:subject/>
  <dc:title>Менандр (Menander) 324—293 до н</dc:title>
</cp:coreProperties>
</file>