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>
          <w:lang w:val="en-US"/>
        </w:rPr>
      </w:pPr>
      <w:r>
        <w:rPr/>
        <w:t xml:space="preserve">Юань Мэй </w:t>
      </w:r>
    </w:p>
    <w:p>
      <w:pPr>
        <w:pStyle w:val="Heading2"/>
        <w:ind w:firstLine="720"/>
        <w:jc w:val="right"/>
        <w:rPr>
          <w:szCs w:val="24"/>
        </w:rPr>
      </w:pPr>
      <w:r>
        <w:rPr/>
        <w:t>1716-1797</w:t>
      </w:r>
    </w:p>
    <w:p>
      <w:pPr>
        <w:pStyle w:val="Heading3"/>
        <w:ind w:firstLine="720"/>
        <w:jc w:val="both"/>
        <w:rPr>
          <w:lang w:val="en-US"/>
        </w:rPr>
      </w:pPr>
      <w:r>
        <w:rPr/>
        <w:t xml:space="preserve">Новые записи Ци Се, или О чем не говорил Конфуций </w:t>
      </w:r>
    </w:p>
    <w:p>
      <w:pPr>
        <w:pStyle w:val="Heading3"/>
        <w:ind w:firstLine="720"/>
        <w:jc w:val="right"/>
        <w:rPr>
          <w:szCs w:val="24"/>
        </w:rPr>
      </w:pPr>
      <w:r>
        <w:rPr>
          <w:i/>
          <w:iCs/>
          <w:szCs w:val="24"/>
        </w:rPr>
        <w:t>Новеллы (XVIII в.)</w:t>
      </w:r>
    </w:p>
    <w:p>
      <w:pPr>
        <w:pStyle w:val="Heading4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ДВОРЕЦ НА КРАЮ ЗЕМЛИ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Ли Чан-мин, военный чиновник, скоропостижно скончался, но тело его три дня не остывало, и хоронить его боялись. Внезапно живот по</w:t>
        <w:softHyphen/>
        <w:t>койника вздулся, полилась моча, и Ли воскрес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казалось, пребывал он среди сыпучих песков, на берегу реки. Там увидал дворец под желтой черепицей и стражников. Те попыта</w:t>
        <w:softHyphen/>
        <w:t>лись его схватить, началась драка. Из дворца пришел приказ прекра</w:t>
        <w:softHyphen/>
        <w:t>тить свару и ждать повеления. Мерзли ночь напролет. Утром велели гостю отправляться домой. Стражники передали его каким-то пасту</w:t>
        <w:softHyphen/>
        <w:t>хам, те вдруг накинулись на него с кулаками. Ли упал в реку, нагло</w:t>
        <w:softHyphen/>
        <w:t>тался воды, так что живот раздулся, обмочился и ожи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Через десять дней Ли взаправду умер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о этого ночью к его соседу явились великаны в черных одеждах, потребовали проводить их к дому Ли. Там у дверей их поджидали двое еще более свирепого вида. Ворвались в дом, проломив стену. Вскоре оттуда донесся плач. История эта известна от некоего Чжао, приятеля покойного Ли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ЧУДЕСА С БАБОЧКОЙ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екий Е отправился поздравить своего друга Вана с шестидесяти</w:t>
        <w:softHyphen/>
        <w:t>летием. Какой-то детина, представившись братом Вана, вызвался ехать вместе с ним. Скоро стемнело. Началась гроз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глянулся Е и видит: детина висит на лошади головой вниз, а ноги его, словно по небу идут, и при каждом шаге ударяет гром, а изо рта пыхает паром. Е страшно перепугался, но скрыл испуг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ан вышел им навстречу. Приветствовал и братца, который ока</w:t>
        <w:softHyphen/>
        <w:t>зался серебряных дел мастером. Е успокоился. Сели праздновать. Когда стали укладываться на ночлег, Е ни за что не хотел спать в одной комнате с детиной. Тот настаивал. Пришлось уложить третьим старого слуг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ступила ночь. Светильник погас. Детина уселся на постели, об</w:t>
        <w:softHyphen/>
        <w:t>нюхал полог, высунул длиннющий язык, а потом набросился на ста</w:t>
        <w:softHyphen/>
        <w:t>рого слугу и принялся его пожирать. В ужасе воззвал Е к государю Гуань-ди, ниспровергателю бесов. Тот спрыгнул с потолочной балки под гром барабана и огромным мечом ударил детину. Тот обернулся бабочкой величиной с колесо от телеги и крыльями отражал удары. Е потерял созна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чнулся — рядом ни слуги, ни детины. Только кровь на полу. По</w:t>
        <w:softHyphen/>
        <w:t>слали человека узнать про братца. Оказалось, тот работал в своей мас</w:t>
        <w:softHyphen/>
        <w:t>терской и поздравлять Вана не ездил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ТРУП ПРИХОДИТ ЖАЛОВАТЬСЯ НА ОБИДУ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жды некий Гу попросился на ночлег в старый монастырь. Впуствиший его монах сообщил, что вечером совершается похорон</w:t>
        <w:softHyphen/>
        <w:t>ная служба, и попросил приглядеть за храмом. Гу заперся в храме, погасил светильник и лег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реди ночи кто-то застучал в дверь. Назвался старинным другом Гу, умершим более десяти лет назад. Гу отказался откры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учавший пригрозил позвать на помощь бесов. Пришлось отво</w:t>
        <w:softHyphen/>
        <w:t>рить. Послышался звук падающего тела, и голос сообщил, что он ни</w:t>
        <w:softHyphen/>
        <w:t>какой не друг, а недавний покойник, которого отравила злодейка жена. Голос умолял сообщить всем о преступлен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ут раздались голоса. Вернулись перепуганные монахи. Оказалось, во время службы исчез покойник. Гу рассказал им о происшествии. Осветили факелами труп и увидали, что из всех отверстий течет кровь. Наутро о злодеянии сообщили властям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БЕС, ПРИСВОИВ ЧУЖОЕ ИМЯ, ТРЕБУЕТ ЖЕРТВОПРИНОШЕНИЙ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екий государев телохранитель погнался за зайцем, случайно столкнул в колодец старика и в испуге умчался прочь. Этой же ночью старик ворвался в его дом и учинил бесчинства. Семья молила его о прощении, но тот потребовал написать поминальную табличку и при</w:t>
        <w:softHyphen/>
        <w:t>носить ему каждый день жертвы, словно предку. Сделали, как он велел, и бесчинства прекратили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 тех пор телохранитель всегда объезжал злополучный колодец стороной, но однажды, сопровождая государя, не смог этого сделать. У колодца он увидал знакомого старика, который, ухватив его за полу халата, принялся ругать молодца за давний проступок и колотить. Те</w:t>
        <w:softHyphen/>
        <w:t>лохранитель, взмолившись, сказал, что приносит жертвы, чтобы загла</w:t>
        <w:softHyphen/>
        <w:t>дить вину. Старик еще пуще возмутился: какие такие жертвы, если он, к счастью, не утонул тогда в колодце, а спасся?!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лохранитель повел старика к себе и показал табличку. На ней оказалось совсем другое имя. Старик в гневе сбросил табличку на пол. В воздухе послышался смех и сразу затих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ДАОС ОТ</w:t>
      </w:r>
      <w:r>
        <w:rPr>
          <w:b w:val="false"/>
          <w:bCs w:val="false"/>
        </w:rPr>
        <w:t>Б</w:t>
      </w:r>
      <w:r>
        <w:rPr/>
        <w:t>ИРАЕТ ТЫКВУ-ГОРЛЯНКУ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жды в ворота достопочтенного Чжу постучал даос и заявил, что должен повидаться со своим другом, который находится в хозяй</w:t>
        <w:softHyphen/>
        <w:t>ском кабинете. Удивленный Чжу проводил его в свой кабинет. Даос указал на свиток с изображением бессмертного Люя и сказал, что это и есть его друг, который некогда украл у него тыкву-горлянк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 этими словами даос сделал жест рукой, тыква исчезла с карти</w:t>
        <w:softHyphen/>
        <w:t>ны и оказалась у него. Потрясенный Чжу поинтересовался, зачем мо</w:t>
        <w:softHyphen/>
        <w:t>наху тыква. Тот сообщил, что грядет страшный голод, и, дабы сохранить людские жизни, необходимо в тыкве плавить пилюли бес</w:t>
        <w:softHyphen/>
        <w:t>смертия. И даос показал Чжу несколько пилюль, пообещав снова прийти в праздник Середины осени, когда будет яркая лун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зволнованный хозяин преподнес монаху взамен десяти пилюль тысячу золотых. Даос принял кошель, повесил его на пояс, словно пу</w:t>
        <w:softHyphen/>
        <w:t>шинку, и исчез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Летом никакого голода не случилось. В праздник Середины осени лил дождь, луны не было видно, а даос так и никогда больше и не появился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ТРИ УЛОВКИ, ИМЕВШИЕСЯ У БЕСА, ИСТОЩИЛИСЬ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Говорят, у беса есть три уловки: одна — завлечь, вторая — пре</w:t>
        <w:softHyphen/>
        <w:t>пятствовать, третья — запугива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Некий Люй увидал однажды вечером женщину, напудренную, с насурмленными бровями, бежавшую с веревкой в руках. Заметив его, она спряталась за дерево, а веревку уронила. Люй поднял веревку. От нее шел странный запах, и Люй сообразил, что встреченная им жен</w:t>
        <w:softHyphen/>
        <w:t>щина — висельница. Положил веревку за пазуху и пошел проч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Женщина преградила Люю дорогу. Он влево, она туда же, он вправо, она тоже. Понял: перед ним «бесовская стена». Тогда Люй двинулся прямо на нее, а женщина, высунув длинный язык и растре</w:t>
        <w:softHyphen/>
        <w:t>пав волосы, с которых капала кровь, с воплями начала прыгать на нег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Но Люй не испугался, а значит, три бесовские уловки — завлечь, препятствовать и напугать — не удались. Бесовка приняла свой пер</w:t>
        <w:softHyphen/>
        <w:t>воначальный облик, упала на колени и призналась, что некогда, по</w:t>
        <w:softHyphen/>
        <w:t>ссорившись с мужем, повесилась, а теперь пошла искать себе замену, но Люй спутал ее планы. Спасти ее может только молитва настояте</w:t>
        <w:softHyphen/>
        <w:t>ля буддийского храм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Им-то как раз и оказался наш Люй. Он громко пропел молитву, и женщина, словно внезапно прозрев, убежала. С тех пор, как гово</w:t>
        <w:softHyphen/>
        <w:t>рили местные жители, в этих местах всякая нечисть повывелась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ДУШИ МЕРТВЫХ ЧАСТО ПРЕВРАЩАЮТСЯ В МУХ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Дай Ю-ци вместе с приятелем пил вино, любуясь луной. За горо</w:t>
        <w:softHyphen/>
        <w:t>дом возле моста увидал он человека в синей одежде, который шел, держа в руке зонт, а</w:t>
      </w:r>
      <w:r>
        <w:rPr>
          <w:i/>
          <w:iCs/>
          <w:color w:val="800080"/>
          <w:szCs w:val="26"/>
          <w:lang w:val="ru-RU"/>
        </w:rPr>
        <w:t xml:space="preserve"> </w:t>
      </w:r>
      <w:r>
        <w:rPr>
          <w:sz w:val="20"/>
          <w:szCs w:val="26"/>
          <w:lang w:val="ru-RU"/>
        </w:rPr>
        <w:t>заметив Дая, заколебался, не решаясь идти впе</w:t>
        <w:softHyphen/>
        <w:t>ре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Подумав, что это грабитель, Дай схватил незнакомца. Тот попы</w:t>
        <w:softHyphen/>
        <w:t>тался его обмануть, но в конце концов признался во всем. Оказался он бесом, которого чиновник Царства мертвых послал в город арес</w:t>
        <w:softHyphen/>
        <w:t>товать людей согласно списк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Дай просмотрел список и увидал фамилию собственного брата. Впрочем, россказням незнакомца он не поверил, а потому ничего не предпринял и остался сидеть на мост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Через время снова показался человек в синем. На вопрос Дая он ответил, что сумел всех арестовать и теперь несет их на своем зонте в Царство мертвых. Глянул Дай, а на зонтике жужжат пять связанных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ниткой мух. Захохотав, Дай отпустил мух, а гонец в ужасе бросился за ними в погон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рассвете Дай возвратился в город и отправился проведать брата. Домашние поведали, что брат давно болел и нынче ночью умер. Потом внезапно ожил, а на рассвете снова отошел в иной мир. Понял Дай, что незнакомец его не обманывал и зря он ему не пове</w:t>
        <w:softHyphen/>
        <w:t>рил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ДОСТОПОЧТЕННЫЙ ЧЭНЬ КЭ-ЦИНЬ ДУЕТ, ЧТОБЫ ПРОГНАТЬ ДУХА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Чэнь дружил со своим односельчанином, бедным ученым Ли Фу. Как-то осенью они собрались поболтать и выпить, но оказалось, что в доме Ли кончилось вино, и он отправился за ним в лавк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Чэнь стал читать свиток со стихами. Вдруг дверь приоткрылась и показалась женщина с растрепанными волосами. Увидав Чэня, она попятилась назад. Тот решил, что это кто-то из домашних испугался незнакомца, и отвернулся, чтобы ее не смущать. Женщина быстро спрятала какую-то вещь и ушла в женские покои. Чэнь глянул и об</w:t>
        <w:softHyphen/>
        <w:t>наружил окровавленную веревку, издающую вонь. Понял: то был дух висельницы. Взял веревку и спрятал себе в туфл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Через время женщина явилась за веревкой, а не найдя ее, наброси</w:t>
        <w:softHyphen/>
        <w:t>лась на Чэня, стала пускать на него струи ледяного воздуха, так что несчастный почти околел. Тогда из последних сил Чэнь сам дунул на женщину. Сначала исчезла голова, потом грудь, а через мгновение только легкий дымок напоминал о висельниц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скоре вернулся Ли Фу и обнаружил, что его жена повесилась прямо у постели. Но Чэнь-то знал: истинного вреда себе она причи</w:t>
        <w:softHyphen/>
        <w:t>нить не могла, веревку он хранил у себя. И в самом деле, жену без труда удалось оживить. Она рассказала, что больше не в силах была сносить бедность. Муж все деньги тратил на гостей. А тут еще неиз</w:t>
        <w:softHyphen/>
        <w:t>вестная с растрепанными волосами, назвавшаяся соседкой, нашепта</w:t>
        <w:softHyphen/>
        <w:t>ла, что муж взял последнюю шпильку и отправился в игорный дом. Потом предложила принести «шнур Будды»! пообещав, что и сама женщина превратится в Будду. Пошла за шнуром и не вернулась. Сама жена пребывала точно во сне, пока муж ей не помог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асспросили соседей. Выяснилось, что несколько месяцев назад одна женщина из деревни повесилась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МОЕТ В РЕКЕ ЗАРОДЫШИ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Некий Дин Куй был послан с депешей и в дороге наткнулся на каменную стелу с надписью «Граница миров инь и ян». Он подошел поближе и незаметно для себя оказался за пределами мира ян, мира живых. Хотел вернуться, но потерял дорогу. Пришлось идти куда нога несут. В заброшенном храме отер пыль с изображения духа с коровьей головой. Потом услыхал журчание воды. Пригляделся: какая-то женщина мыла в реке овощи. Приблизился и узнал свою покойную жену. Та тоже узнала мужа и страшно перепугалась, ведь загробный мир не место для живы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Рассказала, что после смерти ее определили в жены к прислужни</w:t>
        <w:softHyphen/>
        <w:t>ку здешнего государя, духу с коровьей головой, а ее обязанность — мыть зародыши. Как помоешь, такой человек и роди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Повела бывшего мужа к себе домой и до прихода мужа нынешне</w:t>
        <w:softHyphen/>
        <w:t>го спрятала. Явился дух с коровьей головой. Сразу принюхался — пахло живым. Пришлось во всем признаться и умолять спасти не</w:t>
        <w:softHyphen/>
        <w:t>счастного. Дух согласился, объяснив, что делает это не только ради жены, а потому что тот сам совершил добрый поступок, очистив его, духа, изображение в храме. Нужно только выяснить в канцелярии, сколько мужу жить остало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Наутро дух все разузнал. Жить мужу предстояло долго. Дух дол</w:t>
        <w:softHyphen/>
        <w:t>жен был как раз с поручением навестить мир людей и мог вывести заблудившегося из мира мертвых. Дал он ему и кусок вонючего мяса. Оказалось, что государь подземного мира наказал некоего богача, приказав вбить ему в спину, крюк. Тот сумел вырвать крюк с мясом, но с тех пор на спине у него — гниющая рана. Если истолочь кусок мяса и присыпать рану, все сразу зажив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Вернувшись домой, Дин так и поступил. Богач дал ему в награду пятьсот золотых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ДАОС ЛЮЙ ИЗГОНЯЕТ ДРАКОНА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Даосу Люю было более ста лет, он мог дышать с громоподобным шумом, десять дней мог не принимать пиши, а потом съесть пятьсот кур за раз; дохнет на человека — того словно огнем опалит; положит в шутку себе на спину сырой пирожок — мигом испечется. Зимой и летом ходил в одном холщовом халат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В те времена Ван Чао-энь возводил каменную плотину. Казалось, строительству не будет конца. Люй понял: действуют злые драконьи</w:t>
      </w:r>
      <w:r>
        <w:rPr>
          <w:sz w:val="20"/>
          <w:lang w:val="en-US"/>
        </w:rPr>
        <w:t xml:space="preserve"> </w:t>
      </w:r>
      <w:r>
        <w:rPr>
          <w:sz w:val="20"/>
          <w:szCs w:val="26"/>
          <w:lang w:val="ru-RU"/>
        </w:rPr>
        <w:t>чары. Этот дракон уже однажды обрушил прежнюю плотину, и нынче только Люй мог, спустившись под воду, сразиться с драконом. Однако необходимо, чтобы Ван, как начальник, издал указ насчет этого строительства, который в промасленной бумаге будет привязан к спине даос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Сделали, как он сказал. Опираясь на меч, Люй вошел в воду, и битва закипела. Только назавтра в полночь израненный даос появился на берегу. Сообщил, что у дракона отрублена лапа и он сбежал в Вос</w:t>
        <w:softHyphen/>
        <w:t>точное море. Со своими ранами даос справился са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Назавтра стройка закипела. Вскоре плотина была возведена. Даос прославился, а потом приобрел известность еще и как лекарь. Мно</w:t>
        <w:softHyphen/>
        <w:t>гих излечил от серьезных недугов. Ученик его рассказывал, что Люй каждое утро на рассвете заглатывает солнечные лучи, обретая вели</w:t>
        <w:softHyphen/>
        <w:t>кую силу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4"/>
      <w:ind w:firstLine="340"/>
      <w:jc w:val="center"/>
      <w:outlineLvl w:val="3"/>
    </w:pPr>
    <w:rPr>
      <w:b/>
      <w:bCs/>
      <w:color w:val="000080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5:00Z</dcterms:created>
  <dc:creator>Evgeny Vasiliev</dc:creator>
  <dc:description/>
  <cp:keywords/>
  <dc:language>en-US</dc:language>
  <cp:lastModifiedBy>Evgeny Vasiliev</cp:lastModifiedBy>
  <dcterms:modified xsi:type="dcterms:W3CDTF">2006-08-17T10:05:00Z</dcterms:modified>
  <cp:revision>1</cp:revision>
  <dc:subject/>
  <dc:title>Юань Мэй </dc:title>
</cp:coreProperties>
</file>