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лоп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происходит в Тамбове: первых трех картин — в 1929 г., остальных шести картин — в 1979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вший рабочий, бывший партиец Иван Присыпкин, переименовавший себя для благозвучия в Пьера Скрипкина, собирается жениться на Эльзевире Давидовне Ренессанс — парикмахерской дочери, кассирше парикмахерской и маникюрше. С будущей тещей Розалией Павловной, которой «нужен в доме профессиональный билет», Пьер Скрипкин разгуливает по площади перед огромным универмагом, закупая у лотошников все, по его мнению, необходимое для будущей семейной жизни: игрушку «танцующие люди из балетных студий», бюстгальтер, принятый им за чепчик для возможной будущей двойни, и т. д. Олег Баян (бывший Бочкин) за пятнадцать рублей и бутылку водки берется организовать Присыпкину настоящее красное трудовое бракосочетание — классовое, возвышенное, изящное и упоительное торжество. Их разговор о будущей свадьбе слышит Зоя Березкина, работница, бывшая возлюбленная Присыпкина. В ответ на недоуменные вопросы Зои Присыпкин объясняет, что он любит другую. Зоя пла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итатели молодежного рабочего общежития обсуждают женитьбу Присыпкина на парикмахерской дочке и смену им фамилии. Многие его осуждают, но некоторые его понимают — сейчас же не 1919 г., людям для себя пожить хочется. Баян обучает Присыпкина хорошим манерам: как танцевать фокстрот («не шевелите нижним бюстом»), как незаметно почесаться во время танца, — а также дает ему другие полезные советы: не надевайте двух галстуков одновременно, не носите навыпуск крахмальную рубаху и т. д. Внезапно раздается звук выстрела — это застрелилась Зоя Берез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вадьбе Пьера Скрипкина и Эльзевиры Ренессанс Олег Баян произносит торжественную речь, затем играет на рояле, все поют и пьют. Шафер, защищая достоинство новобрачной, затевает ссору за ссорой, завязывается драка, опрокидывается печь, возникает пожар. Прибывшие пожарные недосчитываются одного человека, остальные все погибают в огн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пустя пятьдесят лет на глубине семи метров бригада, роющая траншею для фундамента, обнаруживает засыпанную землей замороженную человеческую фигуру. Институт человеческих воскрешений сообщает, что на руках индивидуума обнаружены мозоли, являвшиеся в прошлом признаком трудящихся. Проводится голосование среди всех районов федерации земли, большинством голосов принимается решение: во имя исследования трудовых навыков рабочего человечества индивидуума воскресить. Этим индивидуумом оказывается Присыпкин. Вся мировая пресса с восторгом сообщает о его предстоящем воскрешении. Новость передают корреспонденты «Чукотских известий», «Варшавской комсомольской правды», «Известий чикагского совета», «Римской красной газеты», «Шанхайской бедноты» и других газет. Размораживание проводит профессор, которому ассистирует Зоя Березкина, чья попытка самоубийства пятьдесят лет назад не удалась. Присыпкин просыпается, с его воротника на стену переползает размороженный вместе с ним клоп. Обнаружив, что он попал в 1979 г., Присыпкин падает в обмо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портер рассказывает слушателям о том, что в целях облегчения Присыпкину переходного периода врачами было предписано поить его пивом («смесью, отравляющей в огромных дозах и отвратительной в малых»), и теперь пятьсот двадцать рабочих медицинской лаборатории, хлебнувших этого зелья, лежат в больницах. Среди тех, кто наслушался романсов Присыпкина, исполняемых им под гитару, распространяется эпидемия «влюбленности»: они танцуют, бормочут стихи, вздыхают и проч. В это время толпа во главе с директором зоологического сада ловит убежавшего клопа — редчайший экземпляр вымершего и популярнейшего в начале столетия насеком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наблюдением врача в чистой комнате на чистейшей кровати лежит грязнейший Присыпкин. Он просит опохмелиться и требует «заморозить его обратно». Зоя Березкина приносит по его просьбе несколько книг, но он не находит себе ничего «для души»: книги теперь только научные и документальн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реди зоологического сада на пьедестале задрапированная клетка, окруженная музыкантами и толпой зрителей. Прибывают иностранные корреспонденты, древние старики и старухи, с песней подходит колонна детей. Директор зоосада в своей речи мягко упрекает профессора, разморозившего Присыпкина, в том, что он, руководствуясь внешними признаками, ошибочно отнес его к «гомо сапиенс» и к его высшему виду — к классу рабочих. На самом же деле размороженное млекопитающее — человекообразный симулянт с почти человеческой внешностью, откликнувшийся на данное директором зоосада объявление: «Исходя из принципов зоосада, ищу живое человечье тело для постоянных обкусываний и для содержания и развития свежеприобретенного насекомого в привычных ему, нормальных условиях». Теперь они помешены в одну клетку — «клопус нормалис» и «обывателиус вульгарно. Присыпкин в клетке напевает. Директор, надев перчатки и вооружившись пистолетами, выводит Присыпкина на трибуну. Тот вдруг видит зрителей, сидящих в зале, и кричит: «Граждане! Братцы! Свои! Родные! Когда ж вас всех разморозили? Чего ж я один в клетке? За что ж я страдаю?» Присыпкина уводят, клетку задергива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5:00Z</dcterms:created>
  <dc:creator>Evgeny Vasiliev</dc:creator>
  <dc:description/>
  <cp:keywords/>
  <dc:language>en-US</dc:language>
  <cp:lastModifiedBy>Evgeny Vasiliev</cp:lastModifiedBy>
  <dcterms:modified xsi:type="dcterms:W3CDTF">2006-08-03T20:15:00Z</dcterms:modified>
  <cp:revision>1</cp:revision>
  <dc:subject/>
  <dc:title>Клоп</dc:title>
</cp:coreProperties>
</file>