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ind w:firstLine="709"/>
        <w:rPr/>
      </w:pPr>
      <w:r>
        <w:rPr>
          <w:lang w:val="ru-RU"/>
        </w:rPr>
        <w:t>Мальтийский еврей (</w:t>
      </w:r>
      <w:r>
        <w:rPr/>
        <w:t>The</w:t>
      </w:r>
      <w:r>
        <w:rPr>
          <w:lang w:val="ru-RU"/>
        </w:rPr>
        <w:t xml:space="preserve"> </w:t>
      </w:r>
      <w:r>
        <w:rPr/>
        <w:t>Jew</w:t>
      </w:r>
      <w:r>
        <w:rPr>
          <w:lang w:val="ru-RU"/>
        </w:rPr>
        <w:t xml:space="preserve"> </w:t>
      </w:r>
      <w:r>
        <w:rPr/>
        <w:t>of</w:t>
      </w:r>
      <w:r>
        <w:rPr>
          <w:lang w:val="ru-RU"/>
        </w:rPr>
        <w:t xml:space="preserve"> </w:t>
      </w:r>
      <w:r>
        <w:rPr/>
        <w:t>Malta</w:t>
      </w:r>
      <w:r>
        <w:rPr>
          <w:lang w:val="ru-RU"/>
        </w:rPr>
        <w:t>) - Трагедия (1588, опубл. 1633)</w:t>
      </w:r>
    </w:p>
    <w:p>
      <w:pPr>
        <w:pStyle w:val="Normal"/>
        <w:spacing w:lineRule="auto" w:line="276" w:before="160" w:after="0"/>
        <w:ind w:firstLine="709"/>
        <w:jc w:val="both"/>
        <w:rPr/>
      </w:pPr>
      <w:r>
        <w:rPr/>
        <w:t>В прологе Макиавелли говорит, что все считают его мертвым, но душа его перелетела через Альпы и он прибыл в Британию к друзьям. Он считает религию игрушкой и утверждает, что нет греха, а есть только глупость, что власть утверждается только силой, а закон, как у Дракона, крепок только кровью. Макиавелли приехал, чтобы играть трагедию еврея, который разбогател, живя по его принципам, и про</w:t>
        <w:softHyphen/>
        <w:t>сит зрителей оценить его по заслугам и не судить слишком строго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Варавва, мальтийский еврей, сидит в своей конторе перед грудой золота и ждет прибытия кораблей с товарами. Он размышляет вслух о том, что все ненавидят его за удачу, но чтут за богатство: «Так пусть уж лучше / Все ненавидят богача-еврея, / Чем жалкого еврея-бедняка!» Он видит в христианах только злобу, ложь да гордыню, ко</w:t>
        <w:softHyphen/>
        <w:t>торые не вяжутся с их учением, а те христиане, в ком есть совесть, живут в нищете. Он радуется, что евреи захватили больше богатств, чем христиане. Узнав, что к берегам Мальты подошел турецкий флот, Варавва не тревожится: ни мир, ни война его не трогают, ему важны лишь собственная жизнь, жизнь дочери да нажитое добро. Мальта давно уже платит дань туркам, и Варавва предполагает, что турки так увеличили ее, что мальтийцам нечем заплатить, поэтому турки соби</w:t>
        <w:softHyphen/>
        <w:t>раются захватить город. Но Варавва принял меры предосторожности и спрятал свои сокровища, так что ему не страшен приход турок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Сын турецкого султана Калимат и паши требуют уплаты дани за десять лет. Губернатор Мальты Фарнезе не знает, где взять столько денег, и совещается с приближенными. Они просят отсрочки, чтобы собрать деньги со всех жителей Мальты. Калимат дает им месяц от</w:t>
        <w:softHyphen/>
        <w:t>срочки. Фарнезе решает собрать дань с евреев: каждому надлежит от</w:t>
        <w:softHyphen/>
        <w:t>дать половину своего имущества; тот, кто откажется, будет немедленно окрещен, а тот, кто откажется и отдать половину имуще</w:t>
        <w:softHyphen/>
        <w:t>ства и креститься, потеряет все свое добро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Три еврея говорят, что охотно отдадут половину своего имущест</w:t>
        <w:softHyphen/>
        <w:t>ва, Варавва возмущен их покорностью. Он готов отдать половину своих богатств, но только если указ распространяется на всех жите</w:t>
        <w:softHyphen/>
        <w:t>лей Мальты, а не на одних евреев. В наказание за строптивость Вараввы Фарнезе отдает распоряжение забрать все его добро. Варавва обзывает христиан грабителями и говорит, что его вынуждают красть, чтобы вернуть награбленное. Рыцари предлагают губернатору отдать дом Вараввы под женский монастырь, и Фарнезе соглашается. Вара</w:t>
        <w:softHyphen/>
        <w:t>вва упрекает их в жестокости и говорит, что они хотят отнять у него жизнь. Фарнезе возражает: «О нет, Варавва, пачкать руки кровью / Мы не хотим. Нам запрещает вера». Варавва проклинает подлых христиан, поступивших с ним так бесчеловечно. Другие евреи напоминают ему об Иове, но те богатства, которые утратил Иов, не идут ни в какое сравнение с тем, чего лишился Варавва. Оставшись один, Варавва смеется над доверчивыми глупцами: он человек предусмотри</w:t>
        <w:softHyphen/>
        <w:t>тельный и надежно спрятал свои сокровища. Варавва успокаивает свою дочь Авигею, оскорбленную несправедливостью христианских властей. Он хранит свои богатства в тайнике, а поскольку дом ото</w:t>
        <w:softHyphen/>
        <w:t>брали под монастьгрь и ни его, ни Авигею больше туда не пускают, он велит дочери попроситься в монастырь, а ночью отодвинуть поло</w:t>
        <w:softHyphen/>
        <w:t>вицы и достать золото и драгоценные камни. Авигея делает вид, что поссорилась с отцом и хочет постричься в монахини. Монахи Джакомо и Бернардин просят аббатису принять Авигею в монастырь, и аб</w:t>
        <w:softHyphen/>
        <w:t>батиса уводит ее в дом. Варавва притворяется, что проклинает дочь, обратившуюся в христианство. Дворянин Матиас, влюбленный в Ави</w:t>
        <w:softHyphen/>
        <w:t>гею, горюет, узнав, что Авигея ушла в монастырь. Сын Фарнезе Лодовико, наслышанный о красоте Авигеи, мечтает ее увидеть. Наступает ночь. Варавва не спит, ожидая вестей от Авигеи, Наконец она появ</w:t>
        <w:softHyphen/>
        <w:t>ляется. Ей удалось найти тайник, и она сбрасывает вниз мешки с со</w:t>
        <w:softHyphen/>
        <w:t>кровищами. Варавва уносит их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На Мальту прибывает вице-адмирал Испании Мартин дель Боско. Он привез пленных турок, греков и мавров и собирается продать их на Мальте. Фарнезе не дает на это согласия: мальтийцы в союзе с турками. Но Испания имеет права на Мальту и может помочь маль</w:t>
        <w:softHyphen/>
        <w:t>тийцам избавиться от турецкого владычества. Фарнезе готов восстать против турок, если испанцы его поддержат, и решает не платить тур</w:t>
        <w:softHyphen/>
        <w:t>кам дань. Он разрешает Мартину дель Боско продажу рабов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Аодовико встречает Варавву и заговаривает с ним об алмазе, имея в виду Авигею. Варавва вслух обещает отдать ему алмаз, но сам хочет отомстить губернатору и погубить Лодовико. Матиас спрашивает Ва</w:t>
        <w:softHyphen/>
        <w:t>равву, о чем тот говорил с Лодовико. Варавва успокаивает Матиаса: об алмазе, не об Авигее. Варавва покупает себе раба — Итамора — и расспрашивает его о прошлой жизни. Итамор рассказывает, сколько дурных дел он совершил. Варавва радуется, найдя в нем единомыш</w:t>
        <w:softHyphen/>
        <w:t>ленника: «... мы оба негодяи, / Обрезаны и христиан клянем». Вара</w:t>
        <w:softHyphen/>
        <w:t>вва приводит к себе Лодовико, прося Авигею быть с ним полюбезнее. Авигея любит Матиаса, но Варавва объясняет ей, что не собирается ее неволить и выдавать насильно замуж за Лодовико, просто для его планов необходимо, чтобы она была с ним ласкова. Матиасу он сообщает, что Фарнезе задумал женить Лодовико на Авигее. Юноши, прежде бывшие друзьями, ссорятся. Авигея хочет помирить их, но Варавва посылает два ложных вызова на поединок: один — Лодовико от имени Матиаса, другой — Матиасу от имени Лодовико. Во время поединка юноши убивают друг друга. Мать Матиаса и отец Лодовико губернатор Фарнезе клянутся отомстить тому, кто их поссорил. Итамор рассказывает Авигее про козни ее отца. Авигея, узнав, как жес</w:t>
        <w:softHyphen/>
        <w:t>ток был отец к ее возлюбленному, обращается в христианство — на сей раз искренне — и снова уходит в монастырь. Узнав об этом, Ва</w:t>
        <w:softHyphen/>
        <w:t>равва боится, что дочь выдаст его, и решает отравить ее. Он подсыпа</w:t>
        <w:softHyphen/>
        <w:t>ет в горшок с рисовой похлебкой яд и посылает его монахиням в подарок. Никому нельзя верить, даже собственной дочери, только Итамор верен ему, поэтому Варавва обещает сделать его своим на</w:t>
        <w:softHyphen/>
        <w:t>следником. Итамор относит горшок в монастырь и ставит его у по</w:t>
        <w:softHyphen/>
        <w:t>тайной двери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Месяц отсрочки прошел, и на Мальту за данью прибывает турец</w:t>
        <w:softHyphen/>
        <w:t>кий посол. Фарнезе отказывается платить, и посол грозит, что турец</w:t>
        <w:softHyphen/>
        <w:t>кие пушки превратят Мальту в пустыню. Фарнезе призывает мальтийцев зарядить пушки и готовиться к битве. Монахи Джакомо и Бернардин рассказывают о том, что монахинь постигла неведомая хворь и они при смерти. Перед смертью Авигея на исповеди расска</w:t>
        <w:softHyphen/>
        <w:t>зывает Бернардину о кознях Вараввы, но просит его сохранить тайну. Как только она испускает дух, монах спешит обвинить Варавву в зло</w:t>
        <w:softHyphen/>
        <w:t>действе. Варавва притворяется, что раскаялся, говорит, что хочет креститься, и обещает отдать все свои богатства монастырю. Бернар</w:t>
        <w:softHyphen/>
        <w:t>дин и Джакомо спорят, чей монашеский орден лучше, и каждый хочет перетянуть Варавву на свою сторону. В результате монахи ссо</w:t>
        <w:softHyphen/>
        <w:t>рятся, оскорбляют друг друга и дерутся, В конце концов Бернардин уходит с Итамором, а Варавва остается с Джакомо. Ночью Варавва с Итамором душат Бернардина, потом прислоняют его труп к стене. Когда приходит Джакомо, он, думая, что Бернардин стоит у стены, чтобы не впустить его в дом, ударяет его палкой. Труп падает, и Джакомо видит, что Бернардин мертв. Итамор и Варавва обвиняют Джакомо в убийстве Бернардина. Они говорят, что не стоит им крес</w:t>
        <w:softHyphen/>
        <w:t>титься, раз христианские монахи убивают друг друга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Куртизанка Белламира хочет завладеть богатствами Вараввы. Для этого она решает соблазнить Итамора и пишет ему любовное письмо. Итамор влюбляется в Белламиру и готов ради нее на все. Он пишет Варавве письмо, требуя у него триста крон и угрожая, что иначе он сознается во всех преступлениях. Слуга Белламиры отправ</w:t>
        <w:softHyphen/>
        <w:t>ляется за деньгами, но приносит только десять крон. Итамор в ярос</w:t>
        <w:softHyphen/>
        <w:t>ти пишет Варавве новое послание, где требует уже пятьсот крон. Варавва возмущен непочтительностью Итамора и решает отомстить за предательство. Варавва дает деньги, а сам переодевается, чтобы его не узнали, и идет следом за слугой Белламиры. Итамор пьянствует с Белламирой и ее слугой. Он рассказывает им, как они с Вараввой подстроили поединок Матиаса с Лодовико. К ним подходит переоде</w:t>
        <w:softHyphen/>
        <w:t>тый французом-лютнистом Варавва в широкополой шляпе. Белламире нравится, как пахнут цветы на шляпе Вараввы, и он снимает букет со шляпы и преподносит ей. Но цветы отравлены — теперь и Беллами</w:t>
        <w:softHyphen/>
        <w:t>ру, и ее слугу, и Итамора ждет смерть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Фарнезе и рыцари готовятся оборонять город от турок. К ним приходит Белламира и рассказывает, что в смерти Матиаса и Лодови</w:t>
        <w:softHyphen/>
        <w:t>ко виноват Варавва и он же отравил свою дочь и монахинь. Стража приводит Варавву и Итамора. Итамор дает показания против Вара</w:t>
        <w:softHyphen/>
        <w:t>ввы. Их уводят в тюрьму. Потом начальник стражи возвращается и объявляет о смерти куртизанки и ее слуги, а также Вараввы и Ита</w:t>
        <w:softHyphen/>
        <w:t>мора. Стража несет Варавву как мертвого и бросает за городской сте</w:t>
        <w:softHyphen/>
        <w:t>ной. Когда все уходят, он просыпается: он не умер, он просто выпил волшебный напиток — настой из мака с мандрагорой — и уснул. Кадимат с войском у стен Мальты. Варавва показывает туркам вход в город и готов служить турецкому султану. Калимат обещает назна</w:t>
        <w:softHyphen/>
        <w:t>чить его губернатором Мальты. Калимат берет Фарнезе и рыцарей в плен и отдает их в распоряжение нового губернатора — Вараввы, ко</w:t>
        <w:softHyphen/>
        <w:t>торый отправляет их всех в тюрьму. Он вызывает к себе фарнезе и спрашивает, какая награда его ждет, если он, захватив турок врас</w:t>
        <w:softHyphen/>
        <w:t>плох, вернет Мальте свободу и будет милостив к христианам. Фарнезе обещает Варавве щедрое вознаграждение и пост губернатора. Варавва освобождает Фарнезе, и тот идет собирать деньги, чтобы вечером принести их Варавве. Варавва собирается пригласить Калимата на пир и там убить его. Фарнезе договаривается с рыцарями и Марти</w:t>
        <w:softHyphen/>
        <w:t>ном дель Боско, что, услышав выстрел, они бросятся к нему на по</w:t>
        <w:softHyphen/>
        <w:t>мощь — только так все они смогут спастись от рабства. Когда Фарнезе приносит ему собранные сто тысяч, Варавва рассказывает, что в монастыре, куда придут турецкие войска, спрятаны пушки и бочки с порохом, которые взорвутся, обрушив на головы турок град камней. Что же касается Калимата со свитой, то, когда они взойдут на галерею, Фарнезе перерубит канат и пол галереи обрушится, а все, кто будет там в это время, провалятся в подвалы. Когда Калимат приходит на пир, Варавва приглашает его наверх, на галерею, но, прежде чем Калимат туда поднимется, раздается выстрел, и Фарнезе перерубает канат — Варавва падает в котел, стоящий в подполе. Фар</w:t>
        <w:softHyphen/>
        <w:t>незе показывает Калимату, какая ему была подстроена ловушка. Перед смертью Варавва признается, что хотел умертвить всех; и хрис</w:t>
        <w:softHyphen/>
        <w:t>тиан, и язычников. Варавву никому не жаль, и он гибнет в кипящем котле. Фарнезе берет Калимата в плен. Из-за Вараввы монастырь взо</w:t>
        <w:softHyphen/>
        <w:t>рван и все турецкие солдаты перебиты. Фарнезе собирается держать Калимата у себя до тех пор, пока его отец не возместит всех разру</w:t>
        <w:softHyphen/>
        <w:t>шений, причиненных Мальте. Отныне Мальта свободна и никому не покорится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jc w:val="center"/>
      <w:outlineLvl w:val="2"/>
    </w:pPr>
    <w:rPr>
      <w:b/>
      <w:bCs/>
      <w:color w:val="808000"/>
      <w:sz w:val="26"/>
      <w:szCs w:val="26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7T12:57:00Z</dcterms:created>
  <dc:creator>Evgeny Vasiliev</dc:creator>
  <dc:description/>
  <cp:keywords/>
  <dc:language>en-US</dc:language>
  <cp:lastModifiedBy>Evgeny Vasiliev</cp:lastModifiedBy>
  <dcterms:modified xsi:type="dcterms:W3CDTF">2006-08-27T12:57:00Z</dcterms:modified>
  <cp:revision>1</cp:revision>
  <dc:subject/>
  <dc:title>Мальтийский еврей (The Jew of Malta) - Трагедия (1588, опубл</dc:title>
</cp:coreProperties>
</file>