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Цин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18 г. Владимир приносит своей возлюбленной Ольге букет астр. В это время любимым дарят в основном муку и пшено, и мешки, как трупы, лежат под кроватями из карельской березы. Подкрашивая губы золотым герленовским карандашиком, Ольга интересуется у своего ухажера, может ли случиться, что в Москве нельзя будет достать французской краски для губ. Она недоумевает: как же тогда жи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олешниковом переулке разоряют кондитерские, на Кузнецком мосту обдирают вывески с «буржуйских» магазинов: в них теперь будут выдавать по карточкам махорку. Ольгины родители эмигрировали, посоветовав дочери выйти замуж за большевика, для того чтобы сохранить квартиру. Ольга удивляется странностям революции: вместо того чтобы поставить на Лобном месте гильотину, большевики запретили продажу мороженого… Деньги на жизнь она добывает, распродавая свои драгоце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т Ольги, девятнадцатилетний милый юноша Гога, уезжает на Дон, в белую армию. Он любит свою родину и счастлив отдать за нее жизнь. Ольга объясняет Гогино поведение тем, что он не кончил гимназ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имир когда-то приехал в Москву из Пензы. Теперь, в революцию, он живет тем, что продает редкие книги из своей бибилиотеки. Его старший брат Сергей — большевик. Он управляет водным транспортом (будучи археологом) и живет в «Метрополе». Обедает он двумя картофелинами, поджаренными на воображении повара. Владимир говорит брату, что счастливая любовь важнее социалистической револю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я к Ольге, Владимир застает её лежащей на диване. На его встревоженные расспросы о самочувствии и предложение почитать ей вслух «Сатирикон» Петрония Ольга отвечает, что у нее случился запор, и просит подать ей клистир. Владимир больше не спрашивает себя, любит ли он Ольгу: он понимает, что любовь, которую не удушила резиновая кишка от клизмы, — бессмертна. Ночью он плачет от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олюционная жизнь продолжается. В Вологде собрание коммунистов вынесло постановление о том, что необходимо уничтожить класс буржуазии и таким образом избавить мир от паразитов. Владимир делает Ольге предложение, и она принимает его, объясняя, что вдвоем будет теплее спать зимой. Владимир переезжает к Ольге, оставив мебель на прежней квартире: домовый комитет запрещает ему взять с собой кровать, потому что по законам революции муж и жена должны спать в одной кровати. В первую ночь Ольга говорит ему, что выходила за него по расчету, а оказалось — по любви. Ночами Владимир бродит по улице, потеряв сон от счастья и от любви к Ольге. Он готов бить в колокола, чтобы весь город знал о таком величайшем событии, как его любо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заявляет, что хочет работать на советскую власть. Владимир приводит её к брату Сергею. Поскольку выясняется, что Ольга ничего не умеет, Сергей устраивает её на ответственную должность. Ольга формирует агитационные поезда, у нее появляется личный секретарь товарищ Мамашев. Сергей часто приходит к Владимиру и Ольге: пьет чай, рассматривает фотографии белогвардейца Гоги. Брат Сергей, с его синими добрыми глазами, кажется Владимиру загадочным, как темная бутылка в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придя с работы, Ольга мимоходом сообщает мужу, что изменила ему. Владимиру кажется, что его горло стало узкой переломившейся соломинкой. Однако он спокойно просит жену принять ванн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ладимир хочет выброситься с седьмого этажа. Но, взглянув вниз, замечает, что упадет на кучу отбросов. Ему становится противно, и он отказывается от своего намерения. Брезгливость он унаследовал от бабки-староверки. Любовник Ольги — брат Владимира Сергей. Часто она отправляется к нему со службы, предупредив мужа, что сегодня ночует в «Метрополе». От горя Владимир пьет, потом сходится со своей прислугой Марфуш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й дает Владимиру записку к Луначарскому, по которой его берут обратно в приват-доценты. Сам же Сергей в собственном салон-вагоне из бывшего царского поезда уезжает на фронт. Ольга с Владимиром покупают ему теплые носки на Сухаревке. В России свирепствует голод, в деревнях учащаются случаи каннибализма. В Москве — нэп. Из письма Сергея Ольга узнает о том, что он расстрелял её брата Гогу. Вскоре Сергей возвращается с фронта из-за контуз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заводит себе нового любовника — богатого нэпмана Илью Петровича Докучаева, бывшего крестьянина деревни Тырковка. Ей представляется интересным отдаться ему за пятнадцать тысяч долларов, которые она, впрочем, относит в комитет помощи голодающим. В 1917 г. Докучаев спекулировал продуктами, бриллиантами, мануфактурой, наркотиками. Теперь он арендатор текстильной фабрики, поставщик Красной Армии, биржевик, владелец нескольких роскошных магазинов в Москве. Илью Петровича «довольно интересует голод» как необычная коммерческая перспектива. Его постоянно беременная жена живет в деревне. Когда она приезжает, Докучаев бье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 любовницей Докучаева, Ольга ведет роскошную жизнь. Она тратит деньги, которые дает ей Докучаев, не откладывая на «черный день». Владимир остается её мужем, а Сергей — любовником. Однажды Докучаев хвастается Владимиру удачно проведенной торговой махинацией. Владимир рассказывает об этом Сергею, тот сообщает «куда следует». Докучаев арестован. Выслушав известие о его аресте, Ольга продолжает лакомиться любимыми конфетами «пьяная вишня», подаренными Докучае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я исключают из партии. Ольга не хочет с ним видеться. Писем Докучаева из лагеря она не читает. Ночами она молча лежит на диване и курит. Случайно зашедший в гости друг и коллега Владимира говорит: «Все своими словами называете… нутро наружу… и прочая всякая размерзятина наружу… того гляди, голые задницы покажете — а холодина! И грусть…» Ольга говорит Владимиру, что она тщеславна и что ей хочется хоть во что-нибудь верить. Глядя в Ольгины пустые и грустные глаза, Владимир вспоминает рассказ об одном матером бандите. На вопрос, за что он сидит, тот ответил: за то, что неверно понял революцию. Владимир понимает, что его любовь к Ольге страшнее, чем безумие. Он начинает думать о смерти Ольги и пугается своих мыс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льга звонит Владимиру в вуз, где он работает, и сообщает, что через пять минут стреляется. Обозлившись, он желает ей счастливого пути, а через минуту мчится на извозчике по Москве, умоляя время остановиться и обвиняя себя в том, что фиглярством погубил любовь. Вбежав в квартиру, Владимир застает Ольгу в постели. Она ест конфеты, рядом с браунингом лежит коробка с «пьяной вишней». Ольга улыбается, Владимир вздыхает с облегчением, но тут же видит, что постель пропитана кровью. Пуля застряла у Ольги в позвоночнике. Операцию делают без хлороформа. Последние слова Ольги, которые слышит Владимир: «Мне просто немножко противно лежать с ненамазанными губам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скончалась, а на земле как будто ничего и не случило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3:00Z</dcterms:created>
  <dc:creator>Evgeny Vasiliev</dc:creator>
  <dc:description/>
  <cp:keywords/>
  <dc:language>en-US</dc:language>
  <cp:lastModifiedBy>Evgeny Vasiliev</cp:lastModifiedBy>
  <dcterms:modified xsi:type="dcterms:W3CDTF">2006-08-03T20:13:00Z</dcterms:modified>
  <cp:revision>1</cp:revision>
  <dc:subject/>
  <dc:title>Циники</dc:title>
</cp:coreProperties>
</file>